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27-8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8. május 2-án    8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Nagy Szabolcs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  <w:t xml:space="preserve"> (4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Pályázat útjavítás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eastAsia="Arial" w:cs="Arial" w:ascii="Arial" w:hAnsi="Arial"/>
          <w:sz w:val="26"/>
        </w:rPr>
        <w:t>Közbeszerzési terv 2018. év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eastAsia="Arial" w:cs="Arial" w:ascii="Arial" w:hAnsi="Arial"/>
          <w:sz w:val="26"/>
        </w:rPr>
        <w:t>Támogatási kérel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6"/>
        </w:rPr>
        <w:t xml:space="preserve">Vegyes ügyek       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 xml:space="preserve">Pályázat útjavításra   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megállapította, hogy a pályázati kiírást és az árajánlatot a képviselők a  képviselők a meghívóval kézhez kapták. (jkv. 3. melléklete) Szóbeli kiegészítésként elmondta, hogy az árajánlat kérése előbb szóban már egyeztetett a képviselőkkel a pályázat benyújtása tárgyában. Már az előző években is pályáztak a Fő utca útjavítására. A csatornahálózat kiépítését követően az évek során az út megsüllyedt, „teknős” lett, egyre nehezebb a közlekedés, saját erőből ezt megoldani nem tudják. Sajnos, eddig pályázataik elutasításra kerültek, bíznak benne, hogy sikerül támogatást szerezni a javításra. Kérte a hozzászólásoka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 xml:space="preserve">Hozzászólás nem volt, a képviselők egyetértettek a javaslattal, támogatták a pályázat benyújt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7/2018. (V.2.) KT 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elhatározza, hogy a helyi önkormányzatokért felelős miniszter által  az államháztartásért felelős miniszterrel közösen kiírt „önkormányzati feladatellátást szolgáló fejlesztések” c. pályázatra, a pályázati alcélok c) pontja alapján pályázatot nyújt be a pápakovácsi 147 hrsz.-ú belterületi ut felújítására.  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elújítás összköltsége: 14.995.999  Ft, melyből 2.249.400  Ft önrészt az önkormányzat biztosít a 2018.évi költségvetése terhére. 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polgármestert és az aljegyzőt, hogy a pályázat benyújtásáról gondoskodjon.     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</w:t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aljegyző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 </w:t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2.) Közbeszerzési terv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polgármesterm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megállapította, hogy a napirend anyagát a képviselők a meghivóval együtt kézhez kapták. (jkv. 4. melléklete) Javasolta a terv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Pápakovácsi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18/2018. (V.2.) KT határozat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  <w:tab/>
        <w:tab/>
        <w:tab/>
        <w:t xml:space="preserve">Pápakovácsi Önkormányzat Képviselő-testülete az </w:t>
        <w:tab/>
        <w:tab/>
        <w:tab/>
        <w:tab/>
        <w:t>Önkormányzat 2018. éviközbeszerzési tervét az elő-</w:t>
        <w:tab/>
        <w:tab/>
        <w:tab/>
        <w:tab/>
        <w:t xml:space="preserve">terjesztés  szerint elfogadj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3.) Támogatási kérelem</w:t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>Előadó: Burghardt Ferenc polgármester</w:t>
      </w:r>
    </w:p>
    <w:p>
      <w:pPr>
        <w:pStyle w:val="Alaprtelmezs"/>
        <w:bidi w:val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Alaprtelmezs"/>
        <w:bidi w:val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 Ferenc  polgármester </w:t>
      </w:r>
      <w:r>
        <w:rPr>
          <w:rFonts w:cs="Arial" w:ascii="Arial" w:hAnsi="Arial"/>
        </w:rPr>
        <w:t xml:space="preserve">megállapította, hogy a kérelmet a képviselők a meghivóval kézhez kapták.  (jkv. 5. melléklete), 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9/2018. (V.2.) KT 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Pápakovácsi Község  Önkormányzat Képviselő-testülete </w:t>
        <w:tab/>
        <w:tab/>
        <w:tab/>
        <w:t xml:space="preserve">a Medicopter Alapítvány (Budapest Rákóczi út 51.) </w:t>
        <w:tab/>
        <w:tab/>
        <w:tab/>
        <w:tab/>
        <w:t>részére  10.000 Ft 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</w:t>
        <w:tab/>
        <w:tab/>
        <w:tab/>
        <w:tab/>
        <w:t xml:space="preserve">megállapodás megkötéséről, majd aláírását követően a   </w:t>
        <w:tab/>
        <w:tab/>
        <w:tab/>
        <w:t xml:space="preserve">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widowControl w:val="false"/>
        <w:suppressAutoHyphens w:val="true"/>
        <w:autoSpaceDE w:val="false"/>
        <w:ind w:left="420" w:right="0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:</w:t>
      </w:r>
      <w:r>
        <w:rPr>
          <w:rFonts w:eastAsia="Arial" w:cs="Arial" w:ascii="Arial" w:hAnsi="Arial"/>
          <w:sz w:val="26"/>
          <w:szCs w:val="26"/>
        </w:rPr>
        <w:t xml:space="preserve"> 2018. május 15. </w:t>
      </w:r>
    </w:p>
    <w:p>
      <w:pPr>
        <w:pStyle w:val="Normal"/>
        <w:widowControl w:val="false"/>
        <w:suppressAutoHyphens w:val="true"/>
        <w:autoSpaceDE w:val="false"/>
        <w:ind w:left="420" w:right="0" w:firstLine="70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420" w:right="0" w:firstLine="70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4.) Vegyes ügyek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a.) Képviselői keret felhasználása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Burghardt Ferenc polgármester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bejelentette, hogy a 2018. évi képviselői keretét – 30.000 Ft-ot – a nyugdijasklub részére szeretné felajánlani, a május végén érkező erdélyi nyugdijasok látogatásával kapcsolatos költségekhez. 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Elmondta továbbá, hogy Vándor Zoltán képviselő is nyilatkozott, hogy a képviselői keretből 15 ezer forintot az erdélyi látogatáshoz, 15 ezer forintot pedig a „Katlan fesztivál” költségeihez szeretne felajánlani.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>Orbán Gábor képviselő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: Bejelentette, hogy a képviselői keretét a helyi általános iskola részére szeretné felajánlani, a nyáron érkező erdélyi gyerekek látogatásához. 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>Takács László alpolgármester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A képviselői keretét a  „Katlan-fesztivál” lebonyolításához szeretné felajánlani. 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Nagy Szabolcs képviselő: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A képviselői keretből 15 ezer forintot a nyugdijasklub részére az erdélyi nyugdijasok fogadásához, 15 ezer forintot pedig az iskolába érkező gyerekek látogatásához szeretne felajánlani.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A polgármester kérte a képviselőket, hogy a fenti felajánlásokkal kapcsolatban szavazzanak, amennyiben egyetértenek a javaslatokkal: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Pápakovácsi Önkormányzat Képviselő-testülete 4 igen szavazattal – ellenszavazat és tartózkodás nélkül – az alábbi határozatot hozta: 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20/2018. (V.2.) KT határozat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>Pápakovácsi Önkormányzat Képviselő-testülete a 2018. évi</w:t>
        <w:tab/>
        <w:tab/>
        <w:tab/>
        <w:t xml:space="preserve">képviselői keret felhasználását – a képviselők nyilatkozata </w:t>
        <w:tab/>
        <w:tab/>
        <w:tab/>
        <w:t xml:space="preserve">alapján -  az alábbiak szerint fogadja </w:t>
        <w:tab/>
        <w:t>el: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  <w:t xml:space="preserve">Pápakovácsi  Nyugdijasklub részére (erdélyi nyugdijasok </w:t>
        <w:tab/>
        <w:tab/>
        <w:tab/>
        <w:t xml:space="preserve">látogatásához) 60.000 Ft, A Kastély Német Nemzetiségi </w:t>
        <w:tab/>
        <w:tab/>
        <w:tab/>
        <w:t xml:space="preserve">Nyelvoktató Általános Iskola  részére az erdélyi gyermekek </w:t>
        <w:tab/>
        <w:tab/>
        <w:tab/>
        <w:t xml:space="preserve">fogadásához: 45.000 Ft, a Pápakovácsiban augusztusban </w:t>
        <w:tab/>
        <w:tab/>
        <w:tab/>
        <w:t xml:space="preserve">tartandó „Katlan fesztivál” programjaihoz: 45.000 Ft. </w:t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Több napirend nem volt, a polgármester a képviselő-testület nyilvános ülését   9.00   órakor bezárta, zárt ülésen folytatta a munk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44:00Z</dcterms:created>
  <dc:creator>Körjegyzőség</dc:creator>
  <dc:description/>
  <dc:language>en-US</dc:language>
  <cp:lastModifiedBy/>
  <cp:lastPrinted>2018-05-15T11:37:00Z</cp:lastPrinted>
  <dcterms:modified xsi:type="dcterms:W3CDTF">2018-05-15T09:38:24Z</dcterms:modified>
  <cp:revision>3</cp:revision>
  <dc:subject/>
  <dc:title>KUP KÖZSÉG</dc:title>
</cp:coreProperties>
</file>