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Előterjesztés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Pápakovácsi Község Önkormányzat képviselő-testületének 2018.május …….i ülésé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Tárgy</w:t>
      </w:r>
      <w:r>
        <w:rPr>
          <w:rFonts w:cs="Arial" w:ascii="Arial" w:hAnsi="Arial"/>
          <w:sz w:val="24"/>
          <w:szCs w:val="24"/>
        </w:rPr>
        <w:t>: Az önkormányzat 2017. évi költségvetésének végrehajtásáról szóló beszámoló megtárgyalás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ájékoztatom a Képviselő-testületet, hogy az Áht 91. § alapján a zársz</w:t>
      </w:r>
      <w:r>
        <w:rPr>
          <w:rFonts w:cs="Arial" w:ascii="Arial" w:hAnsi="Arial"/>
          <w:bCs/>
          <w:sz w:val="24"/>
          <w:szCs w:val="24"/>
        </w:rPr>
        <w:t xml:space="preserve">ámadási rendelet tervezetét a </w:t>
      </w:r>
      <w:r>
        <w:rPr>
          <w:rFonts w:cs="Arial" w:ascii="Arial" w:hAnsi="Arial"/>
          <w:b/>
          <w:bCs/>
          <w:sz w:val="24"/>
          <w:szCs w:val="24"/>
        </w:rPr>
        <w:t>polgármester úgy terjeszti a képviselő-testület elé,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hogy előterjesztést követő harminc napon belül</w:t>
      </w:r>
      <w:r>
        <w:rPr>
          <w:rFonts w:cs="Arial" w:ascii="Arial" w:hAnsi="Arial"/>
          <w:bCs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</w:rPr>
        <w:t>de legkésőbb a költségvetési évet követő ötödik hónap utolsó napjáig hatályba lépjen,</w:t>
      </w:r>
      <w:r>
        <w:rPr>
          <w:rFonts w:cs="Arial" w:ascii="Arial" w:hAnsi="Arial"/>
          <w:bCs/>
          <w:sz w:val="24"/>
          <w:szCs w:val="24"/>
        </w:rPr>
        <w:t xml:space="preserve"> továbbá a zárszámadási rendelet tervezetével együtt </w:t>
      </w:r>
      <w:r>
        <w:rPr>
          <w:rFonts w:cs="Arial" w:ascii="Arial" w:hAnsi="Arial"/>
          <w:b/>
          <w:bCs/>
          <w:sz w:val="24"/>
          <w:szCs w:val="24"/>
        </w:rPr>
        <w:t>tájékoztatásul be kell nyújtani a kincstár</w:t>
      </w:r>
      <w:r>
        <w:rPr>
          <w:rFonts w:cs="Arial" w:ascii="Arial" w:hAnsi="Arial"/>
          <w:bCs/>
          <w:sz w:val="24"/>
          <w:szCs w:val="24"/>
        </w:rPr>
        <w:t xml:space="preserve"> Áht. 68/B. § szerinti ellenőrzése keretében a helyi </w:t>
      </w:r>
      <w:r>
        <w:rPr>
          <w:rFonts w:cs="Arial" w:ascii="Arial" w:hAnsi="Arial"/>
          <w:b/>
          <w:bCs/>
          <w:sz w:val="24"/>
          <w:szCs w:val="24"/>
        </w:rPr>
        <w:t>önkormányzat éves költségvetési beszámolójával kapcsolatosan elkészített jelentését.</w:t>
      </w:r>
    </w:p>
    <w:p>
      <w:pPr>
        <w:pStyle w:val="Normal"/>
        <w:spacing w:before="0" w:after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z Áht. 68/B. § alapján a</w:t>
      </w:r>
      <w:r>
        <w:rPr>
          <w:rFonts w:cs="Arial" w:ascii="Arial" w:hAnsi="Arial"/>
          <w:b/>
          <w:bCs/>
          <w:sz w:val="24"/>
          <w:szCs w:val="24"/>
        </w:rPr>
        <w:t xml:space="preserve"> kincstár ellenőrzési jogköre a helyi önkormányzat, nemzetiségi önkormányzat és az általuk irányított költségvetési szervek</w:t>
      </w:r>
    </w:p>
    <w:p>
      <w:pPr>
        <w:pStyle w:val="Normal"/>
        <w:spacing w:before="0" w:after="20"/>
        <w:ind w:firstLine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>a)</w:t>
      </w:r>
      <w:r>
        <w:rPr>
          <w:rFonts w:cs="Arial" w:ascii="Arial" w:hAnsi="Arial"/>
          <w:bCs/>
          <w:sz w:val="24"/>
          <w:szCs w:val="24"/>
        </w:rPr>
        <w:t xml:space="preserve"> számviteli szabályok szerinti könyvvezetési kötelezettségének,</w:t>
      </w:r>
    </w:p>
    <w:p>
      <w:pPr>
        <w:pStyle w:val="Normal"/>
        <w:spacing w:before="0" w:after="20"/>
        <w:ind w:firstLine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>b)</w:t>
      </w:r>
      <w:r>
        <w:rPr>
          <w:rFonts w:cs="Arial" w:ascii="Arial" w:hAnsi="Arial"/>
          <w:bCs/>
          <w:sz w:val="24"/>
          <w:szCs w:val="24"/>
        </w:rPr>
        <w:t xml:space="preserve"> a 70. alcím alapján teljesítendő adatszolgáltatási kötelezettségek szabályszerű teljesítésének,</w:t>
      </w:r>
    </w:p>
    <w:p>
      <w:pPr>
        <w:pStyle w:val="Normal"/>
        <w:spacing w:before="0" w:after="20"/>
        <w:ind w:firstLine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>c)</w:t>
      </w:r>
      <w:r>
        <w:rPr>
          <w:rFonts w:cs="Arial" w:ascii="Arial" w:hAnsi="Arial"/>
          <w:bCs/>
          <w:sz w:val="24"/>
          <w:szCs w:val="24"/>
        </w:rPr>
        <w:t xml:space="preserve"> az éves költségvetési beszámoló megbízható, valós összképének</w:t>
      </w:r>
    </w:p>
    <w:p>
      <w:pPr>
        <w:pStyle w:val="Normal"/>
        <w:spacing w:before="0" w:after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izsgálatára terjed ki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Önkormányzatunk 2017. évi beszámolóját az államháztartás információs rendszerének megfelelően, az arra rendszeresített elektronikus felületen rögzítettük és megküldtük a Magyar Államkincstár részére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agyar Államkincstár az előterjesztés elkészítésének időpontjáig a zárszámadásunkban szereplő adatokat nem kifogásolta, és nem értesített az ellenőrzés megkezdéséről, ezért a zárszámadási rendelethez az Áht. előírásainak megfelelően a vizsgálati jelentését csatolni nem tudjuk. Amennyiben a kincstári ellenőrzés lefolytatásra kerül, a vizsgálati jelentést annak beérkezését követő első képviselő-testületi ülésre beterjesztésre kerül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Község Önkormányzata az 1/2017. (II.15.) rendeletével hagyta jóvá a 2017. évi költségvetését, melyet a központi költségvetéstől átvett pénzeszközök, valamint a többletbevételek, illetve egyéb szervektől átvett-átadott pénzeszközök módosította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4. január 1-től az Áhsz. szabályozza a könyvvezetési és a beszámolási kötelezettséget, a korábbi számviteli rendszer teljes átalakításával. A pénzforgalmi szemlélet mellett megjelenik az eredményszemlélet is, amelyben külön-külön szükséges bemutatni a költségvetési illetve a pénzügyi-számviteli adatokat. A korábbi szakfeladat-rend mellett megjelenik a kormányzati funkció szerinti osztályozás is. Az elemi költségvetés készítése érdekében ún. rovatrendet is alkalmazni kellett a bevételi és kiadási előirányzatok elkülönítésére. A nagyarányú változás mind a kiadási, mind a bevételi előirányzatok tervezésére hatást gyakor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ok finanszírozásának elvei nem változtak, csak annyi változás következett be a finanszírozás rendszerében hogy a közös hivatal fenntartásához nyújtott állami támogatás nem az egyes tagönkormányzatok, hanem a támogatás teljes összegére a székhely önkormányzat jogosu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znevelési ágazatban az önkormányzatok fő feladata az óvodai ellátás, amelyhez a központi költségvetés több elemű támogatással járul hozzá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vábbra is önkormányzati feladat maradt a gyermekétkeztetés, melynek ellátásához hozzájárulást biztosít az állam. Fontos módosulás, hogy a feladat támogatása a köznevelési ágazat helyett a jövőben a szociális ágazatnál jelenik meg – igazodva ahhoz, hogy az ehhez kapcsolódó szabályozást és felelősségeket a gyermekvédelmi törvény határozza meg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ELADATELLÁTÁS ÁLTALÁNOS ÉRTÉKELÉS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Község Önkormányzata által ellátandó közszolgáltatási feladatok körét elsősorban a Magyarország helyi önkormányzatokról szóló 2011. évi CLXXXIX. törvényben szabályozottak határozzák meg. Ezen túlmenően szakmai-ágazati törvények, rendeletek határoznak meg az Önkormányzat részére kötelezően ellátandó feladatokat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Az önként vállalt feladatok köre az önkormányzat ágazati feladatait áttekintve szinte minden területen megjelent, úgy mint sport, kulturális, közrend-közbiztonság stb. Ezt támasztja alá a beszámolóban kimutatott pénzeszközátadások (alapítványoknak, egyesületeknek, civil szervezeteknek, stb) összeg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ötelező és önként vállalt feladatait saját intézményeivel, valamint vásárolt közszolgáltatások révén látta el, tehát gondoskodott azon feladatok ellátásáról, melyek a törvények, rendeletek által előírtak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intézmények feladatai az alapító okiratban, az egyéb módon ellátott feladatok szerződésekben kerültek rögzítésr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ladatok ellátása zökkenőmentesen finanszírozási gondok nélkül történt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Évközben minden számla kiegyenlítése határidőre megtörtén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ladatellátás általános értékelésénél elmondható, hogy legfőbb törekvés a csökkenő központi normatív támogatás mellett a kiegyensúlyozott gazdálkodás biztosítása, azoknak a lehetőségeknek a kiaknázása, melyek megtakarításokat hoznak, illetve olyan befektetések megtalálása, amelyek hozammal járnak, és nem utolsósorban a pályázati lehetőségekben rejlő beruházási finanszírozási megtakarítások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EVÉTELI FORRÁSOK ÉS AZOK ALAKULÁS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hu-HU"/>
        </w:rPr>
        <w:t xml:space="preserve">Az Önkormányzat 2017. évi bevételi előirányzata </w:t>
      </w:r>
      <w:r>
        <w:rPr>
          <w:rFonts w:cs="Arial" w:ascii="Arial" w:hAnsi="Arial"/>
          <w:b/>
          <w:bCs/>
          <w:sz w:val="24"/>
          <w:szCs w:val="24"/>
          <w:lang w:eastAsia="hu-HU"/>
        </w:rPr>
        <w:t xml:space="preserve">144.454.789 </w:t>
      </w:r>
      <w:r>
        <w:rPr>
          <w:rFonts w:cs="Arial" w:ascii="Arial" w:hAnsi="Arial"/>
          <w:sz w:val="24"/>
          <w:szCs w:val="24"/>
          <w:lang w:eastAsia="hu-HU"/>
        </w:rPr>
        <w:t xml:space="preserve">Ft, módosított előirányzat </w:t>
      </w:r>
      <w:r>
        <w:rPr>
          <w:rFonts w:cs="Arial" w:ascii="Arial" w:hAnsi="Arial"/>
          <w:b/>
          <w:bCs/>
          <w:sz w:val="24"/>
          <w:szCs w:val="24"/>
          <w:lang w:eastAsia="hu-HU"/>
        </w:rPr>
        <w:t xml:space="preserve">170.995.753 </w:t>
      </w:r>
      <w:r>
        <w:rPr>
          <w:rFonts w:cs="Arial" w:ascii="Arial" w:hAnsi="Arial"/>
          <w:sz w:val="24"/>
          <w:szCs w:val="24"/>
          <w:lang w:eastAsia="hu-HU"/>
        </w:rPr>
        <w:t xml:space="preserve">Ft, a tényleges bevétel </w:t>
      </w:r>
      <w:r>
        <w:rPr>
          <w:rFonts w:cs="Arial" w:ascii="Arial" w:hAnsi="Arial"/>
          <w:b/>
          <w:bCs/>
          <w:sz w:val="24"/>
          <w:szCs w:val="24"/>
          <w:lang w:eastAsia="hu-HU"/>
        </w:rPr>
        <w:t xml:space="preserve">169.889.923 </w:t>
      </w:r>
      <w:r>
        <w:rPr>
          <w:rFonts w:cs="Arial" w:ascii="Arial" w:hAnsi="Arial"/>
          <w:sz w:val="24"/>
          <w:szCs w:val="24"/>
          <w:lang w:eastAsia="hu-HU"/>
        </w:rPr>
        <w:t>F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Önkormányzat működési támogatása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 költségvetésben előirányzott bevételekhez képest a teljesítés ezen a jogcímen 100%-ban teljesült. A támogatások havi ütemben a nettó finanszírozás keretein belül érkeznek az önkormányzat számlájá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űködési célú támogatások ÁH-n belülről (közfoglalkoztatás támogatására, óvoda működtetésére átvett pénzeszköz, védőnő finanszírozására az OEP-től átvett pénzeszköz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  <w:t xml:space="preserve">A közhatalmi bevételek között szerepelnek a vagyoni típusú adók (magánszemélyek kommunális adója, értékesítési és forgalmi adók (iparűzési adó), gépjárműadó valamint az egyéb áruhasználati és szolgáltatási adók (talajterhelési díj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helyi adókból származó bevétel továbbra is teljes egészében az önkormányzatok saját bevétele marad, és helyben járul hozzá a feladatokhoz. A törvény az átengedett gépjárműadóból származó részesedést (40%) nem változtatta, továbbra is a befolyt gépjárműadó 60%-át tovább kell utaln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  <w:t>Működési bevételek címén a tárgyi eszközök bérbeadásából származó bevételek, kamatbevételek és egyéb működési célú bevételek folytak be. A bérleti díjakat havonta az előírt határidőre befizeti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  <w:t>Az adósságkonszolidációban részt nem vett önkormányzatok települési fejlesztési támogatásban részesültek 2016. évben is. Pápakovácsi 10.000.666 Ft-ot kapott, mely összegből belterületi utak felújítása valósult meg. A ravatalozó felújítására csak 2018. évben kerül so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  <w:t>ASP rendszer kiépítésére 2016. évben 6.000.000 Ft támogatást kaptunk, melynek teljes felhasználása még nem történt meg. A pályázattal 2018. évben kell elszámol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  <w:t xml:space="preserve">Jó adatszolgáltató önkormányzatok támogatása címén 306.000 Ft összegű támogatást nyertünk, melyet az adatszolgáltatásban részt vevő kollégák egyszeri elismerésére fordítottun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idei évben is nagy gondot fordítottunk a közterületek parkosítására, virágosítására. Jelentkeztünk a Tiszta és virágos Veszprém megyéért elnevezésű közterület-szépítési versenyre, melyen az Önkormányzatunk eredményes minősítésben részesül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  <w:t>Büszkeségpont kialakítására pályázatot nyújtottunk be, melynek során 4.383.842 Ft összegű támogatást kaptunk, melyből hősi emlékmű felavatására került sor.</w:t>
      </w:r>
    </w:p>
    <w:p>
      <w:pPr>
        <w:pStyle w:val="NormlWeb"/>
        <w:spacing w:lineRule="auto" w:line="360" w:before="280" w:after="0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Települési Arculati Kézikönyv elkészítésére 1.000.000 Ft összeget kaptunk az államtó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  <w:t>Kistelepülési önkormányzatok alacsony összegű fejlesztéseinek támogatása címén 1.250.000 Ft támogatást kaptunk, melyből Közösségi Ház felújítása valósul meg: fűtéshálózat felújítása, műanyag kültéri nyílászáró elhelyezése, mosdók, csaptelepek és szerelvényeinek felszerelés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  <w:t>2017. évben a Polgármesteri Hivatal felújítására pályázatot nyújtottunk be, amit azonban forráshiány miatt elutasítottak. 2018. év elején a pályázatunkat ismét benyújtottuk és 28.488.770 Ft összegű támogatást nyertünk el. Így a hivatal felújítása 2018. évben megvalósulh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eastAsia="hu-HU"/>
        </w:rPr>
        <w:t>Szociális célú tüzelőanyag támogatás keretében 480.060 Ft támogatást kaptunk 27m</w:t>
      </w:r>
      <w:r>
        <w:rPr>
          <w:rFonts w:cs="Arial" w:ascii="Arial" w:hAnsi="Arial"/>
          <w:bCs/>
          <w:sz w:val="24"/>
          <w:szCs w:val="24"/>
          <w:vertAlign w:val="superscript"/>
          <w:lang w:eastAsia="hu-HU"/>
        </w:rPr>
        <w:t xml:space="preserve">3 </w:t>
      </w:r>
      <w:r>
        <w:rPr>
          <w:rFonts w:cs="Arial" w:ascii="Arial" w:hAnsi="Arial"/>
          <w:bCs/>
          <w:sz w:val="24"/>
          <w:szCs w:val="24"/>
          <w:lang w:eastAsia="hu-HU"/>
        </w:rPr>
        <w:t>fa beszerzésére, mely 8 család számára került kiosztás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  <w:t>400.000 Ft értékben telek értékesítésére került sor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  <w:t>A bevételek számszaki kimutatását az előterjesztés mellékletei tartalmazzák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eastAsia="hu-HU"/>
        </w:rPr>
        <w:t>Hitelbevétel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  <w:t>2017. évben az önkormányzat hitelállománnyal nem rendelkezet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eastAsia="hu-HU"/>
        </w:rPr>
        <w:t>Értékpapír értékesítéséből származó bevéte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  <w:t>2017. december 31-én az önkormányzat tulajdonában értékpapír nem vol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  <w:t>KIADÁSOK ALAKULÁS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hu-HU"/>
        </w:rPr>
        <w:t xml:space="preserve">Az Önkormányzat 2017. évi kiadási előirányzata </w:t>
      </w:r>
      <w:r>
        <w:rPr>
          <w:rFonts w:cs="Arial" w:ascii="Arial" w:hAnsi="Arial"/>
          <w:b/>
          <w:bCs/>
          <w:sz w:val="24"/>
          <w:szCs w:val="24"/>
          <w:lang w:eastAsia="hu-HU"/>
        </w:rPr>
        <w:t xml:space="preserve">144.454.789 </w:t>
      </w:r>
      <w:r>
        <w:rPr>
          <w:rFonts w:cs="Arial" w:ascii="Arial" w:hAnsi="Arial"/>
          <w:sz w:val="24"/>
          <w:szCs w:val="24"/>
          <w:lang w:eastAsia="hu-HU"/>
        </w:rPr>
        <w:t xml:space="preserve">Ft, módosított előirányzat </w:t>
      </w:r>
      <w:r>
        <w:rPr>
          <w:rFonts w:cs="Arial" w:ascii="Arial" w:hAnsi="Arial"/>
          <w:b/>
          <w:bCs/>
          <w:sz w:val="24"/>
          <w:szCs w:val="24"/>
          <w:lang w:eastAsia="hu-HU"/>
        </w:rPr>
        <w:t xml:space="preserve">170.995.753 </w:t>
      </w:r>
      <w:r>
        <w:rPr>
          <w:rFonts w:cs="Arial" w:ascii="Arial" w:hAnsi="Arial"/>
          <w:sz w:val="24"/>
          <w:szCs w:val="24"/>
          <w:lang w:eastAsia="hu-HU"/>
        </w:rPr>
        <w:t xml:space="preserve">Ft, a tényleges kiadás </w:t>
      </w:r>
      <w:r>
        <w:rPr>
          <w:rFonts w:cs="Arial" w:ascii="Arial" w:hAnsi="Arial"/>
          <w:b/>
          <w:bCs/>
          <w:sz w:val="24"/>
          <w:szCs w:val="24"/>
          <w:lang w:eastAsia="hu-HU"/>
        </w:rPr>
        <w:t xml:space="preserve">145.388.461 </w:t>
      </w:r>
      <w:r>
        <w:rPr>
          <w:rFonts w:cs="Arial" w:ascii="Arial" w:hAnsi="Arial"/>
          <w:sz w:val="24"/>
          <w:szCs w:val="24"/>
          <w:lang w:eastAsia="hu-HU"/>
        </w:rPr>
        <w:t>F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  <w:t xml:space="preserve">Személyi juttatások és munkaadót terhelő járulékok </w:t>
      </w:r>
      <w:r>
        <w:rPr>
          <w:rFonts w:cs="Arial" w:ascii="Arial" w:hAnsi="Arial"/>
          <w:sz w:val="24"/>
          <w:szCs w:val="24"/>
          <w:lang w:eastAsia="hu-HU"/>
        </w:rPr>
        <w:t>címén a tiszteletdíjak, megbízási díjak, közalkalmazottak bére, közalkalmazottaknak nyújtott Erzsébet utalvány, közfoglalkoztatott bére és annak járulékai került betervezésre illetve kifizetés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  <w:t xml:space="preserve">A dologi kiadások teljesítése az önkormányzati kormányzati funkciók működési kiadásaiból, valamint az önkormányzati ingatlanok működtetéséből, rezsiköltségekből, karbantartásokból tevődik össze. A </w:t>
      </w:r>
      <w:r>
        <w:rPr>
          <w:rFonts w:cs="Arial" w:ascii="Arial" w:hAnsi="Arial"/>
          <w:b/>
          <w:bCs/>
          <w:sz w:val="24"/>
          <w:szCs w:val="24"/>
          <w:lang w:eastAsia="hu-HU"/>
        </w:rPr>
        <w:t xml:space="preserve">dologi kiadások </w:t>
      </w:r>
      <w:r>
        <w:rPr>
          <w:rFonts w:cs="Arial" w:ascii="Arial" w:hAnsi="Arial"/>
          <w:bCs/>
          <w:sz w:val="24"/>
          <w:szCs w:val="24"/>
          <w:lang w:eastAsia="hu-HU"/>
        </w:rPr>
        <w:t>részletezését az előterjesztés mellékletei mutatják b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  <w:t xml:space="preserve">Egyéb működési </w:t>
      </w:r>
      <w:r>
        <w:rPr>
          <w:rFonts w:cs="Arial" w:ascii="Arial" w:hAnsi="Arial"/>
          <w:bCs/>
          <w:sz w:val="24"/>
          <w:szCs w:val="24"/>
          <w:lang w:eastAsia="hu-HU"/>
        </w:rPr>
        <w:t>kiadások címén az óvodának átutalt pénzeszköz, valamint a civil szervezeteknek, államháztartáson belüli szervezeteknek átadott pénzösszeg került betervezésre illetve kifizetés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  <w:t xml:space="preserve">Ellátottak pénzbeli juttatásai a települési támogatásokat foglalja magába, a szociális rendelet alapján: temetési költség, gyógyszertámogatás, beiskolázási segély, Arany János ösztöndíj, Bursa Hungarica ösztöndíj, gyermekek születésekor adott támogatás, házigondozáshoz való pénzbeli hozzájárulás, gyermekvédelmi támogatás Erzsébet utalvány formájában stb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  <w:t>ÉRTÉKPAPÍR ÉS HITELMŰVELETEK ALAKULÁS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  <w:lang w:eastAsia="hu-HU"/>
        </w:rPr>
      </w:pPr>
      <w:r>
        <w:rPr>
          <w:rFonts w:cs="TimesNewRomanPSMT" w:ascii="TimesNewRomanPSMT" w:hAnsi="TimesNewRomanPSMT"/>
          <w:sz w:val="24"/>
          <w:szCs w:val="24"/>
          <w:lang w:eastAsia="hu-HU"/>
        </w:rPr>
        <w:t xml:space="preserve">2017. év során az önkormányzatnak értékpapír értékesítésből származó jövedelme nem vol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-BoldMT" w:hAnsi="TimesNewRomanPS-BoldMT" w:cs="TimesNewRomanPS-BoldMT"/>
          <w:b/>
          <w:b/>
          <w:bCs/>
          <w:sz w:val="24"/>
          <w:szCs w:val="24"/>
          <w:lang w:eastAsia="hu-HU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-BoldMT" w:hAnsi="TimesNewRomanPS-BoldMT" w:cs="TimesNewRomanPS-BoldMT"/>
          <w:b/>
          <w:b/>
          <w:bCs/>
          <w:sz w:val="24"/>
          <w:szCs w:val="24"/>
          <w:lang w:eastAsia="hu-HU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-BoldMT" w:hAnsi="TimesNewRomanPS-BoldMT" w:cs="TimesNewRomanPS-BoldMT"/>
          <w:b/>
          <w:b/>
          <w:bCs/>
          <w:sz w:val="24"/>
          <w:szCs w:val="24"/>
          <w:lang w:eastAsia="hu-HU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  <w:lang w:eastAsia="hu-HU"/>
        </w:rPr>
        <w:t>VAGYON ALAKULÁS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  <w:t>Az önkormányzat vagyona a már említett felhalmozási kiadásokkal gyarapodott, míg az elszámolt értékcsökkenések összegével csökken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hu-HU"/>
        </w:rPr>
        <w:t>A mérlegben kimutatott követelésállomány legjelentősebb tétele a helyi adó követelések, de behajtásukra jelentős figyelmet fordítunk minden évbe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  <w:t>A költségvetési szerv bank- és pénztárszámlája a költségvetési szerv valamennyi a költségvetésének végrehajtásával kapcsolatos pénzeszközeit tartalmazza, melyek figyelembevételével megállapítható a záró pénzkészlet. Önkormányzatunk 23.853.049 Ft-os pénzkészlettel zárta a 2017-os éve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PD4MLArialMT;MS Mincho" w:cs="Arial" w:ascii="Arial" w:hAnsi="Arial"/>
          <w:sz w:val="24"/>
          <w:szCs w:val="24"/>
        </w:rPr>
        <w:t>A 2017. év nagyon sok változást hozott mind az önkormányzat, mind a hivatal életébe. A megváltozott jogszabályi környezet, a feladatalapú finanszírozás rendszerére való áttérés kissé más gondolkodást</w:t>
      </w:r>
      <w:r>
        <w:rPr>
          <w:rFonts w:eastAsia="PD4MLArialMT;MS Mincho" w:cs="PD4MLArialMT;MS Mincho" w:ascii="PD4MLArialMT;MS Mincho" w:hAnsi="PD4MLArialMT;MS Mincho"/>
          <w:sz w:val="24"/>
          <w:szCs w:val="24"/>
        </w:rPr>
        <w:t xml:space="preserve"> </w:t>
      </w:r>
      <w:r>
        <w:rPr>
          <w:rFonts w:eastAsia="PD4MLArialMT;MS Mincho" w:cs="Arial" w:ascii="Arial" w:hAnsi="Arial"/>
          <w:sz w:val="24"/>
          <w:szCs w:val="24"/>
        </w:rPr>
        <w:t xml:space="preserve">igényelt. </w:t>
      </w:r>
      <w:r>
        <w:rPr>
          <w:rFonts w:cs="Arial" w:ascii="Arial" w:hAnsi="Arial"/>
          <w:sz w:val="24"/>
          <w:szCs w:val="24"/>
        </w:rPr>
        <w:t>Az előttünk álló évben mind az intézmények, mind az önkormányzat részéről rendkívül fegyelmezett és megfontolt gazdálkodás szükséges annak érdekében, hogy likviditási és finanszírozási problémák ne jelentkezzenek a gazdálkodás során.</w:t>
      </w:r>
    </w:p>
    <w:p>
      <w:pPr>
        <w:pStyle w:val="Nincstrkz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incstrkz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Az előterjesztés mellékletei:</w:t>
      </w:r>
    </w:p>
    <w:p>
      <w:pPr>
        <w:pStyle w:val="Nincstrk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melléklet: összesített bevételek és kiadások részletezése</w:t>
      </w:r>
    </w:p>
    <w:p>
      <w:pPr>
        <w:pStyle w:val="Nincstrk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melléklet: önkormányzat működési és felhalmozási bevételeinek és kiadásainak bemutatása</w:t>
      </w:r>
    </w:p>
    <w:p>
      <w:pPr>
        <w:pStyle w:val="Nincstrk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melléklet: beruházási célú kiadások</w:t>
      </w:r>
    </w:p>
    <w:p>
      <w:pPr>
        <w:pStyle w:val="Nincstrk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melléklet: felújítási célú kiadások</w:t>
      </w:r>
    </w:p>
    <w:p>
      <w:pPr>
        <w:pStyle w:val="Nincstrk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melléklet: önkormányzat maradvány levezetése</w:t>
      </w:r>
    </w:p>
    <w:p>
      <w:pPr>
        <w:pStyle w:val="Nincstrk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melléklet: önkormányzat eredmény levezetése</w:t>
      </w:r>
    </w:p>
    <w:p>
      <w:pPr>
        <w:pStyle w:val="Nincstrk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melléklet: céljelleggel juttatott támogatások</w:t>
      </w:r>
    </w:p>
    <w:p>
      <w:pPr>
        <w:pStyle w:val="Nincstrk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melléklet: vagyonkimutatás</w:t>
      </w:r>
    </w:p>
    <w:p>
      <w:pPr>
        <w:pStyle w:val="Nincstrk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melléklet: egyszerűsített mérleg</w:t>
      </w:r>
    </w:p>
    <w:p>
      <w:pPr>
        <w:pStyle w:val="Nincstrk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1.melléklet: önkormányzat bevételeinek és kiadásainak részletezése</w:t>
      </w:r>
    </w:p>
    <w:p>
      <w:pPr>
        <w:pStyle w:val="Nincstrk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2.melléklet: Közös Hivatal bevételeinek és kiadásainak részletezése</w:t>
      </w:r>
    </w:p>
    <w:p>
      <w:pPr>
        <w:pStyle w:val="Nincstrk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em a Tisztelt Képviselő-testületet, hogy a beszámolót megvitatás után elfogadni szíveskedje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ápakovácsi, 2018. május 1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Burghardt Ferenc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  <w:font w:name="TimesNewRomanPS-BoldMT">
    <w:charset w:val="ee"/>
    <w:family w:val="auto"/>
    <w:pitch w:val="default"/>
  </w:font>
  <w:font w:name="PD4MLArialMT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rmlWeb">
    <w:name w:val="Normál (Web)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Iroda06</dc:creator>
  <dc:description/>
  <cp:keywords/>
  <dc:language>en-US</dc:language>
  <cp:lastModifiedBy>Iroda-1111</cp:lastModifiedBy>
  <cp:lastPrinted>2017-05-12T10:46:00Z</cp:lastPrinted>
  <dcterms:modified xsi:type="dcterms:W3CDTF">2018-05-22T12:54:00Z</dcterms:modified>
  <cp:revision>11</cp:revision>
  <dc:subject/>
  <dc:title/>
</cp:coreProperties>
</file>