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27-13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8. május 28-án    17.3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Nagy Szabolcs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</w:t>
        <w:tab/>
        <w:t xml:space="preserve"> (3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1.)  Az Önkormányzat 2017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2.) Beszámoló  az  önkormányzat 2017. évi pénzügyi tervének végrehajtásáról, zárszámadási rendelet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3.) Beszámoló az önkormányzat családsegítő és gyermekjóléti tevékenységéről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4.) Beszámoló a házi segítségnyújtási tevékenységről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5.) Vegyes ügyek            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/>
      </w:pPr>
      <w:r>
        <w:rPr/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>Az Önkormánnyzat 2017. évi költségvetésének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Ferenc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, valamint a rendelet-tervezetet a képviselők a meghívóval kézhez kapták. (jkv. 3. melléklete) Kérte a véleményeket, hozzászólásoka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egyetértettek az előterjesztésben foglaltakka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3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ápakovácsi    község Önkormányzat Képviselő-testületének 4/2018. (V.30.) önkormányzati  rendelet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z Önkormányzat 2017. évi költségvetéséről szóló 1/2017. (II.28.) önkormányzati rendeletének módosításáról 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2.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>Beszámoló  az  önkormányzat 2017. évi pénzügyi tervének végrehajtásáról, zárszámadási rendelet</w:t>
      </w:r>
    </w:p>
    <w:p>
      <w:pPr>
        <w:pStyle w:val="Alaprtelmezs"/>
        <w:bidi w:val="0"/>
        <w:ind w:left="0" w:right="-170" w:hanging="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 polgármester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Burghardt Ferenc  polgármester </w:t>
      </w:r>
      <w:r>
        <w:rPr>
          <w:rFonts w:eastAsia="Arial" w:cs="Arial" w:ascii="Arial" w:hAnsi="Arial"/>
          <w:sz w:val="26"/>
          <w:szCs w:val="26"/>
        </w:rPr>
        <w:t>megállapította, hogy a képviselők a beszámolót, rendelettervezetet és mellékleteit a  meghívóval együtt kézhez kapták. (5. melléklet)  Kérte a hozzászólásokat, javasolta a rendelet elfogadását.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Hozzászólás nem volt. A polgármester kérte a képviselőket a rendelet elfogadására az előterjesztés szerint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3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ápakovácsi    község Önkormányzat Képviselő-testületének 5/2018. (V.30.) önkormányzati  rendelete </w:t>
      </w:r>
    </w:p>
    <w:p>
      <w:pPr>
        <w:pStyle w:val="Normal"/>
        <w:spacing w:lineRule="exact" w:line="276" w:before="0" w:after="200"/>
        <w:jc w:val="center"/>
        <w:rPr/>
      </w:pPr>
      <w:r>
        <w:rPr>
          <w:rFonts w:eastAsia="Arial" w:cs="Arial" w:ascii="Arial" w:hAnsi="Arial"/>
          <w:b/>
          <w:i/>
          <w:color w:val="00000A"/>
          <w:shd w:fill="FFFFFF" w:val="clear"/>
        </w:rPr>
        <w:t xml:space="preserve"> </w:t>
      </w:r>
      <w:r>
        <w:rPr>
          <w:rFonts w:eastAsia="Arial" w:cs="Arial" w:ascii="Arial" w:hAnsi="Arial"/>
          <w:b/>
          <w:i/>
          <w:color w:val="00000A"/>
          <w:shd w:fill="FFFFFF" w:val="clear"/>
        </w:rPr>
        <w:t>Pápakovácsi község Önkormányzatának 2017. évi zárszámadásáró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(A rendelet  a   jegyzőkönyv 6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3.)  Beszámoló az önkormányzat családsegítő és gyermekjóléti tevékenységér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 polgármester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Burghardt Ferenc  polgármester </w:t>
      </w:r>
      <w:r>
        <w:rPr>
          <w:rFonts w:eastAsia="Arial" w:cs="Arial" w:ascii="Arial" w:hAnsi="Arial"/>
          <w:sz w:val="26"/>
          <w:szCs w:val="26"/>
        </w:rPr>
        <w:t>megállapította, hogy a képviselők az előterjesztéseket a meghívóval együtt kézhez kapták. (jkv. 7. melléklete) Kérte a hozzászólásokat.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Község Önkormányzat Képviselő-testülete 3 igen szavazattal – ellenszavazat és tartózkodás nélkül- a következő határozatot hozta: 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>27/2018. (V.28.) KT határozat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Község Önkormányzat Képviselő-testülete az </w:t>
        <w:tab/>
        <w:t xml:space="preserve">önkormányzat 2017. évi  gyermekjóléti és gyermekvédelmi </w:t>
        <w:tab/>
        <w:t>tevékenységéről szóló átfogó értékelést az előterjesztés szerint elfogadja.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Felkéri a képviselő-testület az aljegyzőt, hogy a beszámolót a Veszprém Megyei Kormányhivatal Szociális és Gyámügyi </w:t>
        <w:tab/>
        <w:t>Osztálya részére küldje meg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Felelős</w:t>
      </w:r>
      <w:r>
        <w:rPr>
          <w:rFonts w:eastAsia="Arial" w:cs="Arial" w:ascii="Arial" w:hAnsi="Arial"/>
          <w:sz w:val="26"/>
          <w:szCs w:val="26"/>
        </w:rPr>
        <w:t>: aljegyző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</w:t>
      </w:r>
      <w:r>
        <w:rPr>
          <w:rFonts w:eastAsia="Arial" w:cs="Arial" w:ascii="Arial" w:hAnsi="Arial"/>
          <w:sz w:val="26"/>
          <w:szCs w:val="26"/>
        </w:rPr>
        <w:t>. 2018. június 5.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4) Beszámoló a házi segítségnyújtási tevékenységr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polgármester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Burghardt Ferenc  polgármester</w:t>
      </w:r>
      <w:r>
        <w:rPr>
          <w:rFonts w:eastAsia="Arial" w:cs="Arial" w:ascii="Arial" w:hAnsi="Arial"/>
          <w:sz w:val="26"/>
          <w:szCs w:val="26"/>
        </w:rPr>
        <w:t xml:space="preserve"> megállapította, hogy a képviselők a beszámolót a meghívóval együtt kézhez kapták. (Jkv. 8. melléklete)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Kérte a hozzászólásokat.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Hozzászólás nem volt, a polgármester kérte a képviselőket a szavazásra: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Pápakovácsi  község Önkormányzat Képviselő-testülete 3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u w:val="single"/>
        </w:rPr>
        <w:t>28/2018. (V.28.) KT határozat</w:t>
      </w:r>
    </w:p>
    <w:p>
      <w:pPr>
        <w:pStyle w:val="Normal"/>
        <w:ind w:left="2880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Pápakovácsi Község Önkormányzat Képviselő-testülete a házi segítségnyújtásról szóló beszámolót az előterjesztés szerint </w:t>
        <w:tab/>
        <w:t xml:space="preserve">tudomásul veszi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5.) Vegyes ügyek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a.) Támogatás a Kastély Német Nemzetiségi Nyelvoktató Általános Iskola részér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Előadó: Burghardt Ferenc  polgármester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>Burghardt Ferenc polgármester</w:t>
      </w:r>
      <w:r>
        <w:rPr>
          <w:rFonts w:eastAsia="Arial" w:cs="Arial" w:ascii="Arial" w:hAnsi="Arial"/>
          <w:bCs/>
          <w:sz w:val="26"/>
        </w:rPr>
        <w:t xml:space="preserve"> szóbeli előterjesztésben ismertette Vándor Zoltán képviselő kérelmét, aki a mai ülésen nem tudott részt venni. (nyilatkozat a jkv. 9. melléklete) Mint ismeretes, a képviselő 2017. október ót nem veszi fel képviselői tiszteletdíját. Kérte a képviselő-testületet, hogy a képviselői tiszteletdíj maradványából támogassák a helyi általános iskolát. Ugyanis Erdélyből gyermekek érkeznek az iskolához júniusban, s az ellátásukhoz kérné a támogatás biztosítását, 30 ezer forint támogatást javasol. Kérte a képviselőket a vélemény nyilvánításra, javasolta a támogatás bizotsítását. </w:t>
      </w:r>
    </w:p>
    <w:p>
      <w:pPr>
        <w:pStyle w:val="Normal"/>
        <w:jc w:val="both"/>
        <w:rPr>
          <w:rFonts w:ascii="Arial" w:hAnsi="Arial" w:eastAsia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9/2018. (V.28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a Kastély Német Nemzetiségi Nyelvoktató Általános Iskola részére az Erdélyi gyermekek ellátásához  30.000 Ft támogatást biztosít.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 döntésről az iskola igazgatóját értesítse és felhatalmazza a támogatási szerződés aláírására.</w:t>
      </w:r>
    </w:p>
    <w:p>
      <w:pPr>
        <w:pStyle w:val="Normal"/>
        <w:ind w:left="2172" w:right="0" w:firstLine="708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widowControl w:val="false"/>
        <w:autoSpaceDE w:val="false"/>
        <w:ind w:left="420" w:right="0"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:</w:t>
      </w:r>
      <w:r>
        <w:rPr>
          <w:rFonts w:eastAsia="Arial" w:cs="Arial" w:ascii="Arial" w:hAnsi="Arial"/>
          <w:sz w:val="26"/>
          <w:szCs w:val="26"/>
        </w:rPr>
        <w:t xml:space="preserve"> 2018. június 15. </w:t>
      </w:r>
    </w:p>
    <w:p>
      <w:pPr>
        <w:pStyle w:val="Normal"/>
        <w:widowControl w:val="false"/>
        <w:autoSpaceDE w:val="false"/>
        <w:ind w:left="420" w:right="0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0" w:right="0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b.) Mesevár Német Nemzetiségi Óvoda, egységes óvoda-bölcsöde nyári nyitvatartása</w:t>
      </w:r>
    </w:p>
    <w:p>
      <w:pPr>
        <w:pStyle w:val="Normal"/>
        <w:widowControl w:val="false"/>
        <w:autoSpaceDE w:val="false"/>
        <w:ind w:left="57" w:right="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>Előadó:</w:t>
      </w:r>
      <w:r>
        <w:rPr>
          <w:rFonts w:eastAsia="Arial" w:cs="Arial" w:ascii="Arial" w:hAnsi="Arial"/>
          <w:sz w:val="26"/>
          <w:szCs w:val="26"/>
        </w:rPr>
        <w:t xml:space="preserve"> Burghardt Ferenc polgármester</w:t>
      </w:r>
    </w:p>
    <w:p>
      <w:pPr>
        <w:pStyle w:val="Normal"/>
        <w:widowControl w:val="false"/>
        <w:autoSpaceDE w:val="false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57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 xml:space="preserve">tájékoztatta a képviselőket, hogy az intézmény nyári nyitva tartását egyeztették az óvodavezetővel, - aki felmérte a szülői igényeket.   2018. július 24-ig tart nyitva a nyár folyamán,  július 25-től augusztus 31-ig zárva tart. </w:t>
      </w:r>
    </w:p>
    <w:p>
      <w:pPr>
        <w:pStyle w:val="Normal"/>
        <w:widowControl w:val="false"/>
        <w:autoSpaceDE w:val="false"/>
        <w:ind w:left="57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57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 javaslatot elfogadták.</w:t>
      </w:r>
    </w:p>
    <w:p>
      <w:pPr>
        <w:pStyle w:val="Normal"/>
        <w:widowControl w:val="false"/>
        <w:autoSpaceDE w:val="false"/>
        <w:ind w:left="57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0/2018. (V.28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Önkormányzat Képviselő-testülete a a Mesevár Német Nemzetségi Óvoda, Egységes óvoda-bölcsöde nyári nyitva tartását 2018. július 24-i határozza meg. Július 25-től 2018. augusztus 31-ig az intézmény zárva tart.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öbb napirend nem volt, a polgármester a képviselő-testület nyilvános ülését   18.30.   órakor bezárta, zárt ülésen folytatta a munká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8:32:00Z</dcterms:created>
  <dc:creator>Körjegyzőség</dc:creator>
  <dc:description/>
  <dc:language>en-US</dc:language>
  <cp:lastModifiedBy/>
  <cp:lastPrinted>2018-06-11T10:45:00Z</cp:lastPrinted>
  <dcterms:modified xsi:type="dcterms:W3CDTF">2018-06-22T10:40:25Z</dcterms:modified>
  <cp:revision>4</cp:revision>
  <dc:subject/>
  <dc:title>KUP KÖZSÉG</dc:title>
</cp:coreProperties>
</file>