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PÁPAKOVÁCSI  község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Normal"/>
        <w:jc w:val="both"/>
        <w:rPr/>
      </w:pPr>
      <w:r>
        <w:rPr/>
        <w:t>8596 Pápakovácsi Fő utca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MEGHÍVÓ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ápakovácsi  község Önkormányzat képviselő-testülete </w:t>
      </w:r>
      <w:r>
        <w:rPr>
          <w:b/>
          <w:bCs/>
        </w:rPr>
        <w:t xml:space="preserve">2018. május 28-án   17.30       órakor </w:t>
      </w:r>
      <w:r>
        <w:rPr/>
        <w:t xml:space="preserve"> nyilvános    képviselő-testületi ülést tart, melyre  tisztelettel meghív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elye: </w:t>
      </w:r>
      <w:r>
        <w:rPr/>
        <w:t xml:space="preserve">Polgármesteri Hivatal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 xml:space="preserve">Pápakovácsi Fő utca 19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1.)  Az Önkormányzat 2017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2.) Beszámoló  az  önkormányzat 2017. évi pénzügyi tervének végrehajtásáról, zárszámadási rendelet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3.) Beszámoló az önkormányzat családsegítő és gyermekjóléti tevékenységéről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4.) Beszámoló a házi segítségnyújtási tevékenységről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5.) Vegyes ügyek              </w:t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ápakovácsi   2018. május 22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urghardt   Ferenc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sz w:val="26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5:00Z</dcterms:created>
  <dc:creator/>
  <dc:description/>
  <dc:language>en-US</dc:language>
  <cp:lastModifiedBy/>
  <cp:lastPrinted>2018-06-11T10:53:00Z</cp:lastPrinted>
  <dcterms:modified xsi:type="dcterms:W3CDTF">2018-06-11T08:53:36Z</dcterms:modified>
  <cp:revision>7</cp:revision>
  <dc:subject/>
  <dc:title/>
</cp:coreProperties>
</file>