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ÁPAKOVÁCSI  község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>8596 Pápakovácsi Fő utca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ápakovácsi  község Önkormányzat képviselő-testülete </w:t>
      </w:r>
      <w:r>
        <w:rPr>
          <w:b/>
          <w:bCs/>
        </w:rPr>
        <w:t xml:space="preserve">2018. június 13-án 17.30 Pályázat       órakor </w:t>
      </w:r>
      <w:r>
        <w:rPr/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lye: </w:t>
      </w:r>
      <w:r>
        <w:rPr/>
        <w:t xml:space="preserve">Polgármesteri Hivatal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Pápakovácsi Fő utca 19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6"/>
        </w:rPr>
        <w:t xml:space="preserve">Pályázat rendezvényszervezésre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ápakovácsi   2018. június 4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>
        <w:sz w:val="26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5:00Z</dcterms:created>
  <dc:creator/>
  <dc:description/>
  <dc:language>en-US</dc:language>
  <cp:lastModifiedBy/>
  <cp:lastPrinted>2018-06-28T14:19:00Z</cp:lastPrinted>
  <dcterms:modified xsi:type="dcterms:W3CDTF">2018-06-28T12:24:26Z</dcterms:modified>
  <cp:revision>6</cp:revision>
  <dc:subject/>
  <dc:title/>
</cp:coreProperties>
</file>