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27-17/201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Pápakovácsi  Község Önkormányzat képviselő-testületének 2018. június 13-án    17.30 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z ülés helye: Polgármesteri Hivatal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19.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Burghardt Ferenc  polgármester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Takács László alpolgármester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</w:t>
      </w:r>
      <w:r>
        <w:rPr>
          <w:rFonts w:eastAsia="Arial" w:cs="Arial" w:ascii="Arial" w:hAnsi="Arial"/>
          <w:sz w:val="26"/>
          <w:szCs w:val="26"/>
        </w:rPr>
        <w:t xml:space="preserve">Orbán Gábor  </w:t>
      </w:r>
      <w:r>
        <w:rPr>
          <w:rFonts w:cs="Arial" w:ascii="Arial" w:hAnsi="Arial"/>
          <w:sz w:val="26"/>
          <w:szCs w:val="26"/>
        </w:rPr>
        <w:t xml:space="preserve">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Vándor Zoltán képviselő  </w:t>
        <w:tab/>
        <w:t xml:space="preserve"> (4 fő)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Heading7"/>
        <w:keepNext w:val="true"/>
        <w:numPr>
          <w:ilvl w:val="0"/>
          <w:numId w:val="0"/>
        </w:numPr>
        <w:spacing w:before="60" w:after="60"/>
        <w:ind w:left="288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 xml:space="preserve">Pályázat benyújtása falunapi programokra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eastAsia="Arial" w:cs="Arial" w:ascii="Arial" w:hAnsi="Arial"/>
          <w:b/>
          <w:bCs/>
          <w:sz w:val="26"/>
        </w:rPr>
        <w:t>Pályázat 2018. évi falunapr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 Burghardt  Ferenc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 Ferenc polgármester  </w:t>
      </w:r>
      <w:r>
        <w:rPr>
          <w:rFonts w:cs="Arial" w:ascii="Arial" w:hAnsi="Arial"/>
          <w:sz w:val="26"/>
          <w:szCs w:val="26"/>
        </w:rPr>
        <w:t xml:space="preserve"> szóbeli előterjesztésben ismertette a képviselőkkel, hogy lehetőség van pályázatot benyújtani a 2018. évi falunapi  programok támogatására a Somló-Marcalmente-Bakonyalja LEADER  akciócsoporthoz a VP6-19.2.1.-77-5-17 sz. intézkedés alapján. A LEADER Akciócsoport kidolgozta  településenként a megpályázható összeget, mely Pápakovácsi  esetében 944.600 Ft, azonban ezt két rendezvényre – 2018-2019 években szeretnénk felhasználni. Így a most pályázható összeg 472.300  Ft. A programtervezetet a képviselők kézhez kapták (jkv. 3. melléklete)  Kérte a véleményeket, hozzászólásoka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egyetértettek pályázat benyújtásával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kérte a képviselőket a szavazásra: 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  Község Önkormányzat Képviselő-testülete 4 igen szavazattal – ellenszavazat és tartózkodás nélkül – az alábbi 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36</w:t>
      </w:r>
      <w:r>
        <w:rPr>
          <w:rFonts w:cs="Arial" w:ascii="Arial" w:hAnsi="Arial"/>
          <w:b/>
          <w:sz w:val="26"/>
          <w:szCs w:val="26"/>
          <w:u w:val="single"/>
        </w:rPr>
        <w:t>/2018. (VI.13.) KT 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Pápakovácsi   Község Önkormányzatának Képviselő-testülete  pályázatot nyújt be a Somló-Marcalmente-Bakonyalja LEADER Akciócsoporthoz a Helyi Fejlesztési Stratégia VP6-19.2.1.-77-5-17 számú intézkedése alapján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igényelhető támogatást két rendezvényhez kívánja felhasználni, a 2018. és 2019. évi falunapi rendezvényhez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 2018. évi  pályázat benyújtásának célja:  „Pápakovácsi Község 2018. évi Falunapja” ”  elnevezésű  rendezvény szervezés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A projekt összköltsége 582.500  Ft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rojekt megvalósításához igényelt támogatás: 472.300  Ft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rendezvényhez 110.200  Ft önrészt az önkormányzat a 2018. évi költségvetéséből biztosítja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A rendezvény helyszine: 8596 Pápakovácsi Fő utca 20. (általános iskola udvara  106/6 hrsz) illetve a Pápakovácsi Fő u. 3. sz. alatti közösségi ház (127 hrsz.)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polgármestert, hogy a pályázat benyú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8. június 30.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Burghardt  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 xml:space="preserve">    </w:t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8:32:00Z</dcterms:created>
  <dc:creator>Körjegyzőség</dc:creator>
  <dc:description/>
  <dc:language>en-US</dc:language>
  <cp:lastModifiedBy/>
  <cp:lastPrinted>2018-06-28T14:16:00Z</cp:lastPrinted>
  <dcterms:modified xsi:type="dcterms:W3CDTF">2018-06-28T12:17:17Z</dcterms:modified>
  <cp:revision>5</cp:revision>
  <dc:subject/>
  <dc:title>KUP KÖZSÉG</dc:title>
</cp:coreProperties>
</file>