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PÁPAKOVÁCSI  község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Normal"/>
        <w:jc w:val="both"/>
        <w:rPr/>
      </w:pPr>
      <w:r>
        <w:rPr/>
        <w:t>8596 Pápakovácsi Fő utca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MEGHÍVÓ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ápakovácsi  község Önkormányzat képviselő-testülete </w:t>
      </w:r>
      <w:r>
        <w:rPr>
          <w:b/>
          <w:bCs/>
        </w:rPr>
        <w:t xml:space="preserve">2018. június 26-án (kedden)    17.30       órakor </w:t>
      </w:r>
      <w:r>
        <w:rPr/>
        <w:t xml:space="preserve"> nyilvános    képviselő-testületi ülést tart, melyre  tisztelettel meghív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elye: </w:t>
      </w:r>
      <w:r>
        <w:rPr/>
        <w:t xml:space="preserve">Polgármesteri Hivatal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 xml:space="preserve">Pápakovácsi Fő utca 19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7"/>
        <w:keepNext w:val="true"/>
        <w:numPr>
          <w:ilvl w:val="0"/>
          <w:numId w:val="0"/>
        </w:numPr>
        <w:spacing w:before="60" w:after="60"/>
        <w:ind w:left="288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Egyes szociális ellátások helyi szabályairól szóló 2/2015. (II.28.) önkormányzati rendelet módosítás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Szociális étkezés szakmai programj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Intézkedési terv a pénzügyi ellenőrzés által feltárt hiányosságok kijavításá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gyes ügyek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  <w:t>Pápakovácsi   2018. jún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Burghardt   Ferenc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sz w:val="26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5:00Z</dcterms:created>
  <dc:creator/>
  <dc:description/>
  <dc:language>en-US</dc:language>
  <cp:lastModifiedBy/>
  <cp:lastPrinted>2018-07-05T10:53:00Z</cp:lastPrinted>
  <dcterms:modified xsi:type="dcterms:W3CDTF">2018-07-05T08:53:36Z</dcterms:modified>
  <cp:revision>9</cp:revision>
  <dc:subject/>
  <dc:title/>
</cp:coreProperties>
</file>