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18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június 26-án    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napirendi pont tárgyalásánál: Sós Andrásné (Szarvakör Egyesület Döbrönte, elnöke) és Koloványi Attila (Himfy Bandérium vezetője)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keepNext w:val="true"/>
        <w:numPr>
          <w:ilvl w:val="0"/>
          <w:numId w:val="0"/>
        </w:numPr>
        <w:spacing w:before="60" w:after="60"/>
        <w:ind w:left="28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Egyes szociális ellátások helyi szabályairól szóló 2/2015. (II.28.) önkormányzati rendelet módosítás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Szociális étkezés szakmai programj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Intézkedési terv a pénzügyi ellenőrzés által feltárt hiányosságok kijavításár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Egyes szociális ellátások helyi szabályairól szóló 2/2015. (II.28.) önkormányzati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 Burghardt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Burghardt </w:t>
      </w:r>
      <w:r>
        <w:rPr>
          <w:rFonts w:cs="Arial" w:ascii="Arial" w:hAnsi="Arial"/>
          <w:b/>
          <w:sz w:val="26"/>
          <w:szCs w:val="26"/>
        </w:rPr>
        <w:t xml:space="preserve"> Ferenc polgármester  </w:t>
      </w:r>
      <w:r>
        <w:rPr>
          <w:rFonts w:cs="Arial" w:ascii="Arial" w:hAnsi="Arial"/>
          <w:sz w:val="26"/>
          <w:szCs w:val="26"/>
        </w:rPr>
        <w:t xml:space="preserve">megállapította, hogy az előterjesztés anyagát a képviselők a meghívóval együtt kézhez kapták (jkv. 3. melléklete)  Kérte a véleményeket,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módosításs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ápakovácsi  község Önkormányzat Képviselő-testületének 5/2018. (VI.29.) önkormányzati rendelete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z egyes szociális ellátások helyi szabályairól szóló 2/2015. (II.28.) önkormányzati rendelet módosításáról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A rendelet és egységes szerkezete a jkv. 4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bidi w:val="0"/>
        <w:ind w:left="720" w:right="-17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ociális étkezés szakmai programja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. (jkv. 5. melléklete) Szóbeli kiegészítésként elmondta, hogy a program módosítására az előző napirendi ponthoz kapcsolódóan – az étkezés megszűnésének esetei felsorolása nem volt összhangban a szociális  igazgatásról és szociális ellátásokról szóló  1993. évi III. törvényben  foglaltakkal- ezért vált szükségessé a program elfogadása.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program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Pápakovácsi  község Önkormányzat Képviselő-testülete 3 igen szavazattal – ellenszavazat és tartózkodás nélkül – az alábbi határozatot hozta:</w:t>
      </w:r>
    </w:p>
    <w:p>
      <w:pPr>
        <w:pStyle w:val="Normal"/>
        <w:ind w:left="2160" w:right="0" w:firstLine="72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36/a/2018. (VI.25.) KT határozat</w:t>
      </w:r>
    </w:p>
    <w:p>
      <w:pPr>
        <w:pStyle w:val="Normal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Önkormányzat Képviselő-testület a szociális étkeztetés </w:t>
        <w:tab/>
        <w:t>szakmai programját az előterjesztés szerint elfogadja.</w:t>
      </w:r>
    </w:p>
    <w:p>
      <w:pPr>
        <w:pStyle w:val="Normal"/>
        <w:ind w:left="288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jegyzőt, hogy a szociális étkeztetés iránti kérelmekkel kapcsolatban a programban foglaltak szerint járjon </w:t>
        <w:tab/>
        <w:t>el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jegyző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Alaprtelmezs"/>
        <w:numPr>
          <w:ilvl w:val="0"/>
          <w:numId w:val="2"/>
        </w:numPr>
        <w:bidi w:val="0"/>
        <w:ind w:left="720" w:right="-170" w:hanging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tézkedési terv pénzügyi ellenőrzés által feltárt hiányosságok kijavítására</w:t>
      </w:r>
    </w:p>
    <w:p>
      <w:pPr>
        <w:pStyle w:val="Alaprtelmezs"/>
        <w:bidi w:val="0"/>
        <w:ind w:left="720" w:right="-17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bidi w:val="0"/>
        <w:ind w:left="720" w:right="-17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szóbeli előterjesztésen elmondta, hogy a pénzügyi területen több témában volt ellenőrzés, utóellenőrzés. A jegyzőkönyvben szereplő hiányosságok kijavítására készítették el az intézkedési tervet, mely tartalmazza a határidőket, illetve a felelősöket. (Ellenőrzési jegyzőkönyvek és intézkedési terv a jkv. 6.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véleményeket, hozzászólásoka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z intézkedési tervben foglaltakat elfogadták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7/2018. (VI.25.) KT határozat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 Képviselő-testülete a pénzügyi ellenőrzés által feltárt hiányosságok kijavítására vonatkozó intézkedési tervet az előterjesztés szerint elfogadja. 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ívja a jegyző figyelmét, hogy a tervben foglaltaknak megfelelően a hiányosságok kijavításáról gondoskodjon .</w:t>
      </w:r>
    </w:p>
    <w:p>
      <w:pPr>
        <w:pStyle w:val="Alaprtelmezs"/>
        <w:bidi w:val="0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</w:t>
      </w:r>
    </w:p>
    <w:p>
      <w:pPr>
        <w:pStyle w:val="Alaprtelmezs"/>
        <w:bidi w:val="0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Alaprtelmezs"/>
        <w:bidi w:val="0"/>
        <w:ind w:left="2160" w:right="-17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bidi w:val="0"/>
        <w:ind w:left="720" w:right="-170" w:hanging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bidi w:val="0"/>
        <w:ind w:left="720" w:right="-17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köszöntötte a Szarvaskör Egyesület (Döbrönte) elnökét: Sós Andrásnét, illetve a Himfy bandérium vezetőjét Koloványi Attilát.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Elmondta, hogy az egyesület Döbröntén működik, szeretné, ha együttműködnének, s előzetes megbeszélésük alapján az augusztus 25-i falunapon már szerepelnek a programokban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te Őket, adjanak tájékoztatást az egyesület tevékenységéről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>Sós Andrásné és Koloványi Attila az egyesület és bandérium tevékenységét, terveiket ismertette. XIV. századi hagyományőrző egyesület: komplett életteret mutatnak be: gyereknevelés, főzés, ruházkodás, fegyverhasználat stb. Történelmi hűséget fontosnak tartják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lépéseik alkalmából bevonják az érdeklődőket is programba, ne csak nézők, hanem aktív részesei lehetnek a programoknak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z egyesület tevékenysége is nagyon sokrétű: kézműves foglalkozások, zenés produkciók, szakmai előadások, táborozási programok stb.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>Elmondták, hogy szívesen fogadják az érdeklődőket is, akár tagként vagy önkéntesként részt vehetnek az egyesület tevékenységében. Tevékenységüket szabadidejükben végzik, sokszor pénzt is áldoznak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Részletesen kifejtették, hogy a falunapon milyen programot terveznek (vivóverseny, erőpróba, korabeli ruhák, fegyverek  bemutatása, fel- illetve kipróbálási és fényképezési lehetőség) A vívóverseny előzetesen meghirdetik, hogy legyen érdeklődő. Az egyesület elkészíti a hirdetményt, (megbeszélésük alapján az önkormányzat a sokszorosítást és kézbesítést vállalja)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soron következő fellépésük július 14-én Pápán a „hagyományok hegye” rendezvényen lesz, szívesen látnak mindenki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gköszönték az önkormányzat támogatását is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képviselő-testület ülését a polgármester 19.00  órakor bezárta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 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 xml:space="preserve">    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5">
    <w:name w:val="Bekezdés alapbetűtípusa1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8:08:00Z</dcterms:created>
  <dc:creator>Körjegyzőség</dc:creator>
  <dc:description/>
  <dc:language>en-US</dc:language>
  <cp:lastModifiedBy/>
  <cp:lastPrinted>2018-07-05T10:52:00Z</cp:lastPrinted>
  <dcterms:modified xsi:type="dcterms:W3CDTF">2018-07-05T08:52:41Z</dcterms:modified>
  <cp:revision>3</cp:revision>
  <dc:subject/>
  <dc:title>KUP KÖZSÉG</dc:title>
</cp:coreProperties>
</file>