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ézkedési terv</w:t>
      </w:r>
    </w:p>
    <w:p>
      <w:pPr>
        <w:pStyle w:val="Normal"/>
        <w:jc w:val="center"/>
        <w:rPr/>
      </w:pPr>
      <w:r>
        <w:rPr>
          <w:b/>
          <w:bCs/>
        </w:rPr>
        <w:t>Pápakovácsi  község Önkormányzatnál 2018. évben tartott belső ellenőrzés során feltárt hiányosságok megszüntet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ellenőrz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tárt </w:t>
      </w:r>
      <w:r>
        <w:rPr>
          <w:u w:val="single"/>
        </w:rPr>
        <w:t>hiányosság</w:t>
      </w:r>
      <w:r>
        <w:rPr/>
        <w:t>: ingatlan bérbeadásánál,  a rezsiköltség számlázáa nem előírásnak megfelelően törté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</w:t>
      </w:r>
      <w:r>
        <w:rPr/>
        <w:t>: a jövőben a számla kiállításakor a jogszabályban, szerződésben foglalt  előírásokat figyelembe vesszü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 2018. július 1-től folyamatos 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átas Istvánné főelőad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és pénzügyi ellenőrz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</w:t>
      </w:r>
      <w:r>
        <w:rPr>
          <w:u w:val="single"/>
        </w:rPr>
        <w:t>Feltárt hiányosság</w:t>
      </w:r>
      <w:r>
        <w:rPr/>
        <w:t>: gazdálkodási jogkört gyakolró megbízásai szabálytala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:</w:t>
      </w:r>
      <w:r>
        <w:rPr/>
        <w:t xml:space="preserve"> szabályszerű megbízások elkészítése, helyettesítések szabályozása, aláírás mintákat melléke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8. október 31.</w:t>
      </w:r>
    </w:p>
    <w:p>
      <w:pPr>
        <w:pStyle w:val="Normal"/>
        <w:rPr/>
      </w:pPr>
      <w:r>
        <w:rPr/>
        <w:t>Felelős: Kissné Szántó Mária jegyző</w:t>
      </w:r>
    </w:p>
    <w:p>
      <w:pPr>
        <w:pStyle w:val="Normal"/>
        <w:rPr/>
      </w:pPr>
      <w:r>
        <w:rPr/>
        <w:tab/>
        <w:t xml:space="preserve">  Molnár-Margl Mónika vezető tanácsos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 xml:space="preserve">2.) </w:t>
      </w:r>
      <w:r>
        <w:rPr>
          <w:u w:val="single"/>
        </w:rPr>
        <w:t>Feltárt hiányosság</w:t>
      </w:r>
      <w:r>
        <w:rPr/>
        <w:t>: Teljesítés igazolások az érvényesítés és kifizetések előtt nem történte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</w:t>
      </w:r>
      <w:r>
        <w:rPr/>
        <w:t xml:space="preserve"> Teljesítés igazolások a számlák érvényesítése, kifizetése előtt történje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8. július 1-től folyamato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Hátas Istvánné főelő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</w:t>
      </w:r>
      <w:r>
        <w:rPr>
          <w:u w:val="single"/>
        </w:rPr>
        <w:t xml:space="preserve"> Feltárt hiányosság:</w:t>
      </w:r>
      <w:r>
        <w:rPr/>
        <w:t xml:space="preserve"> alapbizonylatokon pénzügyi ellenjegyzés elvég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ézkedés:</w:t>
      </w:r>
      <w:r>
        <w:rPr/>
        <w:t xml:space="preserve"> 2018. január 1-től pótoljuk a pénzügyi ellenjegyzése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pénzügyi munkatársak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folyamatos (2018. január 1-től a pótlás legkésőbb 2018. október 31-ig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ályszerűségi ellenőrzés, utóellenőrz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Feltárt hiányosság: </w:t>
      </w:r>
      <w:r>
        <w:rPr/>
        <w:t>A Vízmű Zrt-től átháramoltatott viziközmű vagyon állományba vételének helyesbítése, korrek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Intézkedés: </w:t>
      </w:r>
      <w:r>
        <w:rPr/>
        <w:t>Az átvett vízmű vagyon állományba vételének korrekciója, vagyonváltozások elszámo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Rosta Erika főelő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8. I. félévi elszámol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pakovácsi 2018. június  24.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</w:t>
      </w:r>
      <w:r>
        <w:rPr/>
        <w:t>Kissné Szántó Mári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1020" w:gutter="0" w:header="0" w:top="79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50:53Z</dcterms:created>
  <dc:creator/>
  <dc:description/>
  <dc:language>en-US</dc:language>
  <cp:lastModifiedBy/>
  <cp:lastPrinted>2018-06-19T13:17:00Z</cp:lastPrinted>
  <dcterms:modified xsi:type="dcterms:W3CDTF">2018-06-26T14:40:09Z</dcterms:modified>
  <cp:revision>5</cp:revision>
  <dc:subject/>
  <dc:title/>
</cp:coreProperties>
</file>