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7/2018. (IX.18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8. évi költségvetéséről szóló 1/2018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ének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bekezdés a) pontjában meghatározott költségvetési bevétel összege 33.031.059 Ft összeggel nőtt azaz 155.065.567 forint összegre változott az alábbiak szerint: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) működési költségvetési bevétel 4.177.140 forint összeggel nőtt, azaz 126.211.648 forint összegre változott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 (2) bekezdése az alábbi ab) és ac) pontokkal egészül ki: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) felhalmozási célú önkormányzati támogatások 28.488.770 Ft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) belföldi finanszírozás bevételei 365.149 Ft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 (1) bekezdés b) pontjában meghatározott költségvetési kiadás 20.334.649 forint összeggel nőtt, azaz 176.254.182 forintra változ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 (1) bekezdés b) pontjában meghatározott költségvetési kiadás 34.163.124 Ft-tal nőtt, azaz 181.697.632 Ft összegre változott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 § (1) bekezdés ba) pontjában meghatározott működési költségvetési kiadás 5.309.205 forinttal nőtt, azaz 137.169.585 forintra változott az alábbiak szerint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elleg. kiadások</w:t>
        <w:tab/>
        <w:tab/>
        <w:t>45.197.500 Ft</w:t>
        <w:tab/>
        <w:t xml:space="preserve">   + 2.387.170 Ft</w:t>
        <w:tab/>
        <w:t xml:space="preserve"> 47.584.670 Ft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.terh.jár.</w:t>
        <w:tab/>
        <w:tab/>
        <w:t xml:space="preserve">  9.455.000 Ft</w:t>
        <w:tab/>
        <w:t xml:space="preserve">   +    374.211 Ft</w:t>
        <w:tab/>
        <w:t xml:space="preserve">   9.829.211 Ft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>39.720.000 Ft</w:t>
        <w:tab/>
        <w:t xml:space="preserve">   + 2.066.550 Ft</w:t>
        <w:tab/>
        <w:t xml:space="preserve"> 41.786.550 Ft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ottak pénzbeli jutt.</w:t>
        <w:tab/>
        <w:tab/>
        <w:t xml:space="preserve">  3.800.000 Ft                     0 Ft</w:t>
        <w:tab/>
        <w:t xml:space="preserve">   3.800.000 Ft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.célú kiadások</w:t>
        <w:tab/>
        <w:t>31.497.947 Ft</w:t>
        <w:tab/>
        <w:t xml:space="preserve">   +    667.081 Ft</w:t>
        <w:tab/>
        <w:t xml:space="preserve"> 32.165.028 Ft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ab/>
        <w:tab/>
        <w:tab/>
        <w:t xml:space="preserve">  2.189.933 Ft</w:t>
        <w:tab/>
        <w:t xml:space="preserve">   -     185.807 Ft</w:t>
        <w:tab/>
        <w:t xml:space="preserve">   2.004.126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 (1) bekezdés bb) pontjában meghatározott felhalmozási költségvetési kiadás 1.611.553 forinttal nőtt az alábbiak szerint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újítási előirányzat</w:t>
        <w:tab/>
        <w:tab/>
        <w:t>12.270.000 Ft</w:t>
        <w:tab/>
        <w:t xml:space="preserve">   +28.488.770 Ft</w:t>
        <w:tab/>
        <w:t>40.758.770 Ft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r. 2.§ (1) bekezdés bc) pontjában szereplő belföldi finanszírozási kiadás 365.149 forinttal nőtt, azaz 3.769.277 Ft-ra változott 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 (1) bekezdés c) pontjában meghatározott költségvetési egyenleg összege az alábbiak szerint változik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ltségvetési egyenleg</w:t>
        <w:tab/>
        <w:t xml:space="preserve">         - 25.500.000 Ft      1.132.065 Ft         - 26.632.065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 (1) bekezdés f) pontjában szereplő tartalék összege 185.807 Ft-tal csökken, azaz 2.004.126 Ft-ra, az általános tartalék összege 185.807 Ft-tal csökken, azaz 1.854.126 Ft-ra változ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1. melléklete helyébe jelen rendelet 1. melléklete lép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2.1.és 2.2. melléklete helyébe jelen rendelet 2.1. és 2.2. melléklete lép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4. melléklete helyébe jelen rendelet 3. melléklete lép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6. melléklete helyébe jelen rendelet 5. melléklete lép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7. melléklete helyébe jelen rendelet 6. melléklete lép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8.1. és 8.2. melléklete helyébe jelen rendelet 7.1. és 7.2. melléklete lép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tabs>
          <w:tab w:val="clear" w:pos="708"/>
          <w:tab w:val="left" w:pos="4830" w:leader="none"/>
        </w:tabs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ápakovácsi, 2018. szeptember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urghardt Ferenc</w:t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   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18. szeptember 18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hu-HU" w:eastAsia="ar-SA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38:00Z</dcterms:created>
  <dc:creator>Iroda-1111</dc:creator>
  <dc:description/>
  <dc:language>en-US</dc:language>
  <cp:lastModifiedBy/>
  <cp:lastPrinted>2018-09-19T12:48:00Z</cp:lastPrinted>
  <dcterms:modified xsi:type="dcterms:W3CDTF">2018-09-19T10:49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