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7-22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18. szeptember 6-án   17.3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  (3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bidi w:val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2018. évi költségvetési terv módosítás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Gördülő fejlesztési tervek véleményezés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rsa Hugarica Felsőoktatási Önkormányzati Ösztöndíj pályázathoz csatlakozásról dönté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ervezeti és Működési Szabályzat módosítás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szprém Megyei Kormányhivatal törvényességi felhív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Az Önkormányzat 2018. évi költségvetéséről szóló 1/2018. (II.20.) önkormányzati rendelet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Előadó:  Burghardt Ferenc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  <w:bCs/>
        </w:rPr>
        <w:t xml:space="preserve">Burghardt  Ferenc polgármester  </w:t>
      </w:r>
      <w:r>
        <w:rPr>
          <w:rFonts w:eastAsia="Arial" w:cs="Arial" w:ascii="Arial" w:hAnsi="Arial"/>
          <w:bCs/>
        </w:rPr>
        <w:t xml:space="preserve">megállapította, hogy a képviselők a napirend anyagát - előterjesztést, rendelet-tervezetet -  a meghívóval együtt kézhez kapták. (jkv. 3. melléklete) Kérte a hozzászólásokat, javasolta a módosítások elfogad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k egyetértettek a javaslattal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Pápakovácsi   Önkormányzat Képvisel</w:t>
      </w:r>
      <w:r>
        <w:rPr>
          <w:rFonts w:cs="Arial" w:ascii="Arial" w:hAnsi="Arial"/>
          <w:lang w:eastAsia="hu-HU"/>
        </w:rPr>
        <w:t xml:space="preserve">ő-testülete 3 igen szavazattal – ellenszavazat és tartózkodás nélkül – a következő rendeletet alkotta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center"/>
        <w:rPr/>
      </w:pPr>
      <w:r>
        <w:rPr>
          <w:rFonts w:eastAsia="Arial" w:cs="Arial" w:ascii="Arial" w:hAnsi="Arial"/>
          <w:b/>
          <w:bCs/>
          <w:lang w:val="en-US" w:eastAsia="hu-HU"/>
        </w:rPr>
        <w:t xml:space="preserve"> </w:t>
      </w:r>
      <w:r>
        <w:rPr>
          <w:rFonts w:eastAsia="Arial" w:cs="Arial" w:ascii="Arial" w:hAnsi="Arial"/>
          <w:b/>
          <w:bCs/>
          <w:lang w:val="en-US" w:eastAsia="hu-HU"/>
        </w:rPr>
        <w:t xml:space="preserve">Pápakovácsi </w:t>
      </w:r>
      <w:r>
        <w:rPr>
          <w:rFonts w:cs="Arial" w:ascii="Arial" w:hAnsi="Arial"/>
          <w:b/>
          <w:bCs/>
          <w:lang w:val="en-US" w:eastAsia="hu-HU"/>
        </w:rPr>
        <w:t xml:space="preserve"> község Önkormányzat Képviselő-testületének</w:t>
      </w:r>
    </w:p>
    <w:p>
      <w:pPr>
        <w:pStyle w:val="Alaprtelmezs"/>
        <w:bidi w:val="0"/>
        <w:jc w:val="center"/>
        <w:rPr/>
      </w:pPr>
      <w:r>
        <w:rPr>
          <w:rFonts w:eastAsia="Arial" w:cs="Arial" w:ascii="Arial" w:hAnsi="Arial"/>
          <w:b/>
          <w:bCs/>
          <w:lang w:val="en-US" w:eastAsia="hu-HU"/>
        </w:rPr>
        <w:t xml:space="preserve"> </w:t>
      </w:r>
      <w:r>
        <w:rPr>
          <w:rFonts w:eastAsia="Arial" w:cs="Arial" w:ascii="Arial" w:hAnsi="Arial"/>
          <w:b/>
          <w:bCs/>
          <w:lang w:val="en-US" w:eastAsia="hu-HU"/>
        </w:rPr>
        <w:t>6</w:t>
      </w:r>
      <w:r>
        <w:rPr>
          <w:rFonts w:cs="Arial" w:ascii="Arial" w:hAnsi="Arial"/>
          <w:b/>
          <w:bCs/>
          <w:lang w:val="en-US" w:eastAsia="hu-HU"/>
        </w:rPr>
        <w:t xml:space="preserve">/2018. (IX.18.) önkormányzati rendelete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ab/>
        <w:tab/>
        <w:t>az önkormányzat 2018. évi költségvetéséről  szóló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1/2018. (II.20.) önkormányzati rendelet módosításáról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left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 xml:space="preserve">(A rendelet és egységes szerkezete a jkv. 4. melléklete)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2.) Gördülő fejlesztési tervek véleményezése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Előadó: Burghardt Ferenc polgármester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 w:eastAsia="hu-HU"/>
        </w:rPr>
        <w:t xml:space="preserve">Burghardt Ferenc polgármester  </w:t>
      </w:r>
      <w:r>
        <w:rPr>
          <w:rFonts w:cs="Arial" w:ascii="Arial" w:hAnsi="Arial"/>
          <w:sz w:val="24"/>
          <w:szCs w:val="24"/>
          <w:lang w:val="en-US" w:eastAsia="hu-HU"/>
        </w:rPr>
        <w:t xml:space="preserve">megállapította, hogy a képviselők a napirend anyagát a meghívóval együtt kézhez kapták, mind a vezetékes ivóvíz viziközmű, mind a szennyvíz viziközmű vonatkozásában. (jkv. 5. melléklete) Mint már ismert, jogszabályi előírás alapján minden évben köteles a Vizmű Zrt elkészíteni a terveket, s beadni a </w:t>
      </w:r>
      <w:r>
        <w:rPr>
          <w:rFonts w:cs="Arial" w:ascii="Arial" w:hAnsi="Arial"/>
          <w:b/>
          <w:color w:val="000000"/>
          <w:sz w:val="24"/>
          <w:szCs w:val="24"/>
          <w:lang w:val="en-US" w:eastAsia="hu-H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hu-HU"/>
        </w:rPr>
        <w:t xml:space="preserve">Magyar  Energetikai  </w:t>
      </w:r>
      <w:r>
        <w:rPr>
          <w:rFonts w:cs="Arial" w:ascii="Arial" w:hAnsi="Arial"/>
          <w:color w:val="000000"/>
          <w:sz w:val="24"/>
          <w:szCs w:val="24"/>
        </w:rPr>
        <w:t>és  Közmű-szabályozási Hivatalnak  október 1-ig, előtte azonban az önkormányzatokkal véleményeztetni kell. A tervjavaslatot a képviselők megkapták, javasolta az előterjesztés szerinti elfogadást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ozzászólás nem volt, a képviselők a javaslattal egyetértettek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polgármester először a V03 (viziközmű rendszerre vonatkozó) gördülő fejlesztési tervvel kapcsolatos döntésre kérte a képviselőket: 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ápakovácsi  Község Önkormányzat Képviselő-testülete 3 igen szavazattal - ellenszavazat és tartózkodás nélkül - az alábbi határozatot hozta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47/2018. (IX.6.) KT határozat</w:t>
      </w:r>
    </w:p>
    <w:p>
      <w:pPr>
        <w:pStyle w:val="Alaprtelmezs"/>
        <w:numPr>
          <w:ilvl w:val="0"/>
          <w:numId w:val="3"/>
        </w:numPr>
        <w:bidi w:val="0"/>
        <w:jc w:val="both"/>
        <w:rPr/>
      </w:pPr>
      <w:r>
        <w:rPr>
          <w:rFonts w:cs="Arial" w:ascii="Arial" w:hAnsi="Arial"/>
        </w:rPr>
        <w:t>Pápakovácsi   Község Önkormányzat Képviselő-testülete a víziközmű-szolgáltatásról szóló 2011. évi CCIX. törvény 11. § (1) bekezdésében előírt 2019-2033. időtávra szóló V03</w:t>
      </w:r>
      <w:bookmarkStart w:id="0" w:name="_GoBack"/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ámú víziközmű-rendszerre vonatkozó gördülő fejlesztési tervet megtárgyal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4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4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 a Pápai Víz- és Csatornamű Zrt. vagyonkezelésében és tulajdonában lévő víziközművek és vagyonelemek előterjesztés szerinti beruházási tervé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4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b.) pontban jóváhagyott gördülő fejlesztési tervben meghatározott fejlesztések, pótlások és beruházások költségeinek pénzügyi forrásait felmerüléskor mindenkori éves költségvetésében biztosítj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3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gördülő fejlesztési terv beruházási tervrészét a Pápai Víz- és Csatornamű Zrt. számára véleményezésre megküldi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3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ápai Víz- és Csatornamű Zrt.-t, hogy a gördülő fejlesztési tervet nyújtsa be a Magyar Energetikai és Közmű-Szabályozási Hivatalhoz.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2018. szeptember 21. (határozat kivonat  megküldése Víz- és Csatornamű részére)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döntést követően a polgármester az SZ04 viziközmű rendszerre vonatkozó gördülő fejlesztési tervjavaslattal kapcsolatban kérte a képviselőket szavazásra:</w:t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5 igen szavazattal - ellenszavazat és tartózkodás nélkül - az alábbi határozatot hozta:</w:t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48/2018. (IX.6.) KT határozat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ápakovácsi község Önkormányzat Képviselő-testülete a viziközmű-szolgáltatásról szóló 2011. évi CCIX. törvény 11. § (1) bekezdésében előírt 2019-2033. időtávra szóló SZ04</w:t>
      </w:r>
      <w:bookmarkStart w:id="1" w:name="_GoBack2"/>
      <w:bookmarkEnd w:id="1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ámú víziközmű-rendszerre vonatkozó gördülő fejlesztési tervet megtárgyal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.) A Képviselő-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b.) A Képviselő-testület jóváhagyja a Pápai Víz- és Csatornamű Zrt. vagyonkezelésében és tulajdonában lévő víziközművek és vagyonelemek előterjesztés szerinti beruházási tervé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c.) A b.) pontban jóváhagyott gördülő fejlesztési tervben meghatározott fejlesztések, pótlások és beruházások költségeinek pénzügyi forrásait felmerüléskor mindenkori éves költségvetésében biztosítj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gördülő fejlesztési terv beruházási tervrészét a Pápai Víz- és Csatornamű Zrt. számára véleményezésre megküldi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hatalmazza a Pápai Víz- és Csatornamű Zrt.-t, hogy a gördülő fejlesztési tervet nyújtsa be a Magyar Energetikai és Közmű-Szabályozási Hivatalhoz.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2018. szeptember 21. (határozat kivonat  megküldése Víz- és Csatornamű részére)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Alaprtelmez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) Bursa Hungarica Felsőoktatási Önkormányzati Ösztöndíj pályázat 2019. évi fordulójához  csatlakozásról döntés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Burghardt  Ferenc polgármester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megállapította, hogy a napirend anyagát (tájékoztató csomag)  a képviselők a meghívóval együtt kézhez kapták. (jkv. 6. melléklete) Szóbeli előterjesztésben elmondta, hogy az önkormányzat minden évben csatlakozott az ösztöndíj pályázathoz, hogy lehetősége legyen a felsőoktatásban továbbtanulók támogatására. Javaslata, hogy ez évben is csatlakozzanak, vannak a községben nappali tagozatok felsőoktatási intézményben tanulók, részükre tudnak támogatást adni, s ezzel megteremtik a lehetőséget, hogy ennek kiegészítéseként állami támogatásban is részesülhessenek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csak a csatlakozásról kell dönteni, melyet október 3-ig kell megküldeni a Támogatáskezelő részére, a pályázatot október 5-ig kell kiírni, a  pályázati feltételeket eddig kell meghatározni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képviselőket a hozzászólásra, javasolta a csatlakozást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49/2018. (IX.6.) 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Önkormányzat Képviselő-testülete elhatározza, hogy csatlakozik a 2019. évre </w:t>
        <w:tab/>
        <w:t xml:space="preserve">szóló </w:t>
        <w:tab/>
        <w:t xml:space="preserve">Bursa Hungarica </w:t>
        <w:tab/>
        <w:t xml:space="preserve">Felsőoktatási Önkormányzati </w:t>
        <w:tab/>
        <w:t xml:space="preserve">Ösztöndíjpályázathoz. A támogatás összege 5000 </w:t>
        <w:tab/>
        <w:t>ft/fő/h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Jogosultsági határ: a háztartásban az egy főre jutó </w:t>
        <w:tab/>
        <w:tab/>
        <w:tab/>
        <w:tab/>
        <w:tab/>
        <w:t>jövedelem nem haladja meg a havi nettó 60.000 Ft-ot.</w:t>
      </w:r>
    </w:p>
    <w:p>
      <w:pPr>
        <w:pStyle w:val="Normal"/>
        <w:ind w:left="282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 és a jegyzőt,  </w:t>
        <w:tab/>
        <w:t xml:space="preserve">hogy  a csatlakozási nyilatkozat </w:t>
        <w:tab/>
        <w:t xml:space="preserve">határidőre történő megküldéséről, a </w:t>
        <w:tab/>
        <w:t>pályázat kiírásáról gondoskodjon.</w:t>
      </w:r>
    </w:p>
    <w:p>
      <w:pPr>
        <w:pStyle w:val="Normal"/>
        <w:ind w:left="2829" w:right="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, jegyző</w:t>
        <w:tab/>
        <w:tab/>
        <w:tab/>
      </w:r>
    </w:p>
    <w:p>
      <w:pPr>
        <w:pStyle w:val="Normal"/>
        <w:ind w:left="2124" w:right="0" w:hanging="0"/>
        <w:jc w:val="both"/>
        <w:rPr/>
      </w:pPr>
      <w:r>
        <w:rPr>
          <w:rFonts w:cs="Arial" w:ascii="Arial" w:hAnsi="Arial"/>
          <w:b/>
        </w:rPr>
        <w:tab/>
        <w:tab/>
        <w:t>Határidő:</w:t>
      </w:r>
      <w:r>
        <w:rPr>
          <w:rFonts w:cs="Arial" w:ascii="Arial" w:hAnsi="Arial"/>
        </w:rPr>
        <w:t xml:space="preserve"> csatlakozási nyilatkozat megküldése: </w:t>
        <w:tab/>
        <w:tab/>
        <w:tab/>
        <w:t>október 3.</w:t>
      </w:r>
    </w:p>
    <w:p>
      <w:pPr>
        <w:pStyle w:val="Normal"/>
        <w:ind w:left="2829" w:right="0" w:hanging="0"/>
        <w:jc w:val="both"/>
        <w:rPr/>
      </w:pPr>
      <w:r>
        <w:rPr>
          <w:rFonts w:cs="Arial" w:ascii="Arial" w:hAnsi="Arial"/>
          <w:b/>
          <w:lang w:eastAsia="hu-HU"/>
        </w:rPr>
        <w:tab/>
      </w:r>
      <w:r>
        <w:rPr>
          <w:rFonts w:cs="Arial" w:ascii="Arial" w:hAnsi="Arial"/>
          <w:lang w:eastAsia="hu-HU"/>
        </w:rPr>
        <w:t>pályázat kiírása</w:t>
      </w:r>
      <w:r>
        <w:rPr>
          <w:rFonts w:cs="Arial" w:ascii="Arial" w:hAnsi="Arial"/>
          <w:b/>
          <w:lang w:eastAsia="hu-HU"/>
        </w:rPr>
        <w:t xml:space="preserve">: </w:t>
      </w:r>
      <w:r>
        <w:rPr>
          <w:rFonts w:cs="Arial" w:ascii="Arial" w:hAnsi="Arial"/>
          <w:lang w:eastAsia="hu-HU"/>
        </w:rPr>
        <w:t>október 5.</w:t>
      </w:r>
      <w:r>
        <w:rPr>
          <w:rFonts w:cs="Arial" w:ascii="Arial" w:hAnsi="Arial"/>
        </w:rPr>
        <w:tab/>
      </w:r>
    </w:p>
    <w:p>
      <w:pPr>
        <w:pStyle w:val="Normal"/>
        <w:ind w:left="1416" w:right="0" w:firstLine="708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</w:r>
    </w:p>
    <w:p>
      <w:pPr>
        <w:pStyle w:val="Normal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numPr>
          <w:ilvl w:val="0"/>
          <w:numId w:val="6"/>
        </w:numPr>
        <w:bidi w:val="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Az Önkormányzat Szervezeti és Működési Szabályzatának módosítása </w: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 Burghardt Ferenc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Burghardt  </w:t>
      </w:r>
      <w:r>
        <w:rPr>
          <w:rFonts w:eastAsia="Arial" w:cs="Arial" w:ascii="Arial" w:hAnsi="Arial"/>
          <w:b/>
          <w:bCs/>
        </w:rPr>
        <w:t xml:space="preserve">  Ferenc polgármester  </w:t>
      </w:r>
      <w:r>
        <w:rPr>
          <w:rFonts w:eastAsia="Arial" w:cs="Arial" w:ascii="Arial" w:hAnsi="Arial"/>
          <w:bCs/>
        </w:rPr>
        <w:t xml:space="preserve">megállapította, hogy a képviselők a napirend anyagát a meghívóval együtt kézhez kapták. (jkv. 7. melléklete) Kérte a hozzászólásokat, javasolta a módosítások elfogad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k egyetértettek a javaslattal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Pápakovácsi  Önkormányzat Képvisel</w:t>
      </w:r>
      <w:r>
        <w:rPr>
          <w:rFonts w:cs="Arial" w:ascii="Arial" w:hAnsi="Arial"/>
          <w:lang w:eastAsia="hu-HU"/>
        </w:rPr>
        <w:t xml:space="preserve">ő-testülete 3 igen szavazattal – ellenszavazat és tartózkodás nélkül – a következő határozatot hozta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hu-HU"/>
        </w:rPr>
        <w:tab/>
        <w:tab/>
        <w:tab/>
        <w:tab/>
      </w:r>
      <w:r>
        <w:rPr>
          <w:rFonts w:cs="Arial" w:ascii="Arial" w:hAnsi="Arial"/>
          <w:b/>
          <w:u w:val="single"/>
          <w:lang w:eastAsia="hu-HU"/>
        </w:rPr>
        <w:t>50</w:t>
      </w:r>
      <w:r>
        <w:rPr>
          <w:rFonts w:cs="Arial" w:ascii="Arial" w:hAnsi="Arial"/>
          <w:b/>
          <w:bCs/>
          <w:u w:val="single"/>
        </w:rPr>
        <w:t>/2018. (IX.6.) ) KT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Község Önkormányzat Képviselő-testülete az Önkormányzat Szervezeti és Működési Szabályzatáról szóló 9/2013. (VII.31.) önkormányzati rendeletének 1. függelékét módosítja, a függelékben szereplő  kormányzati funkciókat kiegészíti a 013370 Informatikai fejlesztések, szolgáltatások megnevezésű kormányzati funkcióv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asítja a képviselő-testület a jegyzőt, hogy a módosítás  átvezetéséről és az Önkormányzat törzsadattári nyilvántartásának módosí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jegyző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szeptember 20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Az SZMSZ egységes szerkezete a jkv. 8.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szprém Megyei Kormányhivatal törvényességi felhívás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Kissné Szántó Mária jegyző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issné Szántó Mária jegyző </w:t>
      </w:r>
      <w:r>
        <w:rPr>
          <w:rFonts w:cs="Arial" w:ascii="Arial" w:hAnsi="Arial"/>
        </w:rPr>
        <w:t>tájékoztatta a képviselőket a napirendről. A Veszprém Megyei Kormányhivatal VEB/005/3267/2018 számú törvényességi felhívását a képviselők a meghívóval kézhez kapták. (jkv. 9. melléklete). Az augusztus 9-i ülésen döntöttek a „Pápakovácsiért” emlékérem adományozásáról, tévesen nyilvános ülésen, holott a felhívásban foglalt jogszabály alapján kitüntetési ügy tárgyalásakor zárt ülést kell tartani. A jövőben a napirendek tárgyalásakor fokozott figyelmet fordítanak a jogszabályi előírások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törvényességi felhívásban foglaltakat tudomásul vetté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3 igen szavazattal – ellenszavazat és tartózkodás nélkül – az alábbi határozatot hozta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  <w:lang w:eastAsia="hu-HU"/>
        </w:rPr>
        <w:t>51</w:t>
      </w:r>
      <w:r>
        <w:rPr>
          <w:rFonts w:cs="Arial" w:ascii="Arial" w:hAnsi="Arial"/>
          <w:b/>
          <w:bCs/>
          <w:u w:val="single"/>
        </w:rPr>
        <w:t>/2018. (IX.6.) ) KT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Veszprém Megyei Kormányhivatal VEB/005/3267/2018. számú törvényességi felhívásban foglaltakkal egyetért. Utasítja a jegyzőt, hogy a jövőben a Magyarország helyi önkormányzatairól szóló CLXXXIX. törvényben foglaltak szerint járjon el, illetve a döntésről a Veszprém Megyei Kormányhivatalt értesíts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jegyző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szeptember 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pirendeket követően a képviselők értékelték az augusztus 25-i falunapi rendezvény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továbbá a képviselőket, hogy Kovászna megye és Veszprém megye a testvértelepülési kapcsolatok 25 éves fennállását ünnepli szeptember 16-án, melyre a Veszprém megyei települések Kovászna megyei testvértelepüléseinek képviselőit is meghívta. A Vargyasról érkező küldöttség csütörtök este érkezik a községbe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éntekre a környéken terveznek programot (Pápa, Ganna, Döbrönte, és a Somló hegy látogatása) majd szombaton a megyei rendezvényen vesznek részt, vasárnap reggel elutaznak. Kérte a képviselőket, hogy a csütörtöki fogadáson vegyenek részt a közösségi házban.  </w:t>
      </w:r>
    </w:p>
    <w:p>
      <w:pPr>
        <w:pStyle w:val="Normal"/>
        <w:ind w:left="1416" w:right="0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képviselő-testület ülését a polgármester 18.30  órakor bezárta, zárt ülésen folytatta a munká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 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 xml:space="preserve">    </w:t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bCs/>
        <w:rFonts w:eastAsia="Arial" w:cs="Arial"/>
        <w:lang w:val="en-US" w:eastAsia="hu-H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b/>
        <w:rFonts w:ascii="Arial" w:hAnsi="Arial" w:eastAsia="Arial" w:cs="Arial"/>
      </w:rPr>
    </w:lvl>
  </w:abstractNum>
  <w:abstractNum w:abstractNumId="6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eastAsia="Arial" w:cs="Arial"/>
      <w:b/>
      <w:bCs/>
      <w:sz w:val="26"/>
      <w:szCs w:val="26"/>
      <w:lang w:val="en-US" w:eastAsia="hu-HU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Arial" w:cs="Arial"/>
      <w:b/>
    </w:rPr>
  </w:style>
  <w:style w:type="character" w:styleId="WW8Num6z0">
    <w:name w:val="WW8Num6z0"/>
    <w:qFormat/>
    <w:rPr>
      <w:rFonts w:eastAsia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 w:cs="Arial"/>
      <w:b/>
      <w:bCs/>
      <w:sz w:val="26"/>
      <w:szCs w:val="26"/>
      <w:lang w:val="en-US" w:eastAsia="hu-HU"/>
    </w:rPr>
  </w:style>
  <w:style w:type="character" w:styleId="WW8Num8z0">
    <w:name w:val="WW8Num8z0"/>
    <w:qFormat/>
    <w:rPr>
      <w:rFonts w:eastAsia="Arial" w:cs="Arial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8:26:00Z</dcterms:created>
  <dc:creator>Körjegyzőség</dc:creator>
  <dc:description/>
  <dc:language>en-US</dc:language>
  <cp:lastModifiedBy/>
  <cp:lastPrinted>2018-08-22T08:36:00Z</cp:lastPrinted>
  <dcterms:modified xsi:type="dcterms:W3CDTF">2018-09-19T12:04:42Z</dcterms:modified>
  <cp:revision>3</cp:revision>
  <dc:subject/>
  <dc:title>KUP KÖZSÉG</dc:title>
</cp:coreProperties>
</file>