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30-1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2018. január 11-én     16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zabadi Sándor  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Takácsné Varga Brigitta elnökhelyett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2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Község Önkormányzatával kötött együttműködési megállapodás felülvizsgál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rvényességi felhívás</w:t>
      </w:r>
    </w:p>
    <w:p>
      <w:pPr>
        <w:pStyle w:val="Normal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abadi Sándor elnök javasolta, hogy a jegyzőkönyv hitelesítő – Zsidai Márk képviselő hiányzása miatt – Takácsné Varga Brigitta elnökhelyettes legy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Pápakovácsi  Község Önkormányzatával kötött együttműködési megállapodás felülvizsgála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zabadi Sándor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zabadi Sándor  elnök </w:t>
      </w:r>
      <w:r>
        <w:rPr>
          <w:rFonts w:cs="Arial" w:ascii="Arial" w:hAnsi="Arial"/>
          <w:sz w:val="24"/>
          <w:szCs w:val="24"/>
        </w:rPr>
        <w:t xml:space="preserve"> szóbeli előterjesztésben ismertette a képviselőkkel, hogy a nemzetiségek jogairól szóló 2011. évi CLXXIX,. törvény 80. §. (2) bekezdése alapján a települési önkormányzat és a nemzetiségi önkormányzat között létrejött együttműködési megállapodást minden év január 31-ig felül kell vizsgá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állapodásban az elmúlt évihez képest változás nincs, így javasolja a megállapodást változtatást nélkül jóváhagy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állapodás a jkv. 3. melléklete 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, más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</w:t>
      </w:r>
      <w:r>
        <w:rPr>
          <w:rFonts w:cs="Arial" w:ascii="Arial" w:hAnsi="Arial"/>
          <w:b/>
          <w:bCs/>
          <w:sz w:val="24"/>
          <w:szCs w:val="24"/>
          <w:u w:val="single"/>
        </w:rPr>
        <w:t>/</w:t>
      </w:r>
      <w:r>
        <w:rPr>
          <w:rFonts w:cs="Arial" w:ascii="Arial" w:hAnsi="Arial"/>
          <w:b/>
          <w:sz w:val="24"/>
          <w:szCs w:val="24"/>
          <w:u w:val="single"/>
        </w:rPr>
        <w:t>2018. (I.11.) NNÖ határozat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 Község  Német Nemzetiségi Önkormányzat Képviselő-testülete  Pápakovácsi  Község Önkormányzatával kötött és a 22/2014. (XI.24.) NNÖ határozatával elfogadott  együttműködési megállapodást változtatás nélkül jóváhagyja.   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) Törvényességi felhívá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zabadi Sándor elnök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Szabadi Sándor elnök </w:t>
      </w:r>
      <w:r>
        <w:rPr>
          <w:rFonts w:cs="Arial" w:ascii="Arial" w:hAnsi="Arial"/>
          <w:b w:val="false"/>
          <w:bCs w:val="false"/>
          <w:sz w:val="24"/>
          <w:szCs w:val="24"/>
        </w:rPr>
        <w:t>ismertette a képviselőkkel a Veszprém megyei Kormányhivatal VEB/005/3330/2017 számú törvényességi felhívását, melyet a képviselők a meghívóval együótt kézhez kaptak. (jkv. 4. melléklet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Kissné Szántó Mária aljegyző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elmondta, hogy a 2017. július 31-i képviselő-testületi ülés jegyzőkönyve nem érkezett meg a  Kormányhivatalhoz, s ez a 2017. november 16-i ülés jegyzőkönyvének megküldésekor derült ki, a hiányzó határozatszámok alapjá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2018. augusztus második hetében volt a vihar, amikor közel egy hétig nem működött az internet szolgáltatás sem, illetve akadozott. Valószínű, hogy az elküldéskor nem ment át a rendszeren, s nem ellenőríztem le, hogy valóban rögzült. Ugyanabban az időben több testületi ülés jegyzőkönyvét küldte el, szerintem ezt is továbbítottam, hisz az aláírt jegyzőkönyv beszkennelésre került az akkori dátummal. A jövőben az elküldés után ellenőrzöm, hogy ténylegesen rögzítésre kerülnek-e a jegyzőkönyvek és anyagok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képviselő-testület a tájékoztatást tudomásul vette, hozzászólás nem vol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Német Nemzetiségi Önkormányzat Képviselő-testülete 2 igen szavazattal – ellenszavazat és tartózkodás nélkül – az alábbi határozatot hozt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2/2018. (I.11.) NNÖ határoza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Pápakovácsi Német Nemzetiségi Önkormányzat </w:t>
        <w:tab/>
        <w:tab/>
        <w:tab/>
        <w:tab/>
        <w:tab/>
        <w:t xml:space="preserve">Képviselő-testülete a Veszprém Megyei Kormányhivatal </w:t>
        <w:tab/>
        <w:tab/>
        <w:tab/>
        <w:tab/>
        <w:t xml:space="preserve">VEB/005/3330/2017. számú törvényeségi felhivásában </w:t>
        <w:tab/>
        <w:tab/>
        <w:tab/>
        <w:tab/>
        <w:t xml:space="preserve">foglaltakat megvizsgálta és felhívta az </w:t>
        <w:tab/>
        <w:t xml:space="preserve">aljegyző figyelmét, </w:t>
        <w:tab/>
        <w:tab/>
        <w:tab/>
        <w:tab/>
        <w:t xml:space="preserve">hogy a jövőben kiemelt figyelmet fordítson a </w:t>
        <w:tab/>
        <w:tab/>
        <w:tab/>
        <w:tab/>
        <w:tab/>
        <w:tab/>
        <w:t xml:space="preserve">jegyzőkönyvek határidőben történő továbbítására, illetve </w:t>
        <w:tab/>
        <w:tab/>
        <w:tab/>
        <w:tab/>
        <w:t xml:space="preserve">ellenőrizze </w:t>
        <w:tab/>
        <w:t xml:space="preserve">azok beérkezését is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 képviselő-testület  felkérte az elnököt, hogy a döntésről </w:t>
        <w:tab/>
        <w:tab/>
        <w:tab/>
        <w:tab/>
        <w:t xml:space="preserve">a Veszprém </w:t>
        <w:tab/>
        <w:t>Megyei Kormányhivatalt értesíts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ind w:left="216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január 15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ás  tárgy, bejelentés nem volt, az elnök az ülést 16.25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abadi Sándor                   </w:t>
        <w:tab/>
        <w:tab/>
        <w:tab/>
        <w:tab/>
        <w:tab/>
        <w:t xml:space="preserve">Takácsné Varga Brigitt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ab/>
        <w:t>elnökhelyette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"/>
    <w:qFormat/>
    <w:rPr>
      <w:b/>
      <w:sz w:val="24"/>
      <w:lang w:val="hu-HU" w:bidi="ar-SA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7:51:00Z</dcterms:created>
  <dc:creator>admin</dc:creator>
  <dc:description/>
  <dc:language>en-US</dc:language>
  <cp:lastModifiedBy/>
  <cp:lastPrinted>2018-01-24T08:29:00Z</cp:lastPrinted>
  <dcterms:modified xsi:type="dcterms:W3CDTF">2018-01-24T07:31:08Z</dcterms:modified>
  <cp:revision>7</cp:revision>
  <dc:subject/>
  <dc:title>Kup Község  Német Nemzetiségi</dc:title>
</cp:coreProperties>
</file>