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0-2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8. február 7-én      16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2018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 Német  Nemzetiségi Önkormányzat 2018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 felvételt biztosító általános iskolai körzet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módosítása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Pápakovácsi  Község Önkormányzat 2018. évi költségvetésének véleményezés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8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3/2018. (II.7.) P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Pápakovácsi   község Önkormányzat 2018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Pápakovácsi  község Német Nemzetiségi Önkormányzat 2018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/2018. (II.7.) P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 Község  Német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 határozat hatálya  Pápakovácsi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ápakovácsi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18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471.000 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471.000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91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71.000 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8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63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471.00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z aljegyző felelős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Német Nemzetiségi Önkormányzat 2018.  évi programterv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  (jkv. 5. melléklete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ermészetesen év közben – különösen ha ismerté válik a feladatalapú támogatás összege – a programterv módosulhat. Kiemelt figyelmet szeretnének fordítani az együttműködésekre. 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5/2018</w:t>
      </w:r>
      <w:r>
        <w:rPr>
          <w:rFonts w:cs="Arial" w:ascii="Arial" w:hAnsi="Arial"/>
          <w:b/>
          <w:sz w:val="24"/>
          <w:szCs w:val="24"/>
          <w:u w:val="single"/>
        </w:rPr>
        <w:t>. (II.7.) PKNNÖ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Nemzetiségi Önkormányzat Képviselő-testülete  a  2018. évre szóló  programtervét az előterjesztés szerint jóváhagyja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/ Német Nemzetiségi Önkormányzat 2018. évi munkaterv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adó: Szabadi Sándor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zabadi Sándor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18. (II.7.) PK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Pápakovácsi   Község  Német Nemzetiségi Önkormányzat Képviselő-testülete  a  2018. évre szóló  munkatervét az előterjesztés szerint jóváhagyja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)Kötelező felvételt biztosító általános iskolai körzethatár véleményezése </w:t>
      </w:r>
      <w:r>
        <w:rPr>
          <w:rFonts w:cs="Arial" w:ascii="Arial" w:hAnsi="Arial"/>
          <w:b/>
          <w:sz w:val="24"/>
          <w:szCs w:val="24"/>
        </w:rPr>
        <w:t>Előadó: Szabadi Sándor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badi Sándor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7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7/2018. (II.7.) PKNNÖ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 Német Nemzetiségi Önkormányzat Képviselő-testülete  egyetért azzal, hogy Pápakovácsi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Veszprém megyei Kormányhivatal Veszprémi  Járási Hivatalát  értesítse. 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február 15.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hanging="0"/>
        <w:jc w:val="both"/>
        <w:rPr/>
      </w:pPr>
      <w:r>
        <w:rPr/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)Együttműködési megállapodás módosítás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elnök </w:t>
      </w:r>
      <w:r>
        <w:rPr>
          <w:rFonts w:cs="Arial" w:ascii="Arial" w:hAnsi="Arial"/>
          <w:sz w:val="24"/>
          <w:szCs w:val="24"/>
        </w:rPr>
        <w:t>megállapította, hogy az előterjesztést a képviselők a meghivóval kézhez kapták. (jkv. 8. melléklete)  Javasolta a módosított megállapodás elfogadásá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Képviselő-testülete 3 igen szavazattal – ellenszavazat és tartózkodás nélkül – az alábbi határozatot hozta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/2018. (II.7.) PKNNÖ  határozat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>Pápakovácsi  község Német  Nemzetiségi Önkormányzat  képviselő-testülete Pápakovácsi  Önkormányzat Képviselő-testületével kötött együttműködési megállapodás módosítását az előterjesztés szerint elfogadja.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ott együttműködési megállapodás a határozat melléklet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Módosított megállapodás a jkv. 9.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eket követően a képviselő-testület tagjai egyeztettek a júliusi Tannheimi látogatás résztvevőiről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3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jkv.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15:00Z</dcterms:created>
  <dc:creator>admin</dc:creator>
  <dc:description/>
  <cp:keywords/>
  <dc:language>en-US</dc:language>
  <cp:lastModifiedBy>Mari-ASUS</cp:lastModifiedBy>
  <cp:lastPrinted>2018-01-24T08:29:00Z</cp:lastPrinted>
  <dcterms:modified xsi:type="dcterms:W3CDTF">2018-02-19T20:45:00Z</dcterms:modified>
  <cp:revision>3</cp:revision>
  <dc:subject/>
  <dc:title>Kup Község  Német Nemzetiségi</dc:title>
</cp:coreProperties>
</file>