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lőterjeszté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árgy: Mesevár Német Nemzetiségi Óvoda, egységes óvoda-bölcsöde átszervez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sztelt Képviselő-testület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Országgyűlés 2015. december 15-i s fogadta el az egyes szociális, gyermekvédelmi, családtámogatási tárgyú és egyéb kapcsolódó törvényenk módosításáról szóló 2015. évi CCXXIII. Törvényt, mely módosította az 1997. évi XXXI. törvényt (továbbikban Gyv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ódosítás következtében a Gyvt. 94.§. (3a) bekezdése szerint, ha a bölcsödei ellátásra az adott településen legalább 5 gyermek tekintetében igény jelentkezik, vagy a település jogszabályban meghatározottak szerint megállapított 3 év alatti lakosainak száma meghaladja a 40 főt, az önkormányzat köteles gondoskodni a bölcsödei ellátásról a bölcsödei ellátást nyújtó intézmények, szolgáltatások bármelyik formájának biztosításá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yvt. 175. §. (5) bekezdése alapján a települési önkormányzatnak 2018. december 31-ig kell eleget tenni a jogszabályi kötelezettség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esevár Német Nemzetiségi óvoda, egységes óvoda-bölcsöde, mint intézményforma nem tartható fenn. Az intézményátszervezésről minden év május 31-ig kell a döntést megho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nti szabályok alapján a települési önkormányzat (jelen esetben a társulás, figyelembe véve az óvodát működtető 4 önkormányzatot) 2018. szeptember 1-től  nem köteles biztosítani a bölcsödei ellátást, mert nem volt  igénylő a településekről, illetve a 3 év alatti gyermekek száma nem éri el a 40 főt:</w:t>
      </w:r>
    </w:p>
    <w:p>
      <w:pPr>
        <w:pStyle w:val="Normal"/>
        <w:rPr/>
      </w:pPr>
      <w:r>
        <w:rPr/>
        <w:t xml:space="preserve">Pápakovácsiban </w:t>
        <w:tab/>
        <w:tab/>
        <w:t>12 fő</w:t>
      </w:r>
    </w:p>
    <w:p>
      <w:pPr>
        <w:pStyle w:val="Normal"/>
        <w:rPr/>
      </w:pPr>
      <w:r>
        <w:rPr/>
        <w:t>Döbröntén</w:t>
        <w:tab/>
        <w:tab/>
        <w:tab/>
        <w:t xml:space="preserve">  7 fő</w:t>
        <w:tab/>
      </w:r>
    </w:p>
    <w:p>
      <w:pPr>
        <w:pStyle w:val="Normal"/>
        <w:rPr/>
      </w:pPr>
      <w:r>
        <w:rPr/>
        <w:t>Gannán</w:t>
        <w:tab/>
        <w:tab/>
        <w:tab/>
        <w:t xml:space="preserve">  6 fő</w:t>
      </w:r>
    </w:p>
    <w:p>
      <w:pPr>
        <w:pStyle w:val="Normal"/>
        <w:rPr/>
      </w:pPr>
      <w:r>
        <w:rPr/>
        <w:t>Nórápon</w:t>
        <w:tab/>
        <w:tab/>
        <w:tab/>
        <w:t xml:space="preserve">  7 fő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Összesen:</w:t>
        <w:tab/>
        <w:tab/>
        <w:tab/>
        <w:t xml:space="preserve"> 32 f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ntiek alapján a Mesevár Német Nemzetiségi Óvoda, Egységes óvoda – bölcsöde 2018. augusztus 15-től  Mesevár Német Nemzetiségi Óvodaként működik továb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ntézményátszervezést a Gannai, Pápakovácsi és Döbröntei   Német Nemzetiségi Önkormányzatnak is véleményezni kell  a nemzeti köznevelésről szóló 2011. évi CXC. törvény 83. §. (3) bekezdés e) pontja alapján, ezért  kérem az intézményátszervezés elfogad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ápakovácsi 2018 máju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Szabadi Sándo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lnö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u-H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8:18:13Z</dcterms:created>
  <dc:creator/>
  <dc:description/>
  <dc:language>en-US</dc:language>
  <cp:lastModifiedBy/>
  <dcterms:modified xsi:type="dcterms:W3CDTF">2018-06-11T11:50:52Z</dcterms:modified>
  <cp:revision>4</cp:revision>
  <dc:subject/>
  <dc:title/>
</cp:coreProperties>
</file>