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ÓVODAFENNTARTÓ INTÉZMÉNYI TÁRSULÁS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TÁRSULÁSI TANÁCSA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, Fő u.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: Pk 27-3/2017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Óvodafenntartó Intézményi Társulás Társulási Tanácsának   2018. január 29-én   18.30  órakor Pápakovácsi   községben ( Fő u.19.)  megtartott   ülésérő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</w:t>
        <w:tab/>
        <w:t xml:space="preserve"> Burghardt Ferenc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ápakovácsi  polgármestere, Társulás elnöke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Cseh Lajos Döbrönte  polgármestere, társulási tanács tagja,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Stankovics Ferenc polgármester, Nóráp, társulási tanács tagja,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ab/>
        <w:t xml:space="preserve"> Nagy Ottó  Ganna polgármestere, társulási tanács tagja,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Tanácskozási joggal részt vett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Bóka Istvánné jegyz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Kissné Szántó Mária aljegyző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Molnár-Margl Mónika köztiszt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Vilmanné Placskó Erika óvodavezet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(jelenléti iv jkv. 1.melléklete)</w:t>
        <w:tab/>
        <w:tab/>
        <w:tab/>
        <w:tab/>
        <w:tab/>
        <w:t xml:space="preserve">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</w:r>
    </w:p>
    <w:p>
      <w:pPr>
        <w:pStyle w:val="Alaprtelmezs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 xml:space="preserve">Burghardt Ferenc a Társulási Tanács  Elnöke </w:t>
      </w:r>
      <w:r>
        <w:rPr>
          <w:rFonts w:cs="Arial" w:ascii="Arial" w:hAnsi="Arial"/>
          <w:bCs/>
          <w:iCs/>
        </w:rPr>
        <w:t xml:space="preserve"> köszöntötte a társulási tanács tagjait, megállapította, hogy a társulási tanács 4 tagjából 4 fő  megjelent, az ülés határozatképes, azt megnyitotta. Ismertette a napirendi javaslatot, mely megegyezik a kiküldött meghívóval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i javasla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Óvodafenntartó Intézményi Társulás 2018. évi költségve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sevár Német Nemzetiségi Óvoda, Egységes Óvoda-bölcsöde 2018. évi költségve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Társulási Tanács 2018. évi munkaterv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meghívó jkv.  2. melléklete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avasolt  napirendet a társulási tanács tagjai egyhangulag  elfogadták,  más napirendre javaslat nem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 tárgyalása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i/>
          <w:sz w:val="24"/>
          <w:szCs w:val="24"/>
        </w:rPr>
        <w:t>Az Óvodafenntartó Intézményi Társulás 2018. évi költségvetése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lőadó: Burghardt Ferenc elnök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Burghardt Ferenc társulási tanács elnöke </w:t>
      </w:r>
      <w:r>
        <w:rPr>
          <w:sz w:val="24"/>
          <w:szCs w:val="24"/>
        </w:rPr>
        <w:t xml:space="preserve">megállapította, hogy az előterjesztés anyagát a tanács tagjai a meghívóval együtt kézhez kapták.  (jkv. 3. melléklete) Szóbeli  kiegészítésként elmondta, hogy a társulás  költségvetése a bevételi oldalon az óvoda állami támogatását,  kiadási oldalon pedig az óvoda részére a működésre átadott pénzeszközöket tartalmazza, a társulásnak működésével kapcsolatos kiadása nincs. Itt emelte ki, hogy a terv szerint az állami támogatás fedezi a kiadásokat, tervezett önkormányzati hozzájárulás nincs. Év közben azonban – változhat az óvoda létszáma is – ez is módosulhat, bár bízik benne, hogy nem változik. Azonban már most előreláthatólag 4 gyermek távozik az óvodából,  1 fő viszont új belép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ilmanné Placskó Erika óvodavezető</w:t>
      </w:r>
      <w:r>
        <w:rPr>
          <w:sz w:val="24"/>
          <w:szCs w:val="24"/>
        </w:rPr>
        <w:t xml:space="preserve"> elmondta, hogy családi okok miatt vitték el a gyermekeket az óvodából más intézménybe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öbb hozzászólás nem volt, az elnök kérte a tagokat a szavazásra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rsulási Tanács  4 igen szavazattal – ellenszavazat és tartózkodás nélkül –  az alábbi határozatot hozt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/>
      </w:pPr>
      <w:r>
        <w:rPr>
          <w:b/>
          <w:sz w:val="24"/>
          <w:szCs w:val="24"/>
          <w:u w:val="single"/>
        </w:rPr>
        <w:t>1/2018. (I.29.) TT határozat</w:t>
      </w:r>
    </w:p>
    <w:p>
      <w:pPr>
        <w:pStyle w:val="Nincstrkz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4"/>
        </w:rPr>
        <w:t xml:space="preserve">A Pápakovácsi Óvodafenntartó Társulási Tanács a Társulás 2018. évi költségvetését </w:t>
      </w:r>
      <w:r>
        <w:rPr>
          <w:rFonts w:cs="Arial" w:ascii="Arial" w:hAnsi="Arial"/>
          <w:b/>
          <w:i/>
          <w:sz w:val="24"/>
          <w:szCs w:val="24"/>
        </w:rPr>
        <w:t>29.543.947 Ft</w:t>
      </w:r>
      <w:r>
        <w:rPr>
          <w:rFonts w:cs="Arial" w:ascii="Arial" w:hAnsi="Arial"/>
          <w:sz w:val="24"/>
          <w:szCs w:val="24"/>
        </w:rPr>
        <w:t xml:space="preserve"> bevételi és kiadási főösszeggel elfogadja, az alábbiak szerint:</w:t>
      </w:r>
    </w:p>
    <w:p>
      <w:pPr>
        <w:pStyle w:val="Nincstrkz"/>
        <w:numPr>
          <w:ilvl w:val="0"/>
          <w:numId w:val="4"/>
        </w:numPr>
        <w:suppressAutoHyphens w:val="false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bevételek (</w:t>
      </w:r>
      <w:r>
        <w:rPr>
          <w:rFonts w:cs="Arial" w:ascii="Arial" w:hAnsi="Arial"/>
          <w:sz w:val="24"/>
          <w:szCs w:val="24"/>
        </w:rPr>
        <w:t>támogatásértékű bevétel</w:t>
      </w:r>
      <w:r>
        <w:rPr>
          <w:rFonts w:cs="Arial" w:ascii="Arial" w:hAnsi="Arial"/>
          <w:b/>
          <w:i/>
          <w:sz w:val="24"/>
          <w:szCs w:val="24"/>
        </w:rPr>
        <w:t xml:space="preserve">): </w:t>
        <w:tab/>
        <w:t>29.543.947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Ft</w:t>
      </w:r>
    </w:p>
    <w:p>
      <w:pPr>
        <w:pStyle w:val="Nincstrkz"/>
        <w:numPr>
          <w:ilvl w:val="0"/>
          <w:numId w:val="4"/>
        </w:numPr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kiadások (</w:t>
      </w:r>
      <w:r>
        <w:rPr>
          <w:rFonts w:cs="Arial" w:ascii="Arial" w:hAnsi="Arial"/>
          <w:sz w:val="24"/>
          <w:szCs w:val="24"/>
        </w:rPr>
        <w:t>irányítószervi támogatás)</w:t>
      </w:r>
      <w:r>
        <w:rPr>
          <w:rFonts w:cs="Arial" w:ascii="Arial" w:hAnsi="Arial"/>
          <w:b/>
          <w:i/>
          <w:sz w:val="24"/>
          <w:szCs w:val="24"/>
        </w:rPr>
        <w:t xml:space="preserve">: </w:t>
        <w:tab/>
        <w:t>29.543.947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Ft.</w:t>
      </w:r>
    </w:p>
    <w:p>
      <w:pPr>
        <w:pStyle w:val="Nincstrkz"/>
        <w:ind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4"/>
        </w:rPr>
        <w:t>Határidő: azonnal</w:t>
      </w:r>
    </w:p>
    <w:p>
      <w:pPr>
        <w:pStyle w:val="Nincstrkz"/>
        <w:ind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4"/>
        </w:rPr>
        <w:t>Felelős: elnök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incstrkz"/>
        <w:ind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incstrkz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2.)</w:t>
      </w:r>
      <w:r>
        <w:rPr>
          <w:b/>
        </w:rPr>
        <w:t>Mesevár Német Nemzetiségi Óvoda, Egységes óvoda-bölcsöde 2018. évi költségvetése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Előadó: Burghardt Ferenc társulási tanács elnöke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Burghardt Ferenc társulási tanács elnöke </w:t>
      </w:r>
      <w:r>
        <w:rPr>
          <w:sz w:val="24"/>
          <w:szCs w:val="24"/>
        </w:rPr>
        <w:t xml:space="preserve"> megállapította, hogy az előterjesztés anyagát a tanács tagjai a meghívóval együtt kézhez kapták.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te a hozzászólásokat, javasolta a tervezet elfogad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 4 igen szavazattal – ellenszavazat és tartózkodás nélkül –  az alábbi határozatot hozta: </w:t>
      </w:r>
    </w:p>
    <w:p>
      <w:pPr>
        <w:pStyle w:val="Normal"/>
        <w:ind w:left="1416" w:firstLine="708"/>
        <w:jc w:val="both"/>
        <w:rPr/>
      </w:pPr>
      <w:r>
        <w:rPr>
          <w:b/>
          <w:sz w:val="24"/>
          <w:szCs w:val="24"/>
          <w:u w:val="single"/>
        </w:rPr>
        <w:t>2/2018. (I.29.) TT határozat</w:t>
      </w:r>
    </w:p>
    <w:p>
      <w:pPr>
        <w:pStyle w:val="Nincstrkz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ápakovácsi Óvodafenntartó Társulás Társulási  Tanácsa a Mesevár Óvoda 2018. évi költségvetését 31.043.947 Ft kiadási és bevételi főösszeggel elfogadja, amelyből működési kiadások:</w:t>
      </w:r>
    </w:p>
    <w:p>
      <w:pPr>
        <w:pStyle w:val="Nincstrkz"/>
        <w:numPr>
          <w:ilvl w:val="0"/>
          <w:numId w:val="5"/>
        </w:numPr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4"/>
        </w:rPr>
        <w:t xml:space="preserve">személyi juttatások </w:t>
        <w:tab/>
        <w:t>18.628.000 Ft</w:t>
      </w:r>
    </w:p>
    <w:p>
      <w:pPr>
        <w:pStyle w:val="Nincstrkz"/>
        <w:numPr>
          <w:ilvl w:val="0"/>
          <w:numId w:val="5"/>
        </w:numPr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4"/>
        </w:rPr>
        <w:t>munkaadót terhelő járulékok 3.890.000 Ft</w:t>
      </w:r>
    </w:p>
    <w:p>
      <w:pPr>
        <w:pStyle w:val="Nincstrkz"/>
        <w:numPr>
          <w:ilvl w:val="0"/>
          <w:numId w:val="5"/>
        </w:numPr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4"/>
        </w:rPr>
        <w:t>dologi kiadások 8.525.947 Ft.</w:t>
      </w:r>
    </w:p>
    <w:p>
      <w:pPr>
        <w:pStyle w:val="Nincstrkz"/>
        <w:ind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onnal</w:t>
      </w:r>
    </w:p>
    <w:p>
      <w:pPr>
        <w:pStyle w:val="Nincstrkz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, intézményvezető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  <w:szCs w:val="24"/>
        </w:rPr>
        <w:t>Társulási Tanács 2018. évi munkaterve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lőadó: Burghardt Ferenc elnök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Burghardt Ferenc társulási tanács elnöke </w:t>
      </w:r>
      <w:r>
        <w:rPr>
          <w:sz w:val="24"/>
          <w:szCs w:val="24"/>
        </w:rPr>
        <w:t xml:space="preserve">megállapította, hogy az előterjesztés anyagát a tanács tagjai a meghívóval együtt kézhez kapták.  (jkv. 4. melléklete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te a hozzászólásokat, javasolta a tervezet elfogad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ászólás nem vo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 4 igen szavazattal – ellenszavazat és tartózkodás nélkül –  az alábbi határozatot hozta: </w:t>
      </w:r>
    </w:p>
    <w:p>
      <w:pPr>
        <w:pStyle w:val="Normal"/>
        <w:ind w:left="1416" w:firstLine="708"/>
        <w:jc w:val="both"/>
        <w:rPr/>
      </w:pPr>
      <w:r>
        <w:rPr>
          <w:b/>
          <w:sz w:val="24"/>
          <w:szCs w:val="24"/>
          <w:u w:val="single"/>
        </w:rPr>
        <w:t>3/2018. (I.29.) TT határozat</w:t>
      </w:r>
    </w:p>
    <w:p>
      <w:pPr>
        <w:pStyle w:val="Normal"/>
        <w:ind w:left="2124" w:hanging="0"/>
        <w:jc w:val="both"/>
        <w:rPr/>
      </w:pPr>
      <w:r>
        <w:rPr>
          <w:sz w:val="24"/>
          <w:szCs w:val="24"/>
        </w:rPr>
        <w:t xml:space="preserve">A Pápakovácsi Óvodafenntartó Intézményi Társulás Társulási Tanácsa a 2018. évi munkatervét az előterjesztés szerint elfogadja. 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Tanács az Elnököt, hogy az ülések összehívásáról a munkatervnek megfelelően gondoskodjon.</w:t>
      </w:r>
    </w:p>
    <w:p>
      <w:pPr>
        <w:pStyle w:val="Normal"/>
        <w:ind w:left="1416" w:firstLine="708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folyamatos</w:t>
      </w:r>
    </w:p>
    <w:p>
      <w:pPr>
        <w:pStyle w:val="Normal"/>
        <w:ind w:left="1416" w:firstLine="708"/>
        <w:jc w:val="both"/>
        <w:rPr/>
      </w:pPr>
      <w:r>
        <w:rPr>
          <w:b/>
          <w:sz w:val="24"/>
          <w:szCs w:val="24"/>
        </w:rPr>
        <w:t>Felelős</w:t>
      </w:r>
      <w:r>
        <w:rPr>
          <w:sz w:val="24"/>
          <w:szCs w:val="24"/>
        </w:rPr>
        <w:t xml:space="preserve">: elnök 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</w:rPr>
        <w:t>Több napirend, hozzászólás nem volt,   Burghardt Ferenc  elnök  a Társulási Tanács  ülését 18.45   órakor bezárta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.m.f.</w:t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urghardt Ferenc                                               Bóka Istvánné </w:t>
      </w:r>
    </w:p>
    <w:p>
      <w:pPr>
        <w:pStyle w:val="Normal"/>
        <w:ind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elnök </w:t>
        <w:tab/>
        <w:t xml:space="preserve">                                                         jegyző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170" cy="1879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" cy="187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pt;height:14.8pt;mso-wrap-distance-left:0pt;mso-wrap-distance-right:0pt;mso-wrap-distance-top:0pt;mso-wrap-distance-bottom:0pt;margin-top:0.05pt;mso-position-vertical-relative:text;margin-left:223.2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1058"/>
        </w:tabs>
        <w:ind w:left="1070" w:hanging="360"/>
      </w:pPr>
      <w:rPr>
        <w:sz w:val="24"/>
        <w:i/>
        <w:b/>
        <w:szCs w:val="24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3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character" w:styleId="WW8Num1z0">
    <w:name w:val="WW8Num1z0"/>
    <w:qFormat/>
    <w:rPr>
      <w:b/>
      <w:i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b/>
      <w:i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2">
    <w:name w:val="Bekezdés alapbetűtípusa2"/>
    <w:qFormat/>
    <w:rPr/>
  </w:style>
  <w:style w:type="character" w:styleId="WW8Num3z1">
    <w:name w:val="WW8Num3z1"/>
    <w:qFormat/>
    <w:rPr>
      <w:rFonts w:ascii="Arial" w:hAnsi="Arial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Bekezdsalapbettpusa1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9:20:00Z</dcterms:created>
  <dc:creator>Körjegyzőség</dc:creator>
  <dc:description/>
  <dc:language>en-US</dc:language>
  <cp:lastModifiedBy>Mari-ASUS</cp:lastModifiedBy>
  <cp:lastPrinted>2017-02-13T09:43:00Z</cp:lastPrinted>
  <dcterms:modified xsi:type="dcterms:W3CDTF">2018-02-10T19:20:00Z</dcterms:modified>
  <cp:revision>2</cp:revision>
  <dc:subject/>
  <dc:title>PÁPAKOVÁCSI KÖZSÉG</dc:title>
</cp:coreProperties>
</file>