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27-11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8.  május 15-én   18.30 órakor Pápakovácsi   községben ( Fő u. 3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agy Ottó  polgármester, Ganna, Társulási Tanács tagja, Cseh    </w:t>
        <w:tab/>
        <w:tab/>
        <w:tab/>
        <w:t>Lajos polgármester, Döbrönte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, Egységes óvoda-bölcsöde  2017.  évi költségvetésének módosít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Pápakovácsi Óvodafenntartó Intézményi Társulás és a Mesevár Német Nemzetiségi Óvoda, Egységes óvoda-bölcsöde  2017.  évi költségvetésének végrehaj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ápakovácsi Óvodafenntartó Intézményi Társulás és a Mesevár Német Nemzetiségi Óvoda, Egységes óvoda-bölcsöde  2017. évi költségvetésének módosítása </w:t>
      </w:r>
    </w:p>
    <w:p>
      <w:pPr>
        <w:pStyle w:val="Normal"/>
        <w:numPr>
          <w:ilvl w:val="0"/>
          <w:numId w:val="0"/>
        </w:numPr>
        <w:ind w:left="502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kat 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módosítás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elnök 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u w:val="none"/>
        </w:rPr>
        <w:t xml:space="preserve">                    </w:t>
      </w: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u w:val="single"/>
        </w:rPr>
        <w:t>4/2018. (V.15.) TT határozat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 xml:space="preserve">Az Óvodafenntartó Társulás Társulási Tanácsa a Társulás 2017. évi költségvetésének módosítását az előterjesztés szerint elfogadja.  </w:t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t követően az elnök kérte a képviselőket az óvoda költségvetésének módosításával kapcsolatos szavazásra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/2018. (V.15.)  TT határozat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right="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A Társulási Tanács testülete módosítja a Pápakovácsi Német Nemzetiségi Óvoda, Egységes Óvoda-Bölcsöde 2017. évi költségvetéséről szóló 1/2017.(I.31.) számú határozatát, és éves költségvetését a következők szerint határozza meg: az Óvoda bevételi és kiadási előirányzatait 61.836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7 925 037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1 30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7 936 3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 093 137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2 486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 145 62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 686 863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-1 95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8 684 91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705 037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1 836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766 873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0 00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llátási díja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8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7 705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27 70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5 65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5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5 99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45 94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45 94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393 43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3 786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9 407 22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705 03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61 836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30 766 873</w:t>
            </w:r>
          </w:p>
        </w:tc>
      </w:tr>
    </w:tbl>
    <w:p>
      <w:pPr>
        <w:pStyle w:val="TextBody"/>
        <w:widowControl/>
        <w:suppressAutoHyphens w:val="true"/>
        <w:bidi w:val="0"/>
        <w:ind w:left="70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Az Óvodafenntartó Intézményi Társulás és Mesevár Német Nemzetiségi Óvoda, egységes óvoda-bölcsöde 2017. évi költségvetésének végrehaj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urghardt Ferenc elnök </w:t>
      </w:r>
      <w:r>
        <w:rPr>
          <w:b w:val="false"/>
          <w:bCs w:val="false"/>
          <w:sz w:val="24"/>
          <w:szCs w:val="24"/>
        </w:rPr>
        <w:t xml:space="preserve">megállapította, hogy a napirend anyagát  a tagok a meghivóval együtt kézhez kapták. Kérte a hozzászólásokat, javasolta az előterjesztés elfogadásá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ozzászólás nem volt, az elnök kérte a tagokat a szavazásra, először a társulás költségvetésének végrehajtásával kapcsolatba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z Óvodafenntartó Intézményi  Társulás Társulási Tanácsa 3 igen szavazattal -ellenszavazat és tartózkodás nélkül – a következő határozatot hozta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none"/>
        </w:rPr>
        <w:tab/>
        <w:tab/>
      </w:r>
      <w:r>
        <w:rPr>
          <w:b/>
          <w:sz w:val="24"/>
          <w:szCs w:val="24"/>
          <w:u w:val="single"/>
        </w:rPr>
        <w:t>6/2018. (V.15.)  TT határozat:</w:t>
      </w:r>
    </w:p>
    <w:p>
      <w:pPr>
        <w:pStyle w:val="Normal"/>
        <w:spacing w:before="240" w:after="0"/>
        <w:jc w:val="both"/>
        <w:rPr/>
      </w:pPr>
      <w:r>
        <w:rPr>
          <w:rFonts w:cs="Arial"/>
          <w:sz w:val="24"/>
        </w:rPr>
        <w:t>A Pápakovácsi Óvodafenntartó Intézményi Társulás (továbbiakban: Társulás) az államháztartásról szóló 2011. évi. CXCV. törvény 91. § (1) bekezdésében kapott felhatalmazás alapján</w:t>
      </w:r>
      <w:r>
        <w:rPr>
          <w:rFonts w:cs="Arial"/>
        </w:rPr>
        <w:t xml:space="preserve"> </w:t>
      </w:r>
      <w:r>
        <w:rPr>
          <w:rFonts w:cs="Arial"/>
          <w:sz w:val="24"/>
        </w:rPr>
        <w:t>a 2017. évi költségvetési zárszámadásáról a következő határozatot hozza.</w:t>
      </w:r>
    </w:p>
    <w:p>
      <w:pPr>
        <w:pStyle w:val="Normal"/>
        <w:spacing w:before="120" w:after="240"/>
        <w:jc w:val="both"/>
        <w:rPr>
          <w:rFonts w:cs="Arial"/>
          <w:sz w:val="24"/>
        </w:rPr>
      </w:pPr>
      <w:r>
        <w:rPr>
          <w:rFonts w:cs="Arial"/>
          <w:sz w:val="24"/>
        </w:rPr>
        <w:t>Az Óvodafenntartó Intézményi Társulás a 2017. évi költségvetés végrehajtásáról szóló zárszámadás költségvetési bevételi és kiadási főösszegét</w:t>
      </w:r>
    </w:p>
    <w:tbl>
      <w:tblPr>
        <w:tblW w:w="581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5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29.407.220 Ft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A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29.407.220 Ft</w:t>
            </w:r>
          </w:p>
        </w:tc>
        <w:tc>
          <w:tcPr>
            <w:tcW w:w="3259" w:type="dxa"/>
            <w:tcBorders>
              <w:bottom w:val="single" w:sz="12" w:space="0" w:color="00000A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Társulás 2017. évi költségvetésének végrehajtását részletesen a következők szerint állapítja meg: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cs="Arial"/>
          <w:sz w:val="24"/>
        </w:rPr>
        <w:t xml:space="preserve">A Társulás kiadásait, bevételeit (összevontan) mérlegszerűen az </w:t>
      </w:r>
      <w:r>
        <w:rPr>
          <w:rFonts w:cs="Arial"/>
          <w:i/>
          <w:iCs/>
          <w:sz w:val="24"/>
        </w:rPr>
        <w:t xml:space="preserve">1. </w:t>
      </w:r>
      <w:r>
        <w:rPr>
          <w:rFonts w:cs="Arial"/>
          <w:i/>
          <w:sz w:val="24"/>
        </w:rPr>
        <w:t xml:space="preserve">mellékletben </w:t>
      </w:r>
      <w:r>
        <w:rPr>
          <w:rFonts w:cs="Arial"/>
          <w:iCs/>
          <w:sz w:val="24"/>
        </w:rPr>
        <w:t>foglaltaknak megfelelően fogadja el.</w:t>
      </w:r>
      <w:r>
        <w:rPr>
          <w:rFonts w:cs="Arial"/>
          <w:sz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  <w:t>A Társulás kiadásait, bevételeit társulási szinten mérlegszerűen a 2. mellékletben foglaltaknak megfelelően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cs="Arial"/>
          <w:sz w:val="24"/>
        </w:rPr>
        <w:t>A működési célú bevételek és kiadások, mérlegét a 3</w:t>
      </w:r>
      <w:r>
        <w:rPr>
          <w:rFonts w:cs="Arial"/>
          <w:i/>
          <w:sz w:val="24"/>
        </w:rPr>
        <w:t>. melléklet</w:t>
      </w:r>
      <w:r>
        <w:rPr>
          <w:rFonts w:cs="Arial"/>
          <w:sz w:val="24"/>
        </w:rPr>
        <w:t xml:space="preserve">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maradvány változásának levezetését a 4</w:t>
      </w:r>
      <w:r>
        <w:rPr>
          <w:rFonts w:cs="Arial"/>
          <w:i/>
          <w:sz w:val="24"/>
        </w:rPr>
        <w:t xml:space="preserve">. melléklet </w:t>
      </w:r>
      <w:r>
        <w:rPr>
          <w:rFonts w:cs="Arial"/>
          <w:sz w:val="24"/>
        </w:rPr>
        <w:t>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Társulás eredmény-kimutatását a 5. melléklet szerint fogadja el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A Mesevár Óvoda egyszerűsített mérlegét a 9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A döntést követően az elnök kérte a képviselőket a Mesevár Német Nemzetiségi óvoda, egységes óvoda-bölcsöde </w:t>
      </w:r>
      <w:r>
        <w:rPr/>
        <w:t xml:space="preserve">  költségvetésének végrehajtásáva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7/2018. (V.215.) TT határozat</w:t>
      </w:r>
      <w:r>
        <w:rPr>
          <w:b w:val="false"/>
          <w:bCs w:val="false"/>
          <w:u w:val="none"/>
        </w:rPr>
        <w:tab/>
        <w:tab/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Óvodafenntartó Intézményi Társulás Társulási Tanácsa  a </w:t>
        <w:tab/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ápakovácsi Mesevár Német Nemzetiségi Óvoda, </w:t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Egységes Óvoda-Bölcsöde 2017. évi költség vetésének végrehajtását </w:t>
        <w:tab/>
        <w:t>az alábbiak szerint fogadja el:</w:t>
      </w:r>
    </w:p>
    <w:p>
      <w:pPr>
        <w:pStyle w:val="Normal"/>
        <w:rPr/>
      </w:pPr>
      <w:r>
        <w:rPr/>
      </w:r>
    </w:p>
    <w:tbl>
      <w:tblPr>
        <w:tblW w:w="6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étele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özponti irányítószervi támogatás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407.2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átási díja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7.7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yéb működési bevétel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.0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őző évi pénzmaradvány igénybevétel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5.9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VÉTELEK ÖSSZESEN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766.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9"/>
      </w:tblGrid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iadáso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eljesíté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jellegű kiadáso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72.9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kaadót terhelő járuléko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118.3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ogi kiadások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892.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ÖSSZESEN</w:t>
            </w:r>
          </w:p>
        </w:tc>
        <w:tc>
          <w:tcPr>
            <w:tcW w:w="2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683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2017. évi pénzmaradvány 1.083.134 Ft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Felkéri a társulási tanács az elnököt, hogy az intézmény zárszámadását terjessze a társulás tagjai elé jóváhagyásra. </w:t>
      </w:r>
    </w:p>
    <w:p>
      <w:pPr>
        <w:pStyle w:val="Normal"/>
        <w:jc w:val="both"/>
        <w:rPr/>
      </w:pPr>
      <w:r>
        <w:rPr>
          <w:b/>
          <w:bCs/>
          <w:u w:val="none"/>
        </w:rPr>
        <w:t>Felelős:</w:t>
      </w:r>
      <w:r>
        <w:rPr>
          <w:b w:val="false"/>
          <w:bCs w:val="false"/>
          <w:u w:val="none"/>
        </w:rPr>
        <w:t xml:space="preserve"> elnök</w:t>
      </w:r>
    </w:p>
    <w:p>
      <w:pPr>
        <w:pStyle w:val="Normal"/>
        <w:jc w:val="both"/>
        <w:rPr/>
      </w:pPr>
      <w:r>
        <w:rPr>
          <w:b/>
          <w:bCs/>
          <w:u w:val="none"/>
        </w:rPr>
        <w:t>Határidő</w:t>
      </w:r>
      <w:r>
        <w:rPr>
          <w:b w:val="false"/>
          <w:bCs w:val="false"/>
          <w:u w:val="none"/>
        </w:rPr>
        <w:t xml:space="preserve">: 2018. május 31. 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45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eastAsia="Arial"/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27:00Z</dcterms:created>
  <dc:creator>Körjegyzőség</dc:creator>
  <dc:description/>
  <dc:language>en-US</dc:language>
  <cp:lastModifiedBy/>
  <cp:lastPrinted>2018-05-29T12:40:00Z</cp:lastPrinted>
  <dcterms:modified xsi:type="dcterms:W3CDTF">2018-05-29T10:40:33Z</dcterms:modified>
  <cp:revision>7</cp:revision>
  <dc:subject/>
  <dc:title>PÁPAKOVÁCSI KÖZSÉG</dc:title>
</cp:coreProperties>
</file>