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lőterjeszté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z Óvodafenntartó Intézményi Társulás Társulási Tanácsának 2018. május 29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: Mesevár Német Nemzetiségi Óvoda, egységes óvoda-bölcsöde át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gyűlés 2015. december 15-i ülésén fogadta el az egyes szociális, gyermekvédelmi, családtámogatási tárgyú és egyéb kapcsolódó törvényenk módosításáról szóló 2015. évi CCXXIII. Törvényt, mely módosította az 1997. évi XXXI. törvényt (továbbikban Gyv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ódosítás következtében a Gyvt. 94.§. (3a) bekezdése szerint, ha a bölcsödei ellátásra az adott településen legalább 5 gyermek tekintetében igény jelentkezik, vagy a település jogszabályban meghatározottak szerint megállapított 3 év alatti lakosainak száma meghalaja a 40 főt, az önkormányzat köteles gondoskodni a bölcsödei ellátásról a bölcsödei ellátást nyújtó intézmények, szolgáltatások bármelyik formájának biztosításá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vt. 175. §. (5) bekezdése alapján a települési önkormányzatnak 2018. december 31-ig kell eleget tenni a jogszabályi kötelezettség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sevár Német Nemzetiségi óvoda, egységes óvoda-bölcsöde, mint intézményforma nem tartható fenn. Az intézményátszervezésről minden év május 31-ig kell a döntést megh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i szabályok alapján a települési önkormányzat (jelen esetben a társulás, figyelembe véve az óvodát működtető 4 önkormányzatot) nem köteles biztosítani a bölcsödei ellátást, mert nem volt  igénylő a településekről, illetve a 3 év alatti gyermekek száma nem éri el a 40 főt:</w:t>
      </w:r>
    </w:p>
    <w:p>
      <w:pPr>
        <w:pStyle w:val="Normal"/>
        <w:rPr/>
      </w:pPr>
      <w:r>
        <w:rPr/>
        <w:t xml:space="preserve">Pápakovácsiban </w:t>
        <w:tab/>
        <w:tab/>
        <w:t>12 fő</w:t>
      </w:r>
    </w:p>
    <w:p>
      <w:pPr>
        <w:pStyle w:val="Normal"/>
        <w:rPr/>
      </w:pPr>
      <w:r>
        <w:rPr/>
        <w:t>Döbröntén</w:t>
        <w:tab/>
        <w:tab/>
        <w:tab/>
        <w:t xml:space="preserve">  7 fő</w:t>
        <w:tab/>
      </w:r>
    </w:p>
    <w:p>
      <w:pPr>
        <w:pStyle w:val="Normal"/>
        <w:rPr/>
      </w:pPr>
      <w:r>
        <w:rPr/>
        <w:t>Gannán</w:t>
        <w:tab/>
        <w:tab/>
        <w:tab/>
        <w:t xml:space="preserve">  6 fő</w:t>
      </w:r>
    </w:p>
    <w:p>
      <w:pPr>
        <w:pStyle w:val="Normal"/>
        <w:rPr/>
      </w:pPr>
      <w:r>
        <w:rPr/>
        <w:t>Nórápon</w:t>
        <w:tab/>
        <w:tab/>
        <w:tab/>
        <w:t xml:space="preserve">  7 fő</w:t>
      </w:r>
    </w:p>
    <w:p>
      <w:pPr>
        <w:pStyle w:val="Normal"/>
        <w:rPr/>
      </w:pPr>
      <w:r>
        <w:rPr/>
        <w:t>Összesen:</w:t>
        <w:tab/>
        <w:tab/>
        <w:tab/>
        <w:t xml:space="preserve"> 32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ntiek alapján a Mesevár Német Nemzetiségi Óvoda, Egységes óvoda – bölcsöde 2018. augusztus 15-től  Mesevár Német Nemzetiségi Óvodaként működik továb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ek megfelelően a Társulási megállapodás 7. pontját is módosítani szükséges, melyben szerepel az intézmény jelenlegi elnevezése, helyébe a Mesevár Német Nemzetiségi Óvoda elnevezés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átszervezést a Pápakovácsi, Gannai, Döbröntei Német Nemzetiségi Önkormányzat, valamint az intézmény alkalmazotti, szülői és nevelő-testülete véleményezte, az átszervezéssel egyetért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intézményátszervezés, valamint a társulási megállapodás módosításának elfogadását. 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kovácsi 2018 május 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ghardt Feren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 w:val="false"/>
          <w:bCs w:val="false"/>
          <w:sz w:val="24"/>
          <w:szCs w:val="24"/>
        </w:rPr>
        <w:tab/>
        <w:tab/>
      </w:r>
      <w:r>
        <w:rPr>
          <w:rFonts w:eastAsia="Arial"/>
          <w:b/>
          <w:sz w:val="24"/>
          <w:szCs w:val="24"/>
        </w:rPr>
        <w:t>…..</w:t>
      </w:r>
      <w:r>
        <w:rPr>
          <w:b/>
          <w:sz w:val="24"/>
          <w:szCs w:val="24"/>
          <w:u w:val="single"/>
        </w:rPr>
        <w:t>/2018. (V.29.) TT határozat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Óvodafenntartó Intézményi Társulás Társulási Tanácsa a Mesevár Német Nemzetiségi Óvoda, Egységes óvoda-bölcsöde intézményét átszervezi és 2018. augusztus 15-től az intézmény Mesevár Német Nemzetiségi Óvoda néven működik.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ács a társulási megállapodás módosítását az előterjesztés szerint elfogadja. 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képviselő-testület az elnököt, hogy az alapító okirat módosítását dolgozza ki és jóváhagyásra terjessze a Tanács elé.</w:t>
      </w:r>
    </w:p>
    <w:p>
      <w:pPr>
        <w:pStyle w:val="Normal"/>
        <w:ind w:left="141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továbbá a Tanács az elnököt, hogy az intézmény átszervezésére vonatkozó döntést terjessze az intézményt fenntartó Pápakovácsi, Nóráp, Ganna, Döbrönte önkormányzatok képviselő-testülete elé jóváhagyásra.</w:t>
      </w:r>
    </w:p>
    <w:p>
      <w:pPr>
        <w:pStyle w:val="Normal"/>
        <w:ind w:left="1416" w:right="0" w:hanging="0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elnök </w:t>
      </w:r>
    </w:p>
    <w:p>
      <w:pPr>
        <w:pStyle w:val="Normal"/>
        <w:ind w:left="1416" w:right="0" w:hanging="0"/>
        <w:jc w:val="both"/>
        <w:rPr/>
      </w:pPr>
      <w:r>
        <w:rPr>
          <w:b/>
          <w:sz w:val="24"/>
          <w:szCs w:val="24"/>
        </w:rPr>
        <w:t xml:space="preserve">Határidő: </w:t>
      </w:r>
      <w:r>
        <w:rPr>
          <w:b w:val="false"/>
          <w:bCs w:val="false"/>
          <w:sz w:val="24"/>
          <w:szCs w:val="24"/>
        </w:rPr>
        <w:t>azonnal (a döntés előterjesztése a társulás tagjai felé)</w:t>
      </w:r>
    </w:p>
    <w:p>
      <w:pPr>
        <w:pStyle w:val="Normal"/>
        <w:ind w:left="1416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   2018. június 30. (alapító okirat módosítása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8:13Z</dcterms:created>
  <dc:creator/>
  <dc:description/>
  <dc:language>en-US</dc:language>
  <cp:lastModifiedBy/>
  <cp:lastPrinted>2018-06-12T14:53:00Z</cp:lastPrinted>
  <dcterms:modified xsi:type="dcterms:W3CDTF">2018-06-12T12:53:50Z</dcterms:modified>
  <cp:revision>3</cp:revision>
  <dc:subject/>
  <dc:title/>
</cp:coreProperties>
</file>