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27-15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8.  május 29-én   18.00 órakor Pápakovácsi   községben ( Fő u. 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agy Ottó  polgármester, Ganna, Társulási Tanács tagja, Cseh    </w:t>
        <w:tab/>
        <w:tab/>
        <w:tab/>
        <w:t>Lajos polgármester, Döbrönte, Társulási Tanács tagj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evár Német Nemzetiségi Óvoda, egységes óvoda-bölcsöde átszervezése alapító okiratának módosítása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Mesevár Német Nemzetiségi Óvoda átszervezése, alapító okiratának módosítása </w:t>
      </w:r>
    </w:p>
    <w:p>
      <w:pPr>
        <w:pStyle w:val="Normal"/>
        <w:ind w:left="502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és a határozati javaslatot  a tanács tagjai a meghívóval együtt kézhez kapták.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határozati javasla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elnök 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8/2018. (V.29.) TT határozat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Óvodafenntartó Intézményi Társulás Társulási Tanácsa a Mesevár Német Nemzetiségi Óvoda, Egységes óvoda-bölcsöde intézményét átszervezi és 2018. augusztus 15-től az intézmény Mesevár Német Nemzetiségi Óvoda néven működik.</w:t>
      </w:r>
    </w:p>
    <w:p>
      <w:pPr>
        <w:pStyle w:val="Normal"/>
        <w:ind w:left="1416" w:right="0" w:hanging="0"/>
        <w:jc w:val="both"/>
        <w:rPr/>
      </w:pPr>
      <w:r>
        <w:rPr>
          <w:sz w:val="24"/>
          <w:szCs w:val="24"/>
        </w:rPr>
        <w:t xml:space="preserve">A Tanács a társulási megállapodás módosítását az előterjesztés szerint elfogadja. </w:t>
      </w:r>
    </w:p>
    <w:p>
      <w:pPr>
        <w:pStyle w:val="Normal"/>
        <w:ind w:left="1416" w:right="0" w:hanging="0"/>
        <w:jc w:val="both"/>
        <w:rPr/>
      </w:pPr>
      <w:r>
        <w:rPr>
          <w:sz w:val="24"/>
          <w:szCs w:val="24"/>
        </w:rPr>
        <w:t>Felkéri a képviselő-testület az elnököt, hogy az alapító okirat módosítását dolgozza ki és jóváhagyásra terjessze a Tanács elé.</w:t>
      </w:r>
    </w:p>
    <w:p>
      <w:pPr>
        <w:pStyle w:val="Normal"/>
        <w:ind w:left="1416" w:right="0" w:hanging="0"/>
        <w:jc w:val="both"/>
        <w:rPr/>
      </w:pPr>
      <w:r>
        <w:rPr>
          <w:sz w:val="24"/>
          <w:szCs w:val="24"/>
        </w:rPr>
        <w:t>Felkéri továbbá a Tanács az elnököt, hogy az intézmény átszervezésére vonatkozó döntést terjessze az intézményt fenntartó Pápakovácsi, Nóráp, Ganna, Döbrönte önkormányzatok képviselő-testülete elé jóváhagyásra.</w:t>
      </w:r>
    </w:p>
    <w:p>
      <w:pPr>
        <w:pStyle w:val="Normal"/>
        <w:ind w:left="1416" w:right="0" w:hanging="0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elnök </w:t>
      </w:r>
    </w:p>
    <w:p>
      <w:pPr>
        <w:pStyle w:val="Normal"/>
        <w:ind w:left="1416" w:right="0" w:hanging="0"/>
        <w:jc w:val="both"/>
        <w:rPr/>
      </w:pPr>
      <w:r>
        <w:rPr>
          <w:b/>
          <w:sz w:val="24"/>
          <w:szCs w:val="24"/>
        </w:rPr>
        <w:t xml:space="preserve">Határidő: </w:t>
      </w:r>
      <w:r>
        <w:rPr>
          <w:b w:val="false"/>
          <w:bCs w:val="false"/>
          <w:sz w:val="24"/>
          <w:szCs w:val="24"/>
        </w:rPr>
        <w:t>azonnal (a döntés előterjesztése a társulás tagjai felé)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   2018. június 30. (alapító okirat módosítása)  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8.20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4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0:31:00Z</dcterms:created>
  <dc:creator>Körjegyzőség</dc:creator>
  <dc:description/>
  <dc:language>en-US</dc:language>
  <cp:lastModifiedBy/>
  <cp:lastPrinted>2018-06-12T14:34:00Z</cp:lastPrinted>
  <dcterms:modified xsi:type="dcterms:W3CDTF">2018-06-12T12:34:11Z</dcterms:modified>
  <cp:revision>3</cp:revision>
  <dc:subject/>
  <dc:title>PÁPAKOVÁCSI KÖZSÉG</dc:title>
</cp:coreProperties>
</file>