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: Pk 27-19/2018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18.  július  25-én   18.00 órakor Pápakovácsi   községben ( Fő u. 19.)  megtartott  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>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ab/>
        <w:t xml:space="preserve">Nagy Ottó  polgármester, Ganna, Társulási Tanács tagja, Cseh    </w:t>
        <w:tab/>
        <w:tab/>
        <w:tab/>
        <w:t xml:space="preserve">Lajos polgármester, Döbrönte, Társulási Tanács tagja, </w:t>
        <w:tab/>
        <w:tab/>
        <w:tab/>
        <w:tab/>
        <w:t>Stankovics Ferenc polgármester, Nóráp, Társulási Tanács tagja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 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Dr Horváth Zoltán  al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4 fő megjelent,  az ülés határozatképes, azt megnyitotta. Ismertette a napirendi javaslatot, mely megegyezik a kiküldött meghívóval: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sevár Német Nemzetiségi Óvoda alapító okiratának módosítása 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meghívó jvk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an elfogadták, 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esevár Német Nemzetiségi Óvoda alapító okiratának módosítása </w:t>
      </w:r>
    </w:p>
    <w:p>
      <w:pPr>
        <w:pStyle w:val="Normal"/>
        <w:ind w:left="502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lőadó:Burghardt Ferenc társulási tanács elnök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alapító okirat módosítását és egységes szerkezetét  a tanács tagjai a meghívóval együtt kézhez kapták.(jkv. 3. melléklete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te a hozzászólásokat, javasolta a dokumentumok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Burghardt Ferenc elnök  kérte a társulási tanács tagjait, szavazzanak a határozati javaslatban foglaltakró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tagjai 4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</w:rPr>
        <w:t xml:space="preserve">                    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9/2018. (VII.25.) TT határozat</w:t>
      </w:r>
    </w:p>
    <w:p>
      <w:pPr>
        <w:pStyle w:val="Normal"/>
        <w:ind w:left="141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Óvodafenntartó Intézményi Társulás Társulási Tanácsa a  Mesevár Német Nemzetiségi Óvoda (8596 Pápakovácsi Fő utca 20.) alapító okiratát és annak eységes szerkezetét  az előterjesztés szerint elfogadja.</w:t>
      </w:r>
    </w:p>
    <w:p>
      <w:pPr>
        <w:pStyle w:val="Normal"/>
        <w:ind w:left="141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 a Tanács az elnököt, hogy az alapító okiratot a törzskönyvi nyilvántartás átvezetése céljából a MÁK Veszprém Megyei Igazgatósága részére küldje meg. </w:t>
      </w:r>
    </w:p>
    <w:p>
      <w:pPr>
        <w:pStyle w:val="Normal"/>
        <w:ind w:left="1416" w:right="0" w:hanging="0"/>
        <w:jc w:val="both"/>
        <w:rPr/>
      </w:pP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 xml:space="preserve">: elnök </w:t>
      </w:r>
    </w:p>
    <w:p>
      <w:pPr>
        <w:pStyle w:val="Normal"/>
        <w:ind w:left="1416" w:right="0" w:hanging="0"/>
        <w:jc w:val="both"/>
        <w:rPr/>
      </w:pPr>
      <w:r>
        <w:rPr>
          <w:b/>
          <w:bCs w:val="false"/>
          <w:sz w:val="24"/>
          <w:szCs w:val="24"/>
        </w:rPr>
        <w:t xml:space="preserve">Határidő: </w:t>
      </w:r>
      <w:r>
        <w:rPr>
          <w:b w:val="false"/>
          <w:bCs w:val="false"/>
          <w:sz w:val="24"/>
          <w:szCs w:val="24"/>
        </w:rPr>
        <w:t xml:space="preserve">2018. augusztus 10. </w:t>
      </w:r>
    </w:p>
    <w:p>
      <w:pPr>
        <w:pStyle w:val="Normal"/>
        <w:ind w:left="141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12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Több napirend, hozzászólás nem volt,   Burghardt Ferenc  elnök megköszönte a tagok  munkáját, a Társulási Tanács  ülését 18.20   órakor bezárta.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Kissné Szántó Mária 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  <w:tab/>
        <w:tab/>
        <w:tab/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85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4.6pt;mso-wrap-distance-left:0pt;mso-wrap-distance-right:0pt;mso-wrap-distance-top:0pt;mso-wrap-distance-bottom:0pt;margin-top:0.05pt;mso-position-vertical-relative:text;margin-left:223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eastAsia="Arial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4"/>
        <w:i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eastAsia="Arial"/>
      <w:b/>
      <w:i/>
      <w:sz w:val="24"/>
      <w:szCs w:val="24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cs="Arial"/>
      <w:iCs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overflowPunct w:val="false"/>
      <w:autoSpaceDE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0:31:00Z</dcterms:created>
  <dc:creator>Körjegyzőség</dc:creator>
  <dc:description/>
  <dc:language>en-US</dc:language>
  <cp:lastModifiedBy/>
  <cp:lastPrinted>2018-08-07T15:05:00Z</cp:lastPrinted>
  <dcterms:modified xsi:type="dcterms:W3CDTF">2018-08-07T13:05:18Z</dcterms:modified>
  <cp:revision>4</cp:revision>
  <dc:subject/>
  <dc:title>PÁPAKOVÁCSI KÖZSÉG</dc:title>
</cp:coreProperties>
</file>