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sztelt Képviselő-testületi tagok!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egküldött pályázati kiírás alapján a Pápakovácsi Község Önkormányzata – mint gesztor önkormányzat – pályázatot nyújthat be a köztisztviselői bérek rendezésére. A pályázati kiírást mellékele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parűzési adóerőképesség alapján differenciált összegre pályázhatnak az önkormányzatok, Pápakovácsi község Önkormányzata a 800.000 Ft/fő/év összegre pályázhat. A hivatal elismert   átlaglétszáma 7.87  fő , így 6.296.000 Ft összegre nyújtható be a pályá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kötelező </w:t>
      </w:r>
      <w:r>
        <w:rPr>
          <w:rFonts w:cs="Liberation Serif;Times New Roman" w:ascii="Liberation Serif;Times New Roman" w:hAnsi="Liberation Serif;Times New Roman"/>
          <w:b/>
          <w:bCs/>
        </w:rPr>
        <w:t>melléklete a fenntartó önkormányzatok képviselő-testületi határozata</w:t>
      </w:r>
      <w:r>
        <w:rPr>
          <w:rFonts w:cs="Liberation Serif;Times New Roman" w:ascii="Liberation Serif;Times New Roman" w:hAnsi="Liberation Serif;Times New Roman"/>
        </w:rPr>
        <w:t xml:space="preserve">, melyben nyilatkoznak, hogy </w:t>
      </w:r>
      <w:r>
        <w:rPr>
          <w:rFonts w:cs="Liberation Serif;Times New Roman" w:ascii="Liberation Serif;Times New Roman" w:hAnsi="Liberation Serif;Times New Roman"/>
          <w:u w:val="single"/>
        </w:rPr>
        <w:t>vállalják a köztisztviselői illetményalap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u w:val="single"/>
        </w:rPr>
        <w:t>legalább 46.380 Ft-</w:t>
      </w:r>
      <w:r>
        <w:rPr>
          <w:rFonts w:cs="Liberation Serif;Times New Roman" w:ascii="Liberation Serif;Times New Roman" w:hAnsi="Liberation Serif;Times New Roman"/>
          <w:u w:val="single"/>
        </w:rPr>
        <w:t>os összegben történő megállapítását.</w:t>
      </w:r>
      <w:r>
        <w:rPr>
          <w:rFonts w:cs="Liberation Serif;Times New Roman" w:ascii="Liberation Serif;Times New Roman" w:hAnsi="Liberation Serif;Times New Roman"/>
        </w:rPr>
        <w:t xml:space="preserve"> (Jelenleg a Kvtv-ban rögzitett 38.650 Ft-os illetményalap a nálunk elfogadott.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Természetesen ez az összeg lehet magasabb is, maximum 57.980 Ft.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 xml:space="preserve">Továbbá nyilatkoznak a pályázat benyújtásáról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Ennek megfelelően kérem az alábbi határozati javaslat elfogadását.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  <w:t>...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  <w:t>/2019. (I.22.) KT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.  község Önkormányzat  Képviselő-testülete felhatalmazza a Pápakovácsi   Közös Önkormányzati Hivatal székhelyének polgármesterét, hogy gondoskodjon a belügyminiszter által meghirdetett Magyarország 2019. évi központi költségvetéséről szóló 2018. évi L. törvény 3. melléklet I. 12. pont szerinti Kiegyenlitő bérrendezési alap támogatási igény benyújtásáról.</w:t>
      </w:r>
    </w:p>
    <w:p>
      <w:pPr>
        <w:pStyle w:val="Normal"/>
        <w:jc w:val="both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 község képviselő-testülete kötelezettség</w:t>
      </w:r>
      <w:bookmarkStart w:id="0" w:name="_GoBack"/>
      <w:bookmarkEnd w:id="0"/>
      <w:r>
        <w:rPr>
          <w:sz w:val="24"/>
          <w:szCs w:val="24"/>
        </w:rPr>
        <w:t>et vállal, hogy 2019. január 1-től  a Kvtv-ben rögzitetthez képest az illetményalapot legalább 20 %-kal megemelt összegben, azaz legalább 46.380.-forintban állapitja meg.</w:t>
      </w:r>
    </w:p>
    <w:p>
      <w:pPr>
        <w:pStyle w:val="Normal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  község képviselő-testülete nyilatkozik, hogy 2018. évben a 2018. évre vonatkozó költségvetési törvényben meghatározott illetményalapot, azaz 38.650.-Ft összeget alkalmazták a Pápakovácsi   Közös Önkormányzati Hivatal köztisztviselői tekintetében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polgármester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pakovácsi 2019. januá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Burghardt Ferenc s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0:55:00Z</dcterms:created>
  <dc:creator/>
  <dc:description/>
  <dc:language>en-US</dc:language>
  <cp:lastModifiedBy/>
  <cp:lastPrinted>2019-01-16T12:08:00Z</cp:lastPrinted>
  <dcterms:modified xsi:type="dcterms:W3CDTF">2019-01-24T08:10:30Z</dcterms:modified>
  <cp:revision>5</cp:revision>
  <dc:subject/>
  <dc:title/>
</cp:coreProperties>
</file>