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55-3/20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, Döbrönte, Ganna, Kup, Nóráp, Bakonypölöske Község Önkormányzat Képviselő-testületeinek 2019. január 22-én  17.30 órakor Pápakovácsi községben ( Fő u. 19.)  megtartott  együttes testületi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ápakovácsi önkormányzat: (4 fő)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urghardt Ferenc polgármester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akács László alpolgármester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Orbán Gábor képviselő</w:t>
      </w:r>
    </w:p>
    <w:p>
      <w:pPr>
        <w:pStyle w:val="Alaprtelmezs"/>
        <w:bidi w:val="0"/>
        <w:ind w:left="708" w:right="0" w:firstLine="708"/>
        <w:jc w:val="both"/>
        <w:rPr/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Nagy Szabolcs   képviselő</w:t>
      </w:r>
    </w:p>
    <w:p>
      <w:pPr>
        <w:pStyle w:val="Alaprtelmezs"/>
        <w:bidi w:val="0"/>
        <w:ind w:left="1416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b/>
        </w:rPr>
        <w:t>Döbrönte önkormányzat: (3 fő)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seh Lajos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zibula György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Pilterné Keller Katalin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Kup önkormányzat: (3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Hiér Judit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ubán Zoltán alpolgármester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Szanyi Pál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>Nóráp Önkormányzat: (4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  <w:t xml:space="preserve">  </w:t>
      </w:r>
      <w:r>
        <w:rPr>
          <w:rFonts w:cs="Arial" w:ascii="Arial" w:hAnsi="Arial"/>
        </w:rPr>
        <w:t>Antalné Ihász Mária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Pintér Sándorné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Molnár József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Margl Károly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anna Önkormányzat (3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Nagy Ottó polgármester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Berkiné Somogyi Adél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argáné Renkó Rita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Bakonypölöske Önkormányzat (3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Eszterhai Csaba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öldi László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Nyőgérné Rendes Veronika képviselő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center"/>
        <w:rPr>
          <w:rFonts w:ascii="Arial" w:hAnsi="Arial"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PAGE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jc w:val="both"/>
        <w:rPr/>
      </w:pPr>
      <w:r>
        <w:rPr>
          <w:b/>
          <w:bCs/>
          <w:i/>
          <w:iCs/>
        </w:rPr>
        <w:t>Burghardt Ferenc polgármester</w:t>
      </w:r>
      <w:r>
        <w:rPr/>
        <w:t xml:space="preserve"> köszöntötte az együttes ülésen megjelent polgármestereket és képviselőket, majd  megállapította, hogy Pápakovácsi Község Önkormányzat Képviselő-testületének 5 fő tagjából 4 fő megjelent, Kup Község Önkormányzat Képviselő-testületének 5 fő tagjából 3 fő megjelent, Nóráp Község Önkormányzat Képviselő-testületének 5 fő tagjából 4 fő megjelent, Döbrönte Község Önkormányzat Képviselő-testületének 5 fő tagjából 3 fő megjelent, Ganna Önkormányzat Képviselő-testületének 5 fő tagjából 3 fő megjelent, Bakonypölöske Önkormányzat Képviselő-testületének 5 fő tagjából 3 fő megjelent, az ülés határozatképes, azt megnyitott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ív jkv. 1. melléklete)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>Burghardt Ferenc Pápakovácsi Önkormányzat polgármestere</w:t>
      </w:r>
      <w:r>
        <w:rPr>
          <w:rFonts w:cs="Arial" w:ascii="Arial" w:hAnsi="Arial"/>
        </w:rPr>
        <w:t xml:space="preserve">  javaslatot tett a napirend megállapítására, illetve kérte a testületeket, ha más napirendi pontot is javasolnak megtárgyalni, ismertessék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/>
        <w:t>1.) Döntés a „kiegyenlítő bérrendezési alap támogatására” kiírt pályázat benyú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a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 szerinti napirendet valamennyi képviselő-testület egyhangúlag elfogadta,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>
          <w:b/>
          <w:b/>
        </w:rPr>
      </w:pPr>
      <w:r>
        <w:rPr>
          <w:b/>
        </w:rPr>
        <w:t>1.) Döntés a „kiegyenlítő bérrendezési alap támogatására” kiírt pályázat benyújtásáról.</w:t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Előadó: Burghardt Ferenc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a képviselők a meghívóval együtt kézhez kapták. (jkv. 3. melléklete) Szóbeli kiegészítésként elmondta, hogy sikeres pályázat esetén a közös hivatal költségvetéséhez nem kell a fenntartó önkormányzatoknak támogatást nyújtani, terveik szerint az állami támogatás és a pályázati összeg fedezi a tervezett költségvetési kiadásokat.  Kérte a véleményeket, hozzászólás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rghardt Ferenc Pápakovácsi polgármestere</w:t>
      </w:r>
      <w:r>
        <w:rPr/>
        <w:t xml:space="preserve"> kérte a képviselő-testületeket a pályázat benyújtására  vonatkozó  előterjesztési  javaslattal kapcsolatos  szavazására:</w:t>
      </w:r>
    </w:p>
    <w:p>
      <w:pPr>
        <w:pStyle w:val="Normal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4 igen szavazattal – ellenszavazat és tartózkodás nélkül  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10/2019. (I.22.) KT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ápakovácsi község Önkormányzat  Képviselő-testülete felhatalmazza a Pápakovácsi   Közös Önkormányzati Hivatal székhelyének polgármesterét, hogy gondoskodjon a belügyminiszter által meghirdetett Magyarország 2019. évi központi költségvetéséről szóló 2018. évi L. törvény 3. melléklet I. 12. pont szerinti Kiegyenlitő bérrendezési alap támogatási igény benyújtásáról.</w:t>
      </w:r>
    </w:p>
    <w:p>
      <w:pPr>
        <w:pStyle w:val="Normal"/>
        <w:jc w:val="both"/>
        <w:rPr/>
      </w:pPr>
      <w:r>
        <w:rPr>
          <w:sz w:val="24"/>
          <w:szCs w:val="24"/>
        </w:rPr>
        <w:t>Pápakovácsi   község képviselő-testülete kötelezettség</w:t>
      </w:r>
      <w:bookmarkStart w:id="0" w:name="_GoBack"/>
      <w:bookmarkEnd w:id="0"/>
      <w:r>
        <w:rPr>
          <w:sz w:val="24"/>
          <w:szCs w:val="24"/>
        </w:rPr>
        <w:t>et vállal, hogy 2019. január 1-től  a Kvtv-ben rögzitetthez képest az illetményalapot legalább 20 %-kal megemelt összegben, azaz legalább 46.380.-forintban állapi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ápakovácsi    község képviselő-testülete nyilatkozik, hogy 2018. évben a 2018. évre vonatkozó költségvetési törvényben meghatározott illetményalapot, azaz 38.650.-Ft összeget alkalmazták a Pápakovácsi   Közös Önkormányzati Hivatal köztisztviselői tekintetében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</w:t>
      </w:r>
      <w:r>
        <w:rPr>
          <w:sz w:val="24"/>
          <w:szCs w:val="24"/>
        </w:rPr>
        <w:t>jegyző</w:t>
      </w:r>
    </w:p>
    <w:p>
      <w:pPr>
        <w:pStyle w:val="Normal"/>
        <w:ind w:left="1416" w:right="0" w:hanging="0"/>
        <w:jc w:val="both"/>
        <w:rPr/>
      </w:pPr>
      <w:r>
        <w:rPr/>
        <w:t> 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3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1/2019. (I.22.) KT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 község Önkormányzat  Képviselő-testülete felhatalmazza a Pápakovácsi   Közös Önkormányzati Hivatal székhelyének polgármesterét, hogy gondoskodjon a belügyminiszter által meghirdetett Magyarország 2019. évi központi költségvetéséről szóló 2018. évi L. törvény 3. melléklet I. 12. pont szerinti Kiegyenlitő bérrendezési alap támogatási igény benyú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   község képviselő-testülete kötelezettséget vállal, hogy 2019. január 1-től  a Kvtv-ben rögzitetthez képest az illetményalapot legalább 20 %-kal megemelt összegben, azaz legalább 46.380.-forintban állapi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p   község képviselő-testülete nyilatkozik, hogy 2018. évben a 2018. évre vonatkozó költségvetési törvényben meghatározott illetményalapot, azaz 38.650.-Ft összeget alkalmazták a Pápakovácsi   Közös Önkormányzati Hivatal köztisztviselői tekintetében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</w:t>
      </w:r>
      <w:r>
        <w:rPr>
          <w:sz w:val="24"/>
          <w:szCs w:val="24"/>
        </w:rPr>
        <w:t>jegyző</w:t>
      </w:r>
    </w:p>
    <w:p>
      <w:pPr>
        <w:pStyle w:val="Alaprtelmezs"/>
        <w:bidi w:val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bidi w:val="0"/>
        <w:jc w:val="center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4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6/2019. (I.22.) KT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óráp  község Önkormányzat  Képviselő-testülete felhatalmazza a Pápakovácsi   Közös Önkormányzati Hivatal székhelyének polgármesterét, hogy gondoskodjon a belügyminiszter által meghirdetett Magyarország 2019. évi központi költségvetéséről szóló 2018. évi L. törvény 3. melléklet I. 12. pont szerinti Kiegyenlitő bérrendezési alap támogatási igény benyú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óráp   község képviselő-testülete kötelezettséget vállal, hogy 2019. január 1-től  a Kvtv-ben rögzitetthez képest az illetményalapot legalább 20 %-kal megemelt összegben, azaz legalább 46.380.-forintban állapi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óráp   község képviselő-testülete nyilatkozik, hogy 2018. évben a 2018. évre vonatkozó költségvetési törvényben meghatározott illetményalapot, azaz 38.650.-Ft összeget alkalmazták a Pápakovácsi   Közös Önkormányzati Hivatal köztisztviselői tekintetében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</w:t>
      </w:r>
      <w:r>
        <w:rPr>
          <w:sz w:val="24"/>
          <w:szCs w:val="24"/>
        </w:rPr>
        <w:t>jegyző</w:t>
      </w:r>
    </w:p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Ganna     község Önkormányzat képviselő-testülete 3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7/2019. (I.22.) KT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nna  község Önkormányzat  Képviselő-testülete felhatalmazza a Pápakovácsi   Közös Önkormányzati Hivatal székhelyének polgármesterét, hogy gondoskodjon a belügyminiszter által meghirdetett Magyarország 2019. évi központi költségvetéséről szóló 2018. évi L. törvény 3. melléklet I. 12. pont szerinti Kiegyenlitő bérrendezési alap támogatási igény benyú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nna    község képviselő-testülete kötelezettséget vállal, hogy 2019. január 1-től  a Kvtv-ben rögzitetthez képest az illetményalapot legalább 20 %-kal megemelt összegben, azaz legalább 46.380.-forintban állapi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nna  község képviselő-testülete nyilatkozik, hogy 2018. évben a 2018. évre vonatkozó költségvetési törvényben meghatározott illetményalapot, azaz 38.650.-Ft összeget alkalmazták a Pápakovácsi   Közös Önkormányzati Hivatal köztisztviselői tekintetében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</w:t>
      </w:r>
      <w:r>
        <w:rPr>
          <w:sz w:val="24"/>
          <w:szCs w:val="24"/>
        </w:rPr>
        <w:t>jegyző</w:t>
      </w:r>
    </w:p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öbrönte község Önkormányzat képviselő-testülete 3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1/2019. (I.22.) KT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öbrönte  község Önkormányzat  Képviselő-testülete felhatalmazza a Pápakovácsi   Közös Önkormányzati Hivatal székhelyének polgármesterét, hogy gondoskodjon a belügyminiszter által meghirdetett Magyarország 2019. évi központi költségvetéséről szóló 2018. évi L. törvény 3. melléklet I. 12. pont szerinti Kiegyenlitő bérrendezési alap támogatási igény benyú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öbrönte   község képviselő-testülete kötelezettséget vállal, hogy 2019. január 1-től  a Kvtv-ben rögzitetthez képest az illetményalapot legalább 20 %-kal megemelt összegben, azaz legalább 46.380.-forintban állapi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öbrönte    község képviselő-testülete nyilatkozik, hogy 2018. évben a 2018. évre vonatkozó költségvetési törvényben meghatározott illetményalapot, azaz 38.650.-Ft összeget alkalmazták a Pápakovácsi   Közös Önkormányzati Hivatal köztisztviselői tekintetében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</w:t>
      </w:r>
      <w:r>
        <w:rPr>
          <w:sz w:val="24"/>
          <w:szCs w:val="24"/>
        </w:rPr>
        <w:t>jegyző</w:t>
      </w:r>
    </w:p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konypölöske Önkormányzat Képviselő-testülete 3 igen szavazattal – ellenszavazat és tartózkodás nélkül –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3/2019. (I.22.) KT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konypölöske község Önkormányzat  Képviselő-testülete felhatalmazza a Pápakovácsi   Közös Önkormányzati Hivatal székhelyének polgármesterét, hogy gondoskodjon a belügyminiszter által meghirdetett Magyarország 2019. évi központi költségvetéséről szóló 2018. évi L. törvény 3. melléklet I. 12. pont szerinti Kiegyenlitő bérrendezési alap támogatási igény benyúj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konypölöske   község képviselő-testülete kötelezettséget vállal, hogy 2019. január 1-től  a Kvtv-ben rögzitetthez képest az illetményalapot legalább 20 %-kal megemelt összegben, azaz legalább 46.380.-forintban állapitj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konypölöske    község képviselő-testülete nyilatkozik, hogy 2018. évben a 2018. évre vonatkozó költségvetési törvényben meghatározott illetményalapot, azaz 38.650.-Ft összeget alkalmazták a Pápakovácsi   Közös Önkormányzati Hivatal köztisztviselői tekintetében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</w:rPr>
        <w:t xml:space="preserve">              </w:t>
      </w:r>
      <w:r>
        <w:rPr>
          <w:sz w:val="24"/>
          <w:szCs w:val="24"/>
        </w:rPr>
        <w:t>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öntést követően Cseh Lajos Döbrönte község polgármestere kérte Pápakovácsi polgármesterét, hogy a februárban induló modern falvak program keretében próbáljanak közös erővel – a Magyar Közút Kht-val együttműködve –  támogatást szerezni a Pápakovácsi-Ganna összekötő út javítására. Az út rendkívül rossz állapotban van, s naponta közlekedik rajta az iskolabusz is, de sokan közlekednek kerékpárral is, túráznak, az út néhol veszélyes. Erre helyezve a hangsúlyt, bízik benne, hogy közösen sikerül eredményt elér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rghardt Ferenc Pápakovácsi polgármestere megköszönte a képviselő-testületek részvételét, az együttes ülést 18.00 órakor bezárta. 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Kissné Szántó Mária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polgármester                                                         jegyző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0" w:right="-108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sectPr>
      <w:type w:val="nextPage"/>
      <w:pgSz w:w="11906" w:h="16838"/>
      <w:pgMar w:left="1418" w:right="1418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i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hu-HU" w:eastAsia="zh-CN" w:bidi="ar-SA"/>
    </w:rPr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7:17:00Z</dcterms:created>
  <dc:creator>Körjegyzőség</dc:creator>
  <dc:description/>
  <dc:language>en-US</dc:language>
  <cp:lastModifiedBy/>
  <cp:lastPrinted>2019-01-30T08:52:00Z</cp:lastPrinted>
  <dcterms:modified xsi:type="dcterms:W3CDTF">2019-01-30T08:12:59Z</dcterms:modified>
  <cp:revision>5</cp:revision>
  <dc:subject/>
  <dc:title>PÁPAKOVÁCSI KÖZSÉG</dc:title>
</cp:coreProperties>
</file>