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55-4/2019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Kup, Nóráp, Bakonypölöske Község Önkormányzat Képviselő-testületeinek 2019. február 7-én 17.30  órakor Pápakovácsi községben ( Fő u.3.)  megtartott  együttes testületi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3 fő)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rbán Gábor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Vándor Zoltán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3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zibula György 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Kup önkormányzat: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Hiér Judit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ndes Norbert  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Szanyi Pál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4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argl Károly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olnár József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4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Buthi Ferenc alpolgármester                                                                                                                                  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rkiné Somogyi Adél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Vargáné Renkó Rita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Bakonypölöske Önkormányzat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Ulaki Béla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nei Ilona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Nyőgérné Rendes Veronik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dr. Horváth Zoltán  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Molnár-Margl Mónika köztiszt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3 fő megjelent, Kup Község Önkormányzat Képviselő-testületének 5 fő tagjából 3 fő megjelent, Nóráp Község Önkormányzat Képviselő-testületének 5 fő tagjából 4 fő megjelent, Döbrönte Község Önkormányzat Képviselő-testületének 5 fő tagjából 3 fő megjelent, Ganna Önkormányzat Képviselő-testületének 5 fő tagjából 4 fő megjelent, Bakonypölöske Önkormányzat Képviselő-testületének 5 fő tagjából 3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ív jkv. 1. melléklete)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Burghardt Ferenc Pápakovácsi Önkormányzat polgármestere</w:t>
      </w:r>
      <w:r>
        <w:rPr>
          <w:rFonts w:cs="Arial" w:ascii="Arial" w:hAnsi="Arial"/>
        </w:rPr>
        <w:t xml:space="preserve">  javaslatot tett a napirend megállapítására, illetve kérte a testületeket, ha más napirendi pontot is javasolnak megtárgyalni, ismertessék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ápakovácsi Közös Önkormányzati Hivatal 2019. évi költségvetése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/ Pápakovácsi Közös Önkormányzati Hivatal 2019. évi költségvetése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 Mint a január 22-i együttes  ülésen már említették, az idei költségvetésben nem szerepel önkormányzati hozzájárulás, terveik szerint az állami támogatás fedezi a tervezett kiadásokat. Kérte a hozzászólásokat, véleményeket, javasolta a terveze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rghardt Ferenc Pápakovácsi polgármestere</w:t>
      </w:r>
      <w:r>
        <w:rPr/>
        <w:t xml:space="preserve"> kérte a képviselő-testületeket a költségvetés előterjesztés szerinti javaslattal kapcsolatos  szavazására:</w:t>
      </w:r>
    </w:p>
    <w:p>
      <w:pPr>
        <w:pStyle w:val="Normal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 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11/2019. (II.7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i Képviselő-testülete  a Pápakovácsi Közös Önkormányzati Hivatal 2019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9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640.600.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(állami támogatás)  36.044.6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b) pénzmaradvány               </w:t>
        <w:tab/>
        <w:tab/>
        <w:tab/>
        <w:t xml:space="preserve">    1.3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c) kiegyenlítő bérrendezés támogatása    </w:t>
        <w:tab/>
        <w:t xml:space="preserve">    6.296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640.6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</w:t>
        <w:tab/>
        <w:tab/>
        <w:t xml:space="preserve">  31.4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b) munkaadókat terhelő járulékok:  </w:t>
        <w:tab/>
        <w:tab/>
        <w:t xml:space="preserve"> 6.3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c) dologi, és egyéb folyó kiadások:  </w:t>
        <w:tab/>
        <w:tab/>
        <w:t xml:space="preserve"> 5.940.6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9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9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2/2019. (II.7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Község Önkormányzati Képviselő-testülete  a Pápakovácsi Közös Önkormányzati Hivatal 2019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9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640.600.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(állami támogatás)  36.044.6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b) pénzmaradvány               </w:t>
        <w:tab/>
        <w:tab/>
        <w:tab/>
        <w:t xml:space="preserve">    1.3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c) kiegyenlítő bérrendezés támogatása    </w:t>
        <w:tab/>
        <w:t xml:space="preserve">    6.296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640.6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</w:t>
        <w:tab/>
        <w:tab/>
        <w:t xml:space="preserve">  31.4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b) munkaadókat terhelő járulékok:  </w:t>
        <w:tab/>
        <w:tab/>
        <w:t xml:space="preserve"> 6.3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c) dologi, és egyéb folyó kiadások:  </w:t>
        <w:tab/>
        <w:tab/>
        <w:t xml:space="preserve"> 5.940.6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9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9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7/2019. (II.7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Önkormányzati Képviselő-testülete  a Pápakovácsi Közös Önkormányzati Hivatal 2019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9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640.600.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(állami támogatás)  36.044.6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b) pénzmaradvány               </w:t>
        <w:tab/>
        <w:tab/>
        <w:tab/>
        <w:t xml:space="preserve">    1.3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c) kiegyenlítő bérrendezés támogatása    </w:t>
        <w:tab/>
        <w:t xml:space="preserve">    6.296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640.6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</w:t>
        <w:tab/>
        <w:tab/>
        <w:t xml:space="preserve">  31.4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b) munkaadókat terhelő járulékok:  </w:t>
        <w:tab/>
        <w:tab/>
        <w:t xml:space="preserve"> 6.3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c) dologi, és egyéb folyó kiadások:  </w:t>
        <w:tab/>
        <w:tab/>
        <w:t xml:space="preserve"> 5.940.6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9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9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/>
      </w:pPr>
      <w:r>
        <w:rPr/>
        <w:tab/>
      </w:r>
      <w:r>
        <w:rPr>
          <w:b/>
          <w:u w:val="single"/>
        </w:rPr>
        <w:t>8/2019. (II.7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öbrönte  Község Önkormányzati Képviselő-testülete  a Pápakovácsi Közös Önkormányzati Hivatal 2019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9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640.600.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(állami támogatás)  36.044.6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b) pénzmaradvány               </w:t>
        <w:tab/>
        <w:tab/>
        <w:tab/>
        <w:t xml:space="preserve">    1.3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c) kiegyenlítő bérrendezés támogatása    </w:t>
        <w:tab/>
        <w:t xml:space="preserve">    6.296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640.6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</w:t>
        <w:tab/>
        <w:tab/>
        <w:t xml:space="preserve">  31.4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b) munkaadókat terhelő járulékok:  </w:t>
        <w:tab/>
        <w:tab/>
        <w:t xml:space="preserve"> 6.3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c) dologi, és egyéb folyó kiadások:  </w:t>
        <w:tab/>
        <w:tab/>
        <w:t xml:space="preserve"> 5.940.6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9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9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ind w:left="2832" w:right="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4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8/2019. (II.7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nna Község Önkormányzati Képviselő-testülete  a Pápakovácsi Közös Önkormányzati Hivatal 2019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9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640.600.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(állami támogatás)  36.044.6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b) pénzmaradvány               </w:t>
        <w:tab/>
        <w:tab/>
        <w:tab/>
        <w:t xml:space="preserve">    1.3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c) kiegyenlítő bérrendezés támogatása    </w:t>
        <w:tab/>
        <w:t xml:space="preserve">    6.296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640.6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</w:t>
        <w:tab/>
        <w:tab/>
        <w:t xml:space="preserve">  31.4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b) munkaadókat terhelő járulékok:  </w:t>
        <w:tab/>
        <w:tab/>
        <w:t xml:space="preserve"> 6.3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c) dologi, és egyéb folyó kiadások:  </w:t>
        <w:tab/>
        <w:tab/>
        <w:t xml:space="preserve"> 5.940.6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9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9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/>
        <w:t>Bakonypölöske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5/2019. (II.7.) KT határozat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konypölöske Község Önkormányzati Képviselő-testülete  a Pápakovácsi Közös Önkormányzati Hivatal 2019. évi költségvetését az alábbiak szerint fogadja el: </w:t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 2019. évi költségvetési évben a Pápakovácsi Közös Önkormányzati Hivatal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)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3.640.600.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a) intézményi finanszírozás (állami támogatás)  36.044.6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b) pénzmaradvány               </w:t>
        <w:tab/>
        <w:tab/>
        <w:tab/>
        <w:t xml:space="preserve">    1.3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c) kiegyenlítő bérrendezés támogatása    </w:t>
        <w:tab/>
        <w:t xml:space="preserve">    6.296.0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>43.640.600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</w:t>
        <w:tab/>
        <w:tab/>
        <w:t xml:space="preserve">  31.4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b) munkaadókat terhelő járulékok:  </w:t>
        <w:tab/>
        <w:tab/>
        <w:t xml:space="preserve"> 6.30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c) dologi, és egyéb folyó kiadások:  </w:t>
        <w:tab/>
        <w:tab/>
        <w:t xml:space="preserve"> 5.940.600 Ft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A Képviselő-testület a Közös Hivatalban a béren kívüli cafetéria juttatás mértékét egységesen bruttó 200.000 forint összegben határozzák meg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 A képviselő-testület megbízza Pápakovácsi Község Polgármesterét, hogy a Közös Hivatal költségvetésének Pápakovácsi Községi Önkormányzat 2019. évi költségvetésébe való beépítéséről gondoskodjon.</w:t>
      </w:r>
    </w:p>
    <w:p>
      <w:pPr>
        <w:pStyle w:val="Textbodyindent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A Képviselő-testület megbízza a jegyzőt, hogy a költségvetés végrehajtásáról gondoskodjon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9. február 15. (Pápakovácsi költségvetésébe való beépítés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i/>
          <w:iCs/>
          <w:sz w:val="24"/>
          <w:szCs w:val="24"/>
          <w:lang w:val="en-US" w:eastAsia="hu-HU"/>
        </w:rPr>
        <w:t>Felel</w:t>
      </w:r>
      <w:r>
        <w:rPr>
          <w:b/>
          <w:bCs/>
          <w:i/>
          <w:iCs/>
          <w:sz w:val="24"/>
          <w:szCs w:val="24"/>
          <w:lang w:eastAsia="hu-HU"/>
        </w:rPr>
        <w:t>ős</w:t>
      </w:r>
      <w:r>
        <w:rPr>
          <w:sz w:val="24"/>
          <w:szCs w:val="24"/>
          <w:lang w:eastAsia="hu-HU"/>
        </w:rPr>
        <w:t>: polgármester, jegyző</w:t>
      </w:r>
    </w:p>
    <w:p>
      <w:pPr>
        <w:pStyle w:val="Normal"/>
        <w:jc w:val="both"/>
        <w:rPr>
          <w:b/>
          <w:b/>
          <w:sz w:val="24"/>
          <w:szCs w:val="24"/>
          <w:lang w:val="en-US" w:eastAsia="hu-HU"/>
        </w:rPr>
      </w:pPr>
      <w:r>
        <w:rPr>
          <w:b/>
          <w:sz w:val="24"/>
          <w:szCs w:val="24"/>
          <w:lang w:val="en-US" w:eastAsia="hu-HU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ghardt Ferenc Pápakovácsi polgármestere megköszönte a képviselő-testületek részvételét, az együttes ülést 17.45 órakor bezárta. 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6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6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7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0:21:00Z</dcterms:created>
  <dc:creator>Körjegyzőség</dc:creator>
  <dc:description/>
  <dc:language>en-US</dc:language>
  <cp:lastModifiedBy/>
  <cp:lastPrinted>2019-02-15T11:17:00Z</cp:lastPrinted>
  <dcterms:modified xsi:type="dcterms:W3CDTF">2019-02-15T10:31:28Z</dcterms:modified>
  <cp:revision>4</cp:revision>
  <dc:subject/>
  <dc:title>PÁPAKOVÁCSI KÖZSÉG</dc:title>
</cp:coreProperties>
</file>