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kovácsi Önkormányzat Képviselő-testületének 2019. március 19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ben a szolgáltatási önköltség összege 2018. évben 1.682.662 Ft volt, kiszolgált adag 2547. Normativ állami támogatás összege 55.36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661 Ft,  a központi költségvetésből kapott állami támogatás 221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nnek alapján az </w:t>
      </w:r>
      <w:r>
        <w:rPr>
          <w:rFonts w:cs="Arial" w:ascii="Arial" w:hAnsi="Arial"/>
          <w:b/>
          <w:bCs/>
        </w:rPr>
        <w:t>intézményi térítési díj 440 F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2019. március 12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 község Önkormányzat Képviselő-testületének ……./2019. (…….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    Község Önkormányzat Képviselő-testülete Pápakovácsi  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rendelet 2019. április 1-j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   2019. március …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 </w:t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 xml:space="preserve">jegyző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március  . …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ántó Mári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19.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intézményi térítési  díja  2019.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0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-221   Ft/adag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440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Pápakovácsi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right="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right="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 , 2019. március 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Kissné Szántó Mária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1:00Z</dcterms:created>
  <dc:creator>Pápakovácsi</dc:creator>
  <dc:description/>
  <dc:language>en-US</dc:language>
  <cp:lastModifiedBy/>
  <cp:lastPrinted>1995-11-21T17:41:00Z</cp:lastPrinted>
  <dcterms:modified xsi:type="dcterms:W3CDTF">2019-03-14T07:47:51Z</dcterms:modified>
  <cp:revision>4</cp:revision>
  <dc:subject/>
  <dc:title>Nóráp község Önkormányzat Képviselő-testületének 3/2009</dc:title>
</cp:coreProperties>
</file>