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55-15/20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9. május 13-án    19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Az ülés helye: Közösségi Ház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3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Nagy Szabolcs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  <w:t xml:space="preserve"> (4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Molnár-Margl Mónika köztiszt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1.)  Az Önkormányzat 2018. évi költségvetésének módosítás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2.) Beszámoló  az  önkormányzat 2018. évi pénzügyi tervének végrehajtásáról, zárszámadási rendelet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3.) Az Önkormányzat 2019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4.) Rendeletalkotás az államháztartáson kívüli forrás átvételére és átadására vonatkozó szabályokról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5.) Pályázat orvosi eszközök beszerzésére a Magyar Falu Program keretében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6.) Támogatás iskolai kiránduláshoz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7.) Beszámoló az önkormányzat családsegítő és gyermekjóléti tevékenységérő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8.) Beszámoló a házi segítségnyújtási tevékenységrő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9.) Vegyes ügyek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/>
      </w:pPr>
      <w:r>
        <w:rPr/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Az Önkormányzat 2018. évi költségvetésének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, valamint a rendelet-tervezetet a képviselők a meghívóval kézhez kapták. (jkv. 3. melléklete)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z előterjesztésben foglaltakk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</w:rPr>
        <w:t xml:space="preserve">Pápakovácsi    község Önkormányzat Képviselő-testületének 6/2019. (V.27.) önkormányzati 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az Önkormányzat 2018. évi költségvetéséről szóló 1/2018. (II.20.) önkormányzati rendeletének módosításáról 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Beszámoló  az  önkormányzat 2018. évi pénzügyi tervének végrehajtásáról, zárszámadási rendelet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eastAsia="Arial" w:cs="Arial" w:ascii="Arial" w:hAnsi="Arial"/>
          <w:sz w:val="26"/>
          <w:szCs w:val="26"/>
        </w:rPr>
        <w:t>megállapította, hogy a képviselők a beszámolót, rendelettervezetet és mellékleteit a  meghívóval együtt kézhez kapták. (5. melléklet)  Kérte a hozzászólásokat, javasolta a rendelet elfogadását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. A polgármester kérte a képviselőket a rendelet elfogadására az előterjesztés szerint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</w:rPr>
        <w:t xml:space="preserve">Pápakovácsi    község Önkormányzat Képviselő-testületének 7/2019. (V.27.) önkormányzati  rendelete </w:t>
      </w:r>
    </w:p>
    <w:p>
      <w:pPr>
        <w:pStyle w:val="Normal"/>
        <w:spacing w:lineRule="exact" w:line="276" w:before="0" w:after="200"/>
        <w:jc w:val="center"/>
        <w:rPr/>
      </w:pPr>
      <w:r>
        <w:rPr>
          <w:rFonts w:eastAsia="Arial" w:cs="Arial" w:ascii="Arial" w:hAnsi="Arial"/>
          <w:b/>
          <w:i/>
          <w:color w:val="00000A"/>
          <w:shd w:fill="FFFFFF" w:val="clear"/>
        </w:rPr>
        <w:t xml:space="preserve"> </w:t>
      </w:r>
      <w:r>
        <w:rPr>
          <w:rFonts w:eastAsia="Arial" w:cs="Arial" w:ascii="Arial" w:hAnsi="Arial"/>
          <w:b/>
          <w:i/>
          <w:color w:val="00000A"/>
          <w:shd w:fill="FFFFFF" w:val="clear"/>
        </w:rPr>
        <w:t>Pápakovácsi község Önkormányzatának 2018. évi zárszámadásáró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(A rendelet  a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3.) Az Önkormányzat 2019. évi költségvetésének módosítás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Előadó: Burghardt Ferenc polgármeste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Burghardt Ferenc  polgármester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megállapította, hogy a képviselők az előterjesztést, rendelettervezetet és mellékleteit a  meghívóval együtt kézhez kapták. (7. melléklet)  Kérte a hozzászólásokat, javasolta a módosítások   elfogadását</w:t>
      </w:r>
      <w:r>
        <w:rPr>
          <w:rFonts w:eastAsia="Arial" w:cs="Arial" w:ascii="Arial" w:hAnsi="Arial"/>
          <w:b/>
          <w:bCs/>
          <w:sz w:val="26"/>
          <w:szCs w:val="26"/>
        </w:rPr>
        <w:t>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Hozzászólás nem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</w:rPr>
        <w:t xml:space="preserve">Pápakovácsi    község Önkormányzat Képviselő-testületének 8/2019. (V.27.) önkormányzati  rendelete </w:t>
      </w:r>
    </w:p>
    <w:p>
      <w:pPr>
        <w:pStyle w:val="Normal"/>
        <w:spacing w:lineRule="exact" w:line="276" w:before="0" w:after="200"/>
        <w:jc w:val="center"/>
        <w:rPr>
          <w:rFonts w:ascii="Arial" w:hAnsi="Arial" w:eastAsia="Arial" w:cs="Arial"/>
          <w:b/>
          <w:b/>
          <w:i/>
          <w:i/>
          <w:color w:val="00000A"/>
          <w:shd w:fill="FFFFFF" w:val="clear"/>
        </w:rPr>
      </w:pPr>
      <w:r>
        <w:rPr>
          <w:rFonts w:eastAsia="Arial" w:cs="Arial" w:ascii="Arial" w:hAnsi="Arial"/>
          <w:b/>
          <w:i/>
          <w:color w:val="00000A"/>
          <w:shd w:fill="FFFFFF" w:val="clear"/>
        </w:rPr>
        <w:t xml:space="preserve">az Önkormányzat 2019. évi költségvetéséről szóló 2/2019. (II.20.) önkormányzati rendelet módosításáról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(A rendelet és egységes szerkezete  a   jegyzőkönyv 8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4.) Rendeletalkotás az államháztartáson kívüli forrás átvételére és átadására vonatkozó szabályokró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</w:rPr>
        <w:t xml:space="preserve">megállapította, hogy a képviselők az előterjesztést és a rendelet tervezetet a meghívóval együtt kézhez kapták. (jkv. 9. melléklete)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Kérte a véleményeket, javasolta a rendelet elfogadását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>Hozzászólás nem vol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ápakovácsi község  Önkormányzat Képviselő-testületének</w:t>
      </w:r>
    </w:p>
    <w:p>
      <w:pPr>
        <w:pStyle w:val="Alaprtelmezs"/>
        <w:bidi w:val="0"/>
        <w:ind w:left="0" w:right="-170" w:hanging="0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9/2019. (V.27.) önkormányzati rendelete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z államháztartáson kívüli forrás átvételére és átadására vonatkozó szabályokról 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(a rendelet a jkv. 10. melléklete)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5.) Pályázat orvosi eszközök beszerzésére a Magyar Falu Program keretébe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</w:rPr>
        <w:t xml:space="preserve">tájékoztatta a képviselőket, hogy Dr Soós Lajos háziorvos kérelemmel fordult az Önkormányzathoz, hogy a Magyar  Falu Program keretében orvosi eszközöket szerezzenek be a rendelő részére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(Eszközigény jkv. 11. melléklete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</w:rPr>
        <w:t xml:space="preserve">Az igényelt eszközökre vonatkozóan az árajánlatot előzetesen  megkértük, 2.732.180,01Ft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A pályázat 100 %-an támogatott, előfinanszírozott. A benyújtási határidő 2019. május 27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Javasolja a pályázat benyújtását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>A képviselők a javaslattal egyetértettek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</w:rPr>
        <w:t>32/2019. (V.13.) KT határozat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 xml:space="preserve">Pápakovácsi Község Önkormányzat Képviselő-testülete a </w:t>
        <w:tab/>
        <w:tab/>
        <w:tab/>
        <w:t xml:space="preserve">Miniszterelnökséget vezető miniszter által a Magyar Falu </w:t>
        <w:tab/>
        <w:tab/>
        <w:tab/>
        <w:t xml:space="preserve">Program keretében kiírt MFP-AEE/2019. Kódszámú „orvosi </w:t>
        <w:tab/>
        <w:tab/>
        <w:tab/>
        <w:t xml:space="preserve">eszköz” beszerzése alprogramra pályázatot nyújt be a </w:t>
        <w:tab/>
        <w:tab/>
        <w:tab/>
        <w:tab/>
        <w:t xml:space="preserve">Pápakovácsi orvosi rendelőbe orvosi eszközök </w:t>
        <w:tab/>
        <w:tab/>
        <w:tab/>
        <w:tab/>
        <w:tab/>
        <w:t xml:space="preserve">beszerzésére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>Az  árajánlat alapján  pályázati öszeg 2.732.180,01 Ft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 xml:space="preserve">Utasítja a képviselő-testület a jegyzőt, hogy a pályázat </w:t>
        <w:tab/>
        <w:tab/>
        <w:tab/>
        <w:tab/>
        <w:t>határidőben történő benyújtásáról gondoskodjo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ab/>
        <w:tab/>
        <w:tab/>
        <w:t>Felelős</w:t>
      </w:r>
      <w:r>
        <w:rPr>
          <w:rFonts w:eastAsia="Arial" w:cs="Arial" w:ascii="Arial" w:hAnsi="Arial"/>
          <w:b w:val="false"/>
          <w:bCs w:val="false"/>
          <w:sz w:val="26"/>
        </w:rPr>
        <w:t>: jegyz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ab/>
        <w:tab/>
        <w:tab/>
        <w:t>Határidő:</w:t>
      </w:r>
      <w:r>
        <w:rPr>
          <w:rFonts w:eastAsia="Arial" w:cs="Arial" w:ascii="Arial" w:hAnsi="Arial"/>
          <w:b w:val="false"/>
          <w:bCs w:val="false"/>
          <w:sz w:val="26"/>
        </w:rPr>
        <w:t xml:space="preserve"> 2019. május 27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ab/>
        <w:tab/>
        <w:tab/>
        <w:tab/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6.) Támogatás iskolai kiránduláshoz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t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szóbeli előterjesztésben tájékoztatta a képviselőket, hogy a Pápai Tankerület Igazgatója megkereste, a Pápakovácsi Általános Iskola 7. osztályos tanulói részére nyújtsanak támogatást a „Határtalanul” Program keretében elnyert, szlovákiai osztálykiránduláshoz. Az osztály pályázaton támogatást nyert a fenti kirándulásra, azonban a szállás és étkezés költségei növekedtek, így  nem fedezi a pályázati támogatás a telje összeget. 50.000 Ft támogatásra van szükségük, javasolja ennek biztosítását.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A képviselők a javaslattal egyetértettek.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Pápakovácsi Önkormányzat Képviselő-testülete 4 igen szavazattal – ellenszavazat és tartózkodás nélkül – az alábbi határozatot hozta: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33/2019. (V.13.) KT határozat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  <w:t xml:space="preserve">Pápakovácsi Önkormányzat Képviselő-testülete a </w:t>
        <w:tab/>
        <w:tab/>
        <w:tab/>
        <w:tab/>
        <w:t xml:space="preserve">Pápakovácsi Kastély Német Nemzetiségi Nyelvoktató </w:t>
        <w:tab/>
        <w:tab/>
        <w:tab/>
        <w:tab/>
        <w:t xml:space="preserve">Általános Iskola 7. osztályos tanulói részére a </w:t>
        <w:tab/>
        <w:tab/>
        <w:tab/>
        <w:tab/>
        <w:tab/>
        <w:t xml:space="preserve">„Határtalanul” program keretében elnyert szlovákiai </w:t>
        <w:tab/>
        <w:tab/>
        <w:tab/>
        <w:tab/>
        <w:t xml:space="preserve">kirándulás költségeihez 50.000 Ft támogatást biztosít. </w:t>
      </w:r>
    </w:p>
    <w:p>
      <w:pPr>
        <w:pStyle w:val="Normal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 xml:space="preserve">döntésről a Pápakovácsi Tankerületi Központ </w:t>
        <w:tab/>
        <w:tab/>
        <w:tab/>
        <w:tab/>
        <w:tab/>
        <w:t xml:space="preserve">Igazgatóját értesítse és felhatalmazza az </w:t>
        <w:tab/>
        <w:tab/>
        <w:tab/>
        <w:tab/>
        <w:tab/>
        <w:tab/>
        <w:t xml:space="preserve">együttműködési megállapodás aláírására. </w:t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polgármester</w:t>
      </w:r>
    </w:p>
    <w:p>
      <w:pPr>
        <w:pStyle w:val="Normal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2019. május 31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3.)  Beszámoló az önkormányzat családsegítő és gyermekjóléti tevékenységé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eastAsia="Arial" w:cs="Arial" w:ascii="Arial" w:hAnsi="Arial"/>
          <w:sz w:val="26"/>
          <w:szCs w:val="26"/>
        </w:rPr>
        <w:t>megállapította, hogy a képviselők az előterjesztéseket a meghívóval együtt kézhez kapták. (jkv.12. melléklete) Kérte a hozzászólásokat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Pápakovácsi  Község Önkormányzat Képviselő-testülete 4 igen szavazattal – ellenszavazat és tartózkodás nélkül- a következő határozatot hozta: 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34/2019. (V.13.) KT határozat</w:t>
      </w:r>
    </w:p>
    <w:p>
      <w:pPr>
        <w:pStyle w:val="Alaprtelmezs"/>
        <w:bidi w:val="0"/>
        <w:ind w:left="288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Pápakovácsi  Község Önkormányzat Képviselő-testülete az </w:t>
        <w:tab/>
        <w:t xml:space="preserve">önkormányzat 2018. évi  gyermekjóléti és gyermekvédelmi </w:t>
        <w:tab/>
        <w:t>tevékenységéről szóló átfogó értékelést az előterjesztés szerint elfogadja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Felkéri a képviselő-testület az aljegyzőt, hogy a beszámolót a Veszprém Megyei Kormányhivatal Szociális és Gyámügyi </w:t>
        <w:tab/>
        <w:t>Osztálya részére küldje meg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</w:t>
      </w:r>
      <w:r>
        <w:rPr>
          <w:rFonts w:eastAsia="Arial" w:cs="Arial" w:ascii="Arial" w:hAnsi="Arial"/>
          <w:sz w:val="26"/>
          <w:szCs w:val="26"/>
        </w:rPr>
        <w:t>: 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</w:t>
      </w:r>
      <w:r>
        <w:rPr>
          <w:rFonts w:eastAsia="Arial" w:cs="Arial" w:ascii="Arial" w:hAnsi="Arial"/>
          <w:sz w:val="26"/>
          <w:szCs w:val="26"/>
        </w:rPr>
        <w:t xml:space="preserve">. 2019. május 31.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4) Beszámoló a házi segítségnyújtási tevékenység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Burghardt Ferenc  polgármester</w:t>
      </w:r>
      <w:r>
        <w:rPr>
          <w:rFonts w:eastAsia="Arial" w:cs="Arial" w:ascii="Arial" w:hAnsi="Arial"/>
          <w:sz w:val="26"/>
          <w:szCs w:val="26"/>
        </w:rPr>
        <w:t xml:space="preserve"> megállapította, hogy a képviselők a beszámolót a meghívóval együtt kézhez kapták. (Jkv.13 melléklete)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érte a hozzászólásokat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Pápakovácsi  község Önkormányzat Képviselő-testülete 4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</w:rPr>
        <w:t>28/2018. (V.28.) KT határozat</w:t>
      </w:r>
    </w:p>
    <w:p>
      <w:pPr>
        <w:pStyle w:val="Normal"/>
        <w:ind w:left="2880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Pápakovácsi Község Önkormányzat Képviselő-testülete a házi segítségnyújtásról szóló beszámolót az előterjesztés szerint </w:t>
        <w:tab/>
        <w:t xml:space="preserve">tudomásul veszi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5.) Vegyes ügye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a.) Támogatás a Kastély Német Nemzetiségi Nyelvoktató Általános Iskola részér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Előadó: Burghardt Ferenc  polgármester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>Burghardt Ferenc polgármester</w:t>
      </w:r>
      <w:r>
        <w:rPr>
          <w:rFonts w:eastAsia="Arial" w:cs="Arial" w:ascii="Arial" w:hAnsi="Arial"/>
          <w:bCs/>
          <w:sz w:val="26"/>
        </w:rPr>
        <w:t xml:space="preserve"> szóbeli előterjesztésben ismertette Vándor Zoltán képviselő kérelmét, aki a mai ülésen nem tudott részt venni. (nyilatkozat a jkv. 9. melléklete) Mint ismeretes, a képviselő 2017. október ót nem veszi fel képviselői tiszteletdíját. Kérte a képviselő-testületet, hogy a képviselői tiszteletdíj maradványából támogassák a helyi általános iskolát. Ugyanis Erdélyből gyermekek érkeznek az iskolához júniusban, s az ellátásukhoz kérné a támogatás biztosítását, 30 ezer forint támogatást javasol. Kérte a képviselőket a vélemény nyilvánításra, javasolta a támogatás bizotsítását. </w:t>
      </w:r>
    </w:p>
    <w:p>
      <w:pPr>
        <w:pStyle w:val="Normal"/>
        <w:jc w:val="both"/>
        <w:rPr>
          <w:rFonts w:ascii="Arial" w:hAnsi="Arial" w:eastAsia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9/2018. (V.28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a Kastély Német Nemzetiségi Nyelvoktató Általános Iskola részére az Erdélyi gyermekek ellátásához  30.000 Ft támogatást biztosít.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döntésről az iskola igazgatóját értesítse és felhatalmazza a támogatási szerződés aláírására.</w:t>
      </w:r>
    </w:p>
    <w:p>
      <w:pPr>
        <w:pStyle w:val="Normal"/>
        <w:ind w:left="2172" w:right="0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widowControl w:val="false"/>
        <w:autoSpaceDE w:val="false"/>
        <w:ind w:left="420" w:right="0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sz w:val="26"/>
          <w:szCs w:val="26"/>
        </w:rPr>
        <w:t xml:space="preserve"> 2018. június 15. </w:t>
      </w:r>
    </w:p>
    <w:p>
      <w:pPr>
        <w:pStyle w:val="Normal"/>
        <w:widowControl w:val="false"/>
        <w:autoSpaceDE w:val="false"/>
        <w:ind w:left="420" w:right="0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0" w:right="0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b.) Mesevár Német Nemzetiségi Óvoda, egységes óvoda-bölcsöde nyári nyitvatartása</w:t>
      </w:r>
    </w:p>
    <w:p>
      <w:pPr>
        <w:pStyle w:val="Normal"/>
        <w:widowControl w:val="false"/>
        <w:autoSpaceDE w:val="false"/>
        <w:ind w:left="57" w:right="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>Előadó:</w:t>
      </w:r>
      <w:r>
        <w:rPr>
          <w:rFonts w:eastAsia="Arial" w:cs="Arial" w:ascii="Arial" w:hAnsi="Arial"/>
          <w:sz w:val="26"/>
          <w:szCs w:val="26"/>
        </w:rPr>
        <w:t xml:space="preserve"> Burghardt Ferenc polgármester</w:t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57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tájékoztatta a képviselőket, hogy az intézmény nyári nyitva tartását egyeztették az óvodavezetővel, - aki felmérte a szülői igényeket.   2018. július 24-ig tart nyitva a nyár folyamán,  július 25-től augusztus 31-ig zárva tart. </w:t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 javaslatot elfogadták.</w:t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0/2018. (V.28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Önkormányzat Képviselő-testülete a a Mesevár Német Nemzetségi Óvoda, Egységes óvoda-bölcsöde nyári nyitva tartását 2018. július 24-i határozza meg. Július 25-től 2018. augusztus 31-ig az intézmény zárva tart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öbb napirend nem volt, a polgármester a képviselő-testület nyilvános ülését   18.30.   órakor bezárta, zárt ülésen folytatta a munk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8:32:00Z</dcterms:created>
  <dc:creator>Körjegyzőség</dc:creator>
  <dc:description/>
  <dc:language>en-US</dc:language>
  <cp:lastModifiedBy/>
  <cp:lastPrinted>1995-11-21T17:41:00Z</cp:lastPrinted>
  <dcterms:modified xsi:type="dcterms:W3CDTF">2019-05-26T11:23:18Z</dcterms:modified>
  <cp:revision>5</cp:revision>
  <dc:subject/>
  <dc:title>KUP KÖZSÉG</dc:title>
</cp:coreProperties>
</file>