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Szám</w:t>
      </w:r>
      <w:r>
        <w:rPr>
          <w:rFonts w:cs="Arial" w:ascii="Arial" w:hAnsi="Arial"/>
          <w:sz w:val="24"/>
          <w:szCs w:val="24"/>
        </w:rPr>
        <w:t xml:space="preserve">: Pk 55-17/2019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4"/>
          <w:szCs w:val="24"/>
        </w:rPr>
      </w:pPr>
      <w:r>
        <w:rPr>
          <w:rFonts w:cs="Arial" w:ascii="Arial" w:hAnsi="Arial"/>
          <w:b/>
          <w:bCs/>
          <w:i/>
          <w:iCs/>
          <w:caps/>
          <w:sz w:val="24"/>
          <w:szCs w:val="24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4"/>
          <w:szCs w:val="24"/>
        </w:rPr>
      </w:pPr>
      <w:r>
        <w:rPr>
          <w:rFonts w:cs="Arial" w:ascii="Arial" w:hAnsi="Arial"/>
          <w:b/>
          <w:bCs/>
          <w:i/>
          <w:iCs/>
          <w:caps/>
          <w:sz w:val="24"/>
          <w:szCs w:val="24"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4"/>
          <w:szCs w:val="24"/>
        </w:rPr>
      </w:pPr>
      <w:r>
        <w:rPr>
          <w:rFonts w:cs="Arial" w:ascii="Arial" w:hAnsi="Arial"/>
          <w:b/>
          <w:bCs/>
          <w:i/>
          <w:iCs/>
          <w:caps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Készült</w:t>
      </w:r>
      <w:r>
        <w:rPr>
          <w:rFonts w:cs="Arial" w:ascii="Arial" w:hAnsi="Arial"/>
          <w:sz w:val="24"/>
          <w:szCs w:val="24"/>
        </w:rPr>
        <w:t>: Pápakovácsi  Község Önkormányzat képviselő-testületének 2019. július 10-én   17.0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Az ülés helye: Polgármesteri Hivatal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Pápakovácsi Fő utca 19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Burghardt Ferenc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Nagy Szabolcs képviselő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Orbán Gábor  </w:t>
      </w:r>
      <w:r>
        <w:rPr>
          <w:rFonts w:cs="Arial" w:ascii="Arial" w:hAnsi="Arial"/>
          <w:sz w:val="24"/>
          <w:szCs w:val="24"/>
        </w:rPr>
        <w:t xml:space="preserve"> képviselő</w:t>
        <w:tab/>
        <w:t xml:space="preserve">(3 fő) </w:t>
        <w:tab/>
        <w:tab/>
        <w:t xml:space="preserve">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részt vett: Kissné Szántó Mária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jelenléti ív a jkv. 1. melléklete)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 polgármester</w:t>
      </w:r>
      <w:r>
        <w:rPr>
          <w:rFonts w:cs="Arial" w:ascii="Arial" w:hAnsi="Arial"/>
          <w:sz w:val="24"/>
          <w:szCs w:val="24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)  Az Önkormányzat Szervezeti és Működési Szabályzatáról szóló 9/2013. (VII.31.) önkormányzati rendelet módosítás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) Helyi Esélyegyenlőségi Program elfogadás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) 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apirend tárgyalása: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1.)  Az Önkormányzat Szervezeti és Működési Szabályzatáról szóló 9/2013. (VII.31.) önkormányzati rendelet módosítása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Burghardt Ferenc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 polgármester  </w:t>
      </w:r>
      <w:r>
        <w:rPr>
          <w:rFonts w:cs="Arial" w:ascii="Arial" w:hAnsi="Arial"/>
          <w:sz w:val="24"/>
          <w:szCs w:val="24"/>
        </w:rPr>
        <w:t xml:space="preserve"> szóbeli előterjesztésben elmondta, hogy a Veszprém Megyei Kormányhivatal törvényességi felhívással élt az önkormányzat szervezeti és működési szabályzatával (továbbiakban SZMSZ)  kapcsolatban. A megküldött anyagban a képviselők a törvényességi felhívást, az előterjesztést, a felhívásban foglaltaknak megfelelően átdolgozott SZMSZ rendeletmódosítás tervezetét, illetve az egységes szerkezetet is kézhez kapták. (jkv. 3. melléklete)  Kiegészítésként még elmondta, hogy az előterjesztésben még szerepel a rendelet 1. függelékének kiegészítése a 084020 Nemzetiségi közfeladatok ellátása és támogatás kormányzati funkcióval is. Ez évtől a nemzetiségi támogatásokat ezen a kormányzati funkción kell elszámolni, ezért szükséges a törzsadattárba annak felvitele. A függelék módosítása képviselő-testületi határozattal történik. Kérte a hozzászólásokat, javasolta a módosítások elfogadását.  </w:t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egyetértettek a módosítási javaslattal.  </w:t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tabs>
          <w:tab w:val="left" w:pos="720" w:leader="none"/>
        </w:tabs>
        <w:autoSpaceDE w:val="false"/>
        <w:bidi w:val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A  polgármester kérte a képviselőket a szavazásra először az 1. függelék módosításával kapcsolatban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Alaprtelmezs"/>
        <w:widowControl w:val="false"/>
        <w:tabs>
          <w:tab w:val="clear" w:pos="720"/>
          <w:tab w:val="left" w:pos="-60" w:leader="none"/>
        </w:tabs>
        <w:suppressAutoHyphens w:val="true"/>
        <w:autoSpaceDE w:val="false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Önkormányzat Képviselő-testülete 3 igen szavazattal  - ellenszavazat és tartózkodás nélkül – az alábbi határozatot hozta::  </w:t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s"/>
        <w:bidi w:val="0"/>
        <w:jc w:val="both"/>
        <w:rPr/>
      </w:pPr>
      <w:r>
        <w:rPr>
          <w:rStyle w:val="Bekezdsalapbettpusa"/>
          <w:rFonts w:cs="Arial" w:ascii="Arial" w:hAnsi="Arial"/>
          <w:sz w:val="24"/>
          <w:szCs w:val="24"/>
        </w:rPr>
        <w:tab/>
        <w:tab/>
        <w:tab/>
        <w:t xml:space="preserve">          </w:t>
      </w:r>
      <w:r>
        <w:rPr>
          <w:rStyle w:val="Bekezdsalapbettpusa"/>
          <w:rFonts w:cs="Arial" w:ascii="Arial" w:hAnsi="Arial"/>
          <w:b/>
          <w:sz w:val="24"/>
          <w:szCs w:val="24"/>
          <w:u w:val="single"/>
        </w:rPr>
        <w:t xml:space="preserve"> 38/2019. (VII.10.) KT  határozat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Önkormányzat Képviselő-testülete az Önkormányzat Szervezeti és Működési Szabályzatáról szóló 9/2013. (VII.31.) önkormányzati rendelet 1. függelékét módosítja, kiegészíti a „084020 Nemzetiségi közfeladatok ellátása és támogatása” elnevezésű kormányzati funkcióval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utasítja a jegyzőt, hogy a módosítás átvezetéséről és az Önkormányzat törzsadattári átvezetésrő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jegyző</w:t>
      </w:r>
      <w:r>
        <w:rPr>
          <w:rStyle w:val="Bekezdsalapbettpusa"/>
          <w:rFonts w:eastAsia="Arial" w:cs="Arial" w:ascii="Arial" w:hAnsi="Arial"/>
          <w:b/>
          <w:sz w:val="24"/>
          <w:szCs w:val="24"/>
          <w:u w:val="none"/>
        </w:rPr>
        <w:t xml:space="preserve">    </w:t>
      </w:r>
    </w:p>
    <w:p>
      <w:pPr>
        <w:pStyle w:val="Normal"/>
        <w:jc w:val="both"/>
        <w:rPr/>
      </w:pPr>
      <w:r>
        <w:rPr>
          <w:rStyle w:val="Bekezdsalapbettpusa"/>
          <w:rFonts w:cs="Arial" w:ascii="Arial" w:hAnsi="Arial"/>
          <w:b/>
          <w:sz w:val="24"/>
          <w:szCs w:val="24"/>
          <w:u w:val="none"/>
        </w:rPr>
        <w:t>Határidő:</w:t>
      </w:r>
      <w:r>
        <w:rPr>
          <w:rStyle w:val="Bekezdsalapbettpusa"/>
          <w:rFonts w:cs="Arial" w:ascii="Arial" w:hAnsi="Arial"/>
          <w:b w:val="false"/>
          <w:bCs w:val="false"/>
          <w:sz w:val="24"/>
          <w:szCs w:val="24"/>
          <w:u w:val="none"/>
        </w:rPr>
        <w:t xml:space="preserve">2019. július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ekezdsalapbettpusa"/>
          <w:rFonts w:cs="Arial" w:ascii="Arial" w:hAnsi="Arial"/>
          <w:b w:val="false"/>
          <w:bCs w:val="false"/>
          <w:sz w:val="24"/>
          <w:szCs w:val="24"/>
          <w:u w:val="none"/>
        </w:rPr>
        <w:t>A döntés követően a polgármester kérte a képviselőket az SZMSZ módosító rendelettervezetével kapcsolatos szavazás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ekezdsalapbettpusa"/>
          <w:rFonts w:cs="Arial" w:ascii="Arial" w:hAnsi="Arial"/>
          <w:b w:val="false"/>
          <w:bCs w:val="false"/>
          <w:sz w:val="24"/>
          <w:szCs w:val="24"/>
          <w:u w:val="none"/>
        </w:rPr>
        <w:t xml:space="preserve">Pápakovácsi Önkormányzat Képviselő-testülete 3 igen szavazattal – ellenszavazat és tartózkodás nélkül -  az alábbi rendeletet alkot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</w:t>
      </w:r>
      <w:r>
        <w:rPr>
          <w:rStyle w:val="Bekezdsalapbettpusa"/>
          <w:rFonts w:cs="Arial" w:ascii="Arial" w:hAnsi="Arial"/>
          <w:b/>
          <w:bCs w:val="false"/>
          <w:sz w:val="24"/>
          <w:szCs w:val="24"/>
          <w:u w:val="none"/>
        </w:rPr>
        <w:t>Pápakovácsi   Önkormányzat Képviselő-testületének 10/2019. (VII.12.) önkormányzati rendelete az Önkormányzat Szervezeti és Működési szabályzatáról szóló   9/2013. (VII.31.) önkormányzati rendelet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ekezdsalapbettpusa"/>
          <w:rFonts w:cs="Arial" w:ascii="Arial" w:hAnsi="Arial"/>
          <w:b w:val="false"/>
          <w:bCs w:val="false"/>
          <w:sz w:val="24"/>
          <w:szCs w:val="24"/>
          <w:u w:val="none"/>
        </w:rPr>
        <w:t xml:space="preserve">(rendelet és egységes szerkezete a jkv. 4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Helyi Esélyegyenlőségi Program elfogad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polgármester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megállapította, hogy az előterjesztést és a program tervezetet a képviselők a meghívóval együtt kézhez kapták. (jkv. 5. melléklet)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Kérte a véleményeket, javasolta a program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a programban foglaltakkal egyetértettek, más hozzászólás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kérte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Önkormányzat Képviselő-testülete 3 igen szavazattal – ellenszavazat és tartózkodás nélkül – az alábbi határozatot hozta:</w:t>
      </w:r>
    </w:p>
    <w:p>
      <w:pPr>
        <w:pStyle w:val="Alaprtelmezs"/>
        <w:bidi w:val="0"/>
        <w:ind w:left="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Alaprtelmezs"/>
        <w:bidi w:val="0"/>
        <w:ind w:left="142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39/2019. (VII.10.) KT határozat</w:t>
      </w:r>
    </w:p>
    <w:p>
      <w:pPr>
        <w:pStyle w:val="Normal"/>
        <w:ind w:left="2124" w:right="0" w:firstLine="3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Önkormányzat Képviselő-testülete  Pápakovácsi </w:t>
      </w:r>
      <w:r>
        <w:rPr>
          <w:rStyle w:val="Bekezdsalapbettpusa"/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Önkormányzat 2019-2024 közötti időszakra vonatkozó Helyi Esélyegyenlőségi Programját az előterjesztés szerint elfogadja. </w:t>
      </w:r>
    </w:p>
    <w:p>
      <w:pPr>
        <w:pStyle w:val="Alaprtelmez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Felkéri a képviselő-testület a polgármestert, hogy a Programban </w:t>
        <w:tab/>
        <w:tab/>
        <w:tab/>
        <w:t xml:space="preserve">tervezett célok lehetőség szerint megvalósításáról, a </w:t>
        <w:tab/>
        <w:tab/>
        <w:tab/>
        <w:tab/>
        <w:tab/>
        <w:t xml:space="preserve">kétévenkénti felülvizsgálatról és szükség szerinti módosításról </w:t>
        <w:tab/>
        <w:tab/>
        <w:tab/>
        <w:t>gondoskodjon.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elelős:</w:t>
      </w:r>
      <w:r>
        <w:rPr>
          <w:rFonts w:eastAsia="Arial" w:cs="Arial" w:ascii="Arial" w:hAnsi="Arial"/>
          <w:sz w:val="24"/>
          <w:szCs w:val="24"/>
        </w:rPr>
        <w:t xml:space="preserve"> polgármester, jegyző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Határidő</w:t>
      </w:r>
      <w:r>
        <w:rPr>
          <w:rFonts w:eastAsia="Arial" w:cs="Arial" w:ascii="Arial" w:hAnsi="Arial"/>
          <w:sz w:val="24"/>
          <w:szCs w:val="24"/>
        </w:rPr>
        <w:t>: folyamatos</w:t>
      </w:r>
    </w:p>
    <w:p>
      <w:pPr>
        <w:pStyle w:val="Alaprtelmez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napirendi pontokat követően a polgármester tájékoztatta a képviselőket, hogy a Magyar Falu Program keretében megjelent a felhívás az óvodafejlesztésre. Javasolja, hogy az óvoda épületének korszerűsítésére nyújtsanak be pályázatot, melynek keretében az ablakok felújítása, az épület falazatának javítása, ha lehetőség van rá, kisebb napelem felszerelésére stb. A vállalkozóval megnéznék az épületet, felmérnék a szükséges felújításokat és ennek alapján készülne a benyújtandó pályázat. A pályázatot augusztus 17-ig kell benyújtani, mint ismeretes e pályázatoknál önrész nincs. A pontos adatok ismeretében természetesen a képviselő-testület dönt a pályázat benyújtásáról.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Alaprtelmezs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képviselők egyetértettek a pályázat benyújtásával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öbb napirend nem volt, a polgármester a képviselő-testület nyilvános ülését   17.45   órakor bezárta zárt ülésen folytatta a munk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  <w:tab/>
        <w:tab/>
        <w:tab/>
        <w:tab/>
        <w:tab/>
        <w:tab/>
        <w:t xml:space="preserve">           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5:44:59Z</dcterms:created>
  <dc:creator/>
  <dc:description/>
  <dc:language>en-US</dc:language>
  <cp:lastModifiedBy/>
  <cp:lastPrinted>1995-11-21T17:41:00Z</cp:lastPrinted>
  <dcterms:modified xsi:type="dcterms:W3CDTF">2019-07-18T06:52:55Z</dcterms:modified>
  <cp:revision>11</cp:revision>
  <dc:subject/>
  <dc:title>KUP KÖZSÉG</dc:title>
</cp:coreProperties>
</file>