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55-21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9. augusztus 16-án    17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 xml:space="preserve">   Vándor Zoltán képviselő (5 fő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elepüléskép védelméről szóló rendelet módosí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yi választási bizottság tagjainak megválasz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lyázat a Magyar Falu program keretében az „Eszközfejlesztés belterületi közterület karbantartására” c. pályázatr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i Víz- és Csatornamű gördülő fejlesztési terv véleményezése, elfogad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épviselői keret felhasznál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ámogatás a római katolikus egyház részére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lyázat a Magyar Falu program keretében „Önkormányzati tulajdonú utak felújítása” c. pályázatra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) A településkép védelméről szóló rendelet módosítása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</w:t>
      </w:r>
      <w:r>
        <w:rPr>
          <w:rFonts w:cs="Arial" w:ascii="Arial" w:hAnsi="Arial"/>
          <w:sz w:val="26"/>
          <w:szCs w:val="26"/>
        </w:rPr>
        <w:t xml:space="preserve">megállapította, hogy az előterjesztést, rendelet-tervezetet és a rendelet egységes szerkezetét a képviselők a meghivóval együtt kézhez kapták. (jkv. 3. melléklete) Javasolta a rendelet elfogadásá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, hozzászólás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ápakovácsi   Önkormányzat Képviselő-testületének 11/2019. (VIII.26.) önkormányzati rendel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 védelméről szóló  11/2017. (XII.15.) önkormányzati rendele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és egységes szerkezete  jkv. 4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Helyi Választási Bizottság megválasz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Kissné Szántó Mária jegyző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ssné Szántó Mária jegyző</w:t>
      </w:r>
      <w:r>
        <w:rPr>
          <w:rFonts w:cs="Arial" w:ascii="Arial" w:hAnsi="Arial"/>
        </w:rPr>
        <w:t xml:space="preserve"> ismertette a képviselőkkel a helyi választási bizottság tagjaira vonatkozó javaslatát. (jkv. 5. melléklete)Kérte a képviselőket a véleménynyilvánításra,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45/2019. (VIII.16.) KT határozat</w:t>
      </w:r>
    </w:p>
    <w:p>
      <w:pPr>
        <w:pStyle w:val="Normal"/>
        <w:tabs>
          <w:tab w:val="clear" w:pos="720"/>
          <w:tab w:val="left" w:pos="1905" w:leader="none"/>
        </w:tabs>
        <w:ind w:left="19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a helyi választási bizottság tagjait az alábbiak szerint választja meg: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racskai Józsefné Pápakovácsi Fő u 22/c, Csiszár Attiláné </w:t>
        <w:tab/>
        <w:t xml:space="preserve">Pápakovácsi Nórápi utca 13. Kovács Imre Pápakovácsi Nórápi </w:t>
        <w:tab/>
        <w:t xml:space="preserve">utca 18. Szabó Csabáné Pápakovácsi Séd utca 4 és Tóth </w:t>
        <w:tab/>
        <w:t xml:space="preserve">Zsuzsanna Pápakovácsi Fő utca 38 sz. alatti  lakosokat választott </w:t>
        <w:tab/>
        <w:t xml:space="preserve">tagnak,  Stankovicsné Farkasdi Judit Pápakovácsi Nórápi utca 3, </w:t>
        <w:tab/>
        <w:t xml:space="preserve">és Bogdán Zsolt Pápakovácsi Ilona utca 13. sz. alatti lakosokat </w:t>
        <w:tab/>
        <w:t>póttagnak.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lkéri a képviselő-testület a polgármestert, hogy a megválasztott </w:t>
        <w:tab/>
        <w:t>tagok eskütételéről  gondoskodjon.</w:t>
      </w:r>
    </w:p>
    <w:p>
      <w:pPr>
        <w:pStyle w:val="Normal"/>
        <w:tabs>
          <w:tab w:val="clear" w:pos="720"/>
          <w:tab w:val="left" w:pos="190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tabs>
          <w:tab w:val="clear" w:pos="720"/>
          <w:tab w:val="left" w:pos="190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9. 08.31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Pályázat a Magyar Falu Program keretében „Eszközfejlesztés belterületi közterület karbantartásához” pályázati kiírásr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 pályázati kiírást kézhez kapták. (jkv.6. melléklete)  Traktor , rézsü kasza és ág aprító  beszerzését javasolja, a megpályázható összeg maximum 15 millió forint. Az árajánlat alapján 10.209.103  Ft a beszerezni kívánt eszközök összege. (árajánlat jkv. 7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támogatták a javaslato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a 5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6/2019. (VIII.16.) KT határozat</w:t>
      </w:r>
    </w:p>
    <w:p>
      <w:pPr>
        <w:pStyle w:val="Alaprtelmezs"/>
        <w:bidi w:val="0"/>
        <w:ind w:left="1416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a Magyar Falu Program pályázati kiírás keretében megjelent MFP-KKE/2019. számú, „Eszközfejlesztés belterületi közterületek karbantartására” c. pályázati kiírásra pályázatot nyújt be eszközbeszerzésre összesen 10.209.103 Ft összegre.  A beszerezni kívánt eszközök: traktor fronthidraulikával,  rézsűkasza és ágaprító. </w:t>
      </w:r>
    </w:p>
    <w:p>
      <w:pPr>
        <w:pStyle w:val="Alaprtelmezs"/>
        <w:bidi w:val="0"/>
        <w:ind w:left="1416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pályázat benyújtásáról gondoskodjon. 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9.  augusztus 31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Pápai Víz- és Csatornamű gördülő fejlesztési tervének véleményezése, jóváhagyása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  polgármester</w:t>
      </w:r>
    </w:p>
    <w:p>
      <w:pPr>
        <w:pStyle w:val="Alaprtelmezs"/>
        <w:bidi w:val="0"/>
        <w:ind w:left="70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kézhez kapták. (jkv. 8. melléklete) Javasolta a határozati javaslatok elfogad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ször a V03 viziközmű rendszer 2020-2034 évi gördülő fejlesztési tervre vonatkozó határozati javaslatról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e 5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7/2019. (VIIII.16.) KT határoza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6"/>
          <w:szCs w:val="26"/>
        </w:rPr>
        <w:t>Pápakovácsi  község Önkormányzat Képviselő-testülete  a víziközmű-szolgáltatásról szóló 2011. évi CCIX. törvény 11. § (1) bekezdésében előírt 2020-2034. időtávra szóló V0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zámú víziközmű-rendszerre vonatkozó gördülő fejlesztési tervet megtárgyalta.</w:t>
      </w:r>
    </w:p>
    <w:p>
      <w:pPr>
        <w:pStyle w:val="Listaszerbekezd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2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2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jóváhagyja a Pápai Víz- és Csatornamű Zrt. vagyonkezelésében és tulajdonában lévő víziközművek és vagyonelemek előterjesztés szerinti beruházási tervét.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2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a gördülő fejlesztési terv beruházási tervrészét a Pápai Víz- és Csatornamű Zrt. számára véleményezésre megküldi.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felhatalmazza a Pápai Víz- és Csatornamű Zrt.-t, hogy a gördülő fejlesztési tervet nyújtsa be a Magyar Energetikai és Közmű-Szabályozási Hivatalho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atáridő: </w:t>
      </w:r>
      <w:r>
        <w:rPr>
          <w:rFonts w:cs="Arial" w:ascii="Arial" w:hAnsi="Arial"/>
          <w:sz w:val="26"/>
          <w:szCs w:val="26"/>
        </w:rPr>
        <w:t>2019. szeptember 1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Felelős:  </w:t>
      </w:r>
      <w:r>
        <w:rPr>
          <w:rFonts w:cs="Arial" w:ascii="Arial" w:hAnsi="Arial"/>
          <w:sz w:val="26"/>
          <w:szCs w:val="26"/>
        </w:rPr>
        <w:t>polgármeste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 követően az SZ04, illetve V01  viziközmű rendszer gördülő fejlesztési tervével kapcsolatos szavazásra kérte a polgármester a képviselőket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5 igen szavazattal – ellenszavazat és tartózkodás nélkül – az alábbi határozatoka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8/2019. (VIII.6.) KT határozat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 Község Önkormányzata a víziközmű-szolgáltatásról szóló 2011. évi CCIX. törvény 11. § (4) bekezdése alapján a Magyar Energetikai és Közmű-szabályozási Hivatalhoz benyújtásra kerülő 2019-2033. évre vonatkozó gördülő fejlesztési tervének módosítását a Sz04 víziközmű-rendszer tekintetében megtárgyalta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suppressAutoHyphens w:val="false"/>
        <w:spacing w:lineRule="auto" w:line="252" w:before="0" w:after="160"/>
        <w:ind w:left="108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) A Képviselőtestület véleményezési jogával élve egyetért a Pápai Víz- és Csatornamű Zrt. vagyonkezelésében és tulajdonában lévő víziközművek és vagyonelemek előterjesztés szerinti felújítási, pótlási tervének módosításával.</w:t>
      </w:r>
    </w:p>
    <w:p>
      <w:pPr>
        <w:pStyle w:val="Listaszerbekezds"/>
        <w:ind w:left="3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tabs>
          <w:tab w:val="clear" w:pos="720"/>
          <w:tab w:val="left" w:pos="60" w:leader="none"/>
        </w:tabs>
        <w:suppressAutoHyphens w:val="false"/>
        <w:spacing w:lineRule="auto" w:line="252" w:before="0" w:after="160"/>
        <w:ind w:left="108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) A Képviselőtestület felhatalmazza a Pápai Víz- és Csatornamű Zrt.-t, hogy a gördülő fejlesztési terv módosítását nyújtsa be a Magyar Energetikai és Közmű-Szabályozási Hivatalhoz.</w:t>
      </w:r>
    </w:p>
    <w:p>
      <w:pPr>
        <w:pStyle w:val="Listaszerbekezds"/>
        <w:tabs>
          <w:tab w:val="clear" w:pos="720"/>
          <w:tab w:val="left" w:pos="60" w:leader="none"/>
        </w:tabs>
        <w:suppressAutoHyphens w:val="false"/>
        <w:spacing w:lineRule="auto" w:line="252" w:before="0" w:after="160"/>
        <w:ind w:left="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tabs>
          <w:tab w:val="clear" w:pos="720"/>
          <w:tab w:val="left" w:pos="60" w:leader="none"/>
        </w:tabs>
        <w:suppressAutoHyphens w:val="false"/>
        <w:spacing w:lineRule="auto" w:line="252" w:before="0" w:after="160"/>
        <w:ind w:left="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V01 gördülő fejlesztési tervvel kapcsolatban 5 igen szavazattal – ellenszavazat és tartózkodás nélkül az alábbi határozatot hozta a képviselő-testület: </w:t>
      </w:r>
    </w:p>
    <w:p>
      <w:pPr>
        <w:pStyle w:val="Listaszerbekezds"/>
        <w:tabs>
          <w:tab w:val="clear" w:pos="720"/>
          <w:tab w:val="left" w:pos="60" w:leader="none"/>
        </w:tabs>
        <w:suppressAutoHyphens w:val="false"/>
        <w:spacing w:lineRule="auto" w:line="252" w:before="0" w:after="160"/>
        <w:ind w:left="0" w:right="0" w:hanging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9/2019. (VIII.16.) KT határozat</w:t>
      </w:r>
    </w:p>
    <w:p>
      <w:pPr>
        <w:pStyle w:val="Listaszerbekezds"/>
        <w:tabs>
          <w:tab w:val="clear" w:pos="720"/>
          <w:tab w:val="left" w:pos="60" w:leader="none"/>
        </w:tabs>
        <w:suppressAutoHyphens w:val="false"/>
        <w:spacing w:lineRule="auto" w:line="252" w:before="0" w:after="16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a a víziközmű-szolgáltatásról szóló 2011. évi CCIX. törvény 11. § (4) bekezdése alapján a Magyar Energetikai és Közmű-szabályozási Hivatalhoz benyújtásra kerülő 2019-2033. évre vonatkozó gördülő fejlesztési tervének módosítását a V01 víziközmű-rendszer tekintetében megtárgyalta.</w:t>
      </w:r>
    </w:p>
    <w:p>
      <w:pPr>
        <w:pStyle w:val="ListParagraph"/>
        <w:numPr>
          <w:ilvl w:val="0"/>
          <w:numId w:val="5"/>
        </w:numPr>
        <w:ind w:left="426" w:right="0" w:hanging="426"/>
        <w:jc w:val="both"/>
        <w:rPr/>
      </w:pPr>
      <w:r>
        <w:rPr>
          <w:rFonts w:cs="Arial" w:ascii="Arial" w:hAnsi="Arial"/>
        </w:rPr>
        <w:t>A Képviselőtestület véleményezési jogával élve egyetért a Pápai Víz- és Csatornamű Zrt. vagyonkezelésében és tulajdonában lévő</w:t>
      </w:r>
      <w:bookmarkStart w:id="0" w:name="_GoBack"/>
      <w:bookmarkEnd w:id="0"/>
      <w:r>
        <w:rPr>
          <w:rFonts w:cs="Arial" w:ascii="Arial" w:hAnsi="Arial"/>
        </w:rPr>
        <w:t xml:space="preserve"> víziközművek és vagyonelemek előterjesztés szerinti felújítási, pótlási tervének módosításával.</w:t>
      </w:r>
    </w:p>
    <w:p>
      <w:pPr>
        <w:pStyle w:val="ListParagraph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" w:leader="none"/>
        </w:tabs>
        <w:suppressAutoHyphens w:val="false"/>
        <w:spacing w:lineRule="auto" w:line="252"/>
        <w:ind w:left="3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hatalmazza a Pápai Víz- és Csatornamű Zrt.-t, hogy a gördülő fejlesztési terv módosítását nyújtsa be a Magyar Energetikai és Közmű-Szabályozási Hivatalhoz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a képviselőket a közös tulajdonu viziközművek fejlesztésével kapcsolatos határozati javaslattal kapcsolatban kérte a szavazást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5 igen szavazattal –ellenszavazat és tartózkodás nélkül – a következő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9. (VIII.16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Önkormányzat Képviselőtestülete az önkormányzatok közös tulajdonában lévő </w:t>
      </w:r>
      <w:r>
        <w:rPr>
          <w:rFonts w:cs="Arial" w:ascii="Arial" w:hAnsi="Arial"/>
          <w:b/>
          <w:sz w:val="26"/>
          <w:szCs w:val="26"/>
        </w:rPr>
        <w:t>V03, SZ04</w:t>
      </w:r>
      <w:r>
        <w:rPr>
          <w:rFonts w:cs="Arial" w:ascii="Arial" w:hAnsi="Arial"/>
          <w:sz w:val="26"/>
          <w:szCs w:val="26"/>
        </w:rPr>
        <w:t xml:space="preserve"> számú víziközmű-rendszer(ek) 2020-2034. évekre szóló gördülő fejlesztési tervét elfogadja, jóváhagy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özös tulajdont érintő részek vonatkozásában - a Polgári Törvénykönyvről szóló 2013. évi V. törvény 5:78 §-ának rendelkezései alapján - mint tulajdonostárs kötelezettséget vállal arra, hogy a gördülő fejlesztési terv önkormányzatot terhelő pénzügyi forrását a tulajdonostárs önkormányzatokkal kötött megállapodásban foglaltak szerint a mindenkori éves költségvetésében betervezi, annak felmerülésekor  biztosít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Képviselői keret felhasználá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javasolta,  hogy a képviselő-testület támogassa, képviselői keretét az augusztus 24-i falunapi rendezvény programjainak támogatásához használják fe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Takács László alpolgármester</w:t>
      </w:r>
      <w:r>
        <w:rPr>
          <w:rFonts w:cs="Arial" w:ascii="Arial" w:hAnsi="Arial"/>
          <w:sz w:val="26"/>
          <w:szCs w:val="26"/>
        </w:rPr>
        <w:t xml:space="preserve"> csatlakozott a javaslathoz, s a saját képviselői keretét szintén a falunapi rendezvény  támogatásához kívánja felhasználn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a saját és Takács László képviselő képviselői keretét  – összesen 60.000 Ft – a 2019. augusztus 24-i falunapi rendezvény programjainak támogatására használják fel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51/2019. (VIII.16.) KT határozat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Pápakovácsi Önkormányzat Képviselő-testülete </w:t>
        <w:tab/>
        <w:tab/>
        <w:tab/>
        <w:tab/>
        <w:tab/>
        <w:t xml:space="preserve">egyetért azzal, hogy Burghardt Ferenc polgármester </w:t>
        <w:tab/>
        <w:tab/>
        <w:tab/>
        <w:tab/>
        <w:t xml:space="preserve">és Takács László alpolgármester képviselői keretét – </w:t>
        <w:tab/>
        <w:tab/>
        <w:tab/>
        <w:tab/>
        <w:t xml:space="preserve">összesen 60.000 Ft-ot – a 2019. augusztus 24-i </w:t>
        <w:tab/>
        <w:tab/>
        <w:tab/>
        <w:tab/>
        <w:tab/>
        <w:t xml:space="preserve">falunapi rendezvény programjainak támogatására </w:t>
        <w:tab/>
        <w:tab/>
        <w:tab/>
        <w:tab/>
        <w:t xml:space="preserve">használja fe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) Római katolikus egyház támogatás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ismertette a római katolikus egyházközség kérelmét. (Jkv. 9. melléklete)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emplomnál „Fatimai Szűzanya” emlékhelyet alakítanak ki, ennek megvalósítási költségéhez kértek támogatást. 25 ezer forint támogatást javaso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2/2019. (VIII.16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Pápakovácsi Önkormányzat Képviselő-testülete a </w:t>
        <w:tab/>
        <w:tab/>
        <w:tab/>
        <w:tab/>
        <w:t xml:space="preserve">pápakovácsi római katolikus egyházközség részére a </w:t>
        <w:tab/>
        <w:tab/>
        <w:tab/>
        <w:tab/>
        <w:t xml:space="preserve">templom mellett kialakítan „Fatimai Szűzanya” </w:t>
        <w:tab/>
        <w:tab/>
        <w:tab/>
        <w:tab/>
        <w:tab/>
        <w:t xml:space="preserve">emlékhely” kialakítási költségeihez 25.000 Ft </w:t>
        <w:tab/>
        <w:tab/>
        <w:tab/>
        <w:tab/>
        <w:tab/>
        <w:t xml:space="preserve">támogatást biztosít. A támogatás elszámolásának </w:t>
        <w:tab/>
        <w:tab/>
        <w:tab/>
        <w:tab/>
        <w:t>feltételeit a támogatási szerződés tartalmazz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 xml:space="preserve">döntésről az egyház képviselőjét értesítse és </w:t>
        <w:tab/>
        <w:tab/>
        <w:tab/>
        <w:tab/>
        <w:tab/>
        <w:t xml:space="preserve">felhatalmazza a megállapodás aláírásár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7.)Pályázat az önkormányzati tulajdonu utak felújítására a Magyar Falu programban</w:t>
      </w:r>
    </w:p>
    <w:p>
      <w:pPr>
        <w:pStyle w:val="Normal"/>
        <w:widowControl/>
        <w:suppressAutoHyphens w:val="tru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Normal"/>
        <w:ind w:left="70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megállapította, hogy a pályázati kiírást (jkv. 10. melléklete) a képviselők a meghívóval együtt kézhez kapták. Elmondta, hogy az attyapusztai utat szeretné felújítani, ismertette a bekért költségvetést, (11. melléklet. ) A tervezett felújítás a bekötő utat (0131/4 és 0135/5 hrsz), illetve a 0179 hrsz-u utat érinti, ez utóbbi a baromfitelep utáni  útszakasz,  mely az idősek otthona felé vezet, ez korábban nem került felújításra, csak  kátyuzási munkák voltak. Az érintett útszakaszok nagyon rossz állapotban vannak, s különösen az idősek otthona miatt a forgalma jelentős. A megpályázott összeg  29.867.860 Ft, mint ismeretes a program keretén belül kiírt pályázatoknak nincs önrésze, nyertes pályázat esetén a támogatási összeg 100 %,. Javasolja a pályázat benyújtás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3/2019. (VIII.16.) KT határozat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ápakovácsi önkormányzat Képviselő-testülete a község </w:t>
        <w:tab/>
        <w:t xml:space="preserve">külterületén lévő un. „Attya pusztai út” felújítására </w:t>
        <w:tab/>
        <w:tab/>
        <w:t xml:space="preserve">pályázatot nyújt be a Magyar Falu Progam keretében kiírt MFP-ÖTU/2019 kódszámú pályázatra. 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felújítani kívánt útszakaszok a 0128/8 0131/4. 0135/5 , illetve 0179, 0163  hrsz.-ú utak. 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egpályázni kívánt összeg 29.867.860 Ft.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pályázat határidőben történő benyújtásáról gondoskodjon.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elős: polgármester</w:t>
      </w:r>
    </w:p>
    <w:p>
      <w:pPr>
        <w:pStyle w:val="Normal"/>
        <w:widowControl/>
        <w:suppressAutoHyphens w:val="tru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táridő: 2019. szeptember 2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9.0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43:00Z</dcterms:created>
  <dc:creator>Körjegyzőség</dc:creator>
  <dc:description/>
  <dc:language>en-US</dc:language>
  <cp:lastModifiedBy/>
  <cp:lastPrinted>1995-11-21T17:41:00Z</cp:lastPrinted>
  <dcterms:modified xsi:type="dcterms:W3CDTF">2019-08-30T12:48:59Z</dcterms:modified>
  <cp:revision>4</cp:revision>
  <dc:subject/>
  <dc:title>KUP KÖZSÉG</dc:title>
</cp:coreProperties>
</file>