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Szám</w:t>
      </w:r>
      <w:r>
        <w:rPr>
          <w:rFonts w:cs="Arial" w:ascii="Arial" w:hAnsi="Arial"/>
          <w:sz w:val="24"/>
          <w:szCs w:val="24"/>
        </w:rPr>
        <w:t xml:space="preserve">: Pk 55-22/2019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Készült</w:t>
      </w:r>
      <w:r>
        <w:rPr>
          <w:rFonts w:cs="Arial" w:ascii="Arial" w:hAnsi="Arial"/>
          <w:sz w:val="24"/>
          <w:szCs w:val="24"/>
        </w:rPr>
        <w:t>: Pápakovácsi  Község Önkormányzat képviselő-testületének 2019. szeptember 30-án     17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Az ülés helye: Polgármesteri Hivatal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Burghardt Ferenc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Takács László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 Szabolcs képviselő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Orbán Gábor  </w:t>
      </w:r>
      <w:r>
        <w:rPr>
          <w:rFonts w:cs="Arial" w:ascii="Arial" w:hAnsi="Arial"/>
          <w:sz w:val="24"/>
          <w:szCs w:val="24"/>
        </w:rPr>
        <w:t xml:space="preserve"> képviselő</w:t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  <w:t xml:space="preserve">   Vándor Zoltán képviselő (5 fő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 polgármester</w:t>
      </w:r>
      <w:r>
        <w:rPr>
          <w:rFonts w:cs="Arial" w:ascii="Arial" w:hAnsi="Arial"/>
          <w:sz w:val="24"/>
          <w:szCs w:val="24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pirend :</w:t>
      </w:r>
    </w:p>
    <w:p>
      <w:pPr>
        <w:pStyle w:val="Alaprtelmezs"/>
        <w:numPr>
          <w:ilvl w:val="0"/>
          <w:numId w:val="3"/>
        </w:numPr>
        <w:bidi w:val="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bookmarkStart w:id="0" w:name="__DdeLink__670_1836381059"/>
      <w:bookmarkEnd w:id="0"/>
      <w:r>
        <w:rPr>
          <w:rFonts w:eastAsia="Arial" w:cs="Arial" w:ascii="Arial" w:hAnsi="Arial"/>
          <w:sz w:val="24"/>
          <w:szCs w:val="24"/>
        </w:rPr>
        <w:t>Az egyes szociális ellátások helyi szabályairól szóló 2/2015. (II.28.) önkormányzati rendelet módosítása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zociális célú tüzifa biztosítására vonatkozó helyi rendelet megalkotása 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ötelező felvételt biztosító általános iskolai körzethatárok véleményezése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satlakozás a Bursa Hungarica Önkormányzati Felsőoktatási ösztöndíj rendszerhez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gyes ügye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tal egyhangúlag egyetértettek, más napirendre javaslat nem volt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laprtelmezs"/>
        <w:bidi w:val="0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) </w:t>
      </w:r>
      <w:r>
        <w:rPr>
          <w:rFonts w:eastAsia="Arial" w:cs="Arial" w:ascii="Arial" w:hAnsi="Arial"/>
          <w:b/>
          <w:sz w:val="24"/>
          <w:szCs w:val="24"/>
        </w:rPr>
        <w:t>Az egyes szociális ellátások helyi szabályairól szóló 2/2015. (II.28.) önkormányzati rendelet módosítása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polgármester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bidi w:val="0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   polgármester </w:t>
      </w:r>
      <w:r>
        <w:rPr>
          <w:rFonts w:cs="Arial" w:ascii="Arial" w:hAnsi="Arial"/>
          <w:sz w:val="24"/>
          <w:szCs w:val="24"/>
        </w:rPr>
        <w:t xml:space="preserve">megállapította, hogy az előterjesztést, rendelet-tervezetet és a rendelet egységes szerkezetét a képviselők a meghivóval együtt kézhez kapták. (jkv. 3. melléklete) Javasolta a rendelet elfogadásá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tal egyetértettek, hozzászólás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5 igen szavazattal – ellenszavazat és tartózkodás nélkül – az alábbi rendeletet alkotta: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ápakovácsi   Önkormányzat Képviselő-testületének  12/2019. (X.10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z egyes szociális ellátások helyi szabályairól szóló 2/2015. (II.28.) önkormányzati rendelet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ódosításáró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 rendelet és egységes szerkezete  jkv. 4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Szociális célú tűzifa biztosítására vonatkozó helyi rendelet megalko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Burghardt Ferenc 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megállapította, hogy az előterjesztést, rendelettervezetet a képviselők a meghivóval együtt kézhez kapták.   </w:t>
      </w:r>
      <w:r>
        <w:rPr>
          <w:rFonts w:cs="Arial" w:ascii="Arial" w:hAnsi="Arial"/>
          <w:sz w:val="24"/>
          <w:szCs w:val="24"/>
        </w:rPr>
        <w:t xml:space="preserve">(jkv. 5. melléklete)  A jogosultsági jövedelemhatárt – hasonlóan az előző évekhez - a családosoknál az öregségi nyugdijminimum 250 %-ában, gyermeket egyedül nevelőknél 300 %-ban javasolta meghatározni.  Kérte a képviselőket a véleménynyilvánításra, szavazás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5 igen szavazattal – ellenszavazat és tartózkodás nélkül – az alábbi rendeletet alkot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ápakovácsi    Önkormányzat Képviselő-testületének  13/2019. (X.1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szociális célú tűzifa támogatás helyi szabályairól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(rendelet a jkv. 6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Kötelező felvételt biztosító általános iskolai körzethatárok vélemény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Burghardt Ferenc   polgármester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megállapította, hogy a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Veszprém Megyei Kormányhivatal Oktatási és Hatósági Osztályának  levelét, valamint a    tervezet a kötelező felvételt biztosító általános iskola körzethatárára c. dokumentumot   a képviselők a meghívóval együtt kézhez kapták.  (jkv. 7. melléklete) Javasolta az egyetértést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54/2019. (IX.30.) KT határozat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ápakovácsi Község  Önkormányzat Képviselő-testülete a Veszprém Megyei Kormányhivatal Oktatási és Hatósági  Osztálya által készített tervezettel  - melyben  Pápakovácsi  község teljes közigazgatási területére vonatkozóan a kötelező felvételt biztosító iskola  a </w:t>
      </w:r>
      <w:r>
        <w:rPr>
          <w:rFonts w:eastAsia="Arial" w:cs="Arial" w:ascii="Arial" w:hAnsi="Arial"/>
          <w:b/>
          <w:sz w:val="24"/>
          <w:szCs w:val="24"/>
        </w:rPr>
        <w:t>Kastély Német Nemzetiségi Nyelvoktató Általános Iskola</w:t>
      </w:r>
      <w:r>
        <w:rPr>
          <w:rFonts w:eastAsia="Arial" w:cs="Arial" w:ascii="Arial" w:hAnsi="Arial"/>
          <w:sz w:val="24"/>
          <w:szCs w:val="24"/>
        </w:rPr>
        <w:t xml:space="preserve"> (Pápakovácsi Fő utca 20.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– </w:t>
      </w:r>
      <w:r>
        <w:rPr>
          <w:rFonts w:eastAsia="Arial" w:cs="Arial" w:ascii="Arial" w:hAnsi="Arial"/>
          <w:b/>
          <w:sz w:val="24"/>
          <w:szCs w:val="24"/>
        </w:rPr>
        <w:t>egyetért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ápakovácsi Közös Önkormányzati Hivatal Jegyzőjének nyilvántartásában szereplő, Pápakovácsi    községben lakóhellyel, ennek hiányában tartózkodási hellyel rendelkező,  hátrányos helyzetű gyermekek  létszáma intézményi bontásban: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astély Német Nemzetiségi Nyelvoktató Általános Iskola: 0 fő. </w:t>
      </w:r>
    </w:p>
    <w:p>
      <w:pPr>
        <w:pStyle w:val="Normal"/>
        <w:ind w:left="1128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lkéri a képviselő-testület a polgármestert,  hogy a döntésről a Veszprém Megyei Kormányhivatal Hatósági, Oktatási és Törvényességi Felügyeleti Főosztályát értesítse.</w:t>
      </w:r>
    </w:p>
    <w:p>
      <w:pPr>
        <w:pStyle w:val="Normal"/>
        <w:ind w:left="420" w:right="0"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Felelős</w:t>
      </w:r>
      <w:r>
        <w:rPr>
          <w:rFonts w:eastAsia="Arial" w:cs="Arial" w:ascii="Arial" w:hAnsi="Arial"/>
          <w:sz w:val="24"/>
          <w:szCs w:val="24"/>
        </w:rPr>
        <w:t>: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hu-HU"/>
        </w:rPr>
        <w:tab/>
        <w:t xml:space="preserve">     Határidő: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hu-HU"/>
        </w:rPr>
        <w:t xml:space="preserve">2019. október 31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) </w:t>
      </w:r>
      <w:r>
        <w:rPr>
          <w:rFonts w:cs="Arial" w:ascii="Arial" w:hAnsi="Arial"/>
          <w:b/>
          <w:bCs/>
          <w:sz w:val="24"/>
          <w:szCs w:val="24"/>
        </w:rPr>
        <w:t>Bursa Hungarica Felsőoktatási Önkormányzati Ösztöndíj pályázat 2019. évi fordulójához  csatlakozásról döntés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Burghardt Ferenc polgármester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Burghardt Ferenc polgármester </w:t>
      </w:r>
      <w:r>
        <w:rPr>
          <w:rFonts w:cs="Arial" w:ascii="Arial" w:hAnsi="Arial"/>
          <w:b w:val="false"/>
          <w:bCs w:val="false"/>
          <w:sz w:val="24"/>
          <w:szCs w:val="24"/>
        </w:rPr>
        <w:t>megállapította, hogy a napirend anyagát (tájékoztató csomag)  a képviselők a meghívóval együtt kézhez kapták. (jkv. 8. melléklete) Szóbeli előterjesztésben elmondta, hogy az önkormányzat minden évben csatlakozott az ösztöndíj pályázathoz, hogy lehetősége legyen a felsőoktatásban továbbtanulók támogatására. Javaslata, hogy ez évben is csatlakozzanak, vannak a községben nappali tagozatok felsőoktatási intézményben tanulók, részükre tudnak támogatást adni, s ezzel megteremtik a lehetőséget, hogy ennek kiegészítéseként állami támogatásban is részesülhessenek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Most csak a csatlakozásról kell dönteni, melyet október 2-ig kell megküldeni a Támogatáskezelő részére, a pályázatot október 4-ig kell kiírni, a  pályázati feltételeket eddig kell meghatározni. Javaslata, hogy a jövedelmi határt  130.000 FT/fő öszegben határozzák meg, tekintettel, hogy a mininálbérek is jelentősen emelkedtek, s emiatt ne kerüljön hátrányba a továbbtanuló. A településen nem jelentős a felsőoktatásban tanulók száma. A havi támogatás összegét 5000 Ft/fő összegben javasolja meghatározni.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érte a képviselőket a hozzászólásra, javasolta a csatlakozást.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55/2019. (IX.30.) 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 Képviselő-testülete elhatározza, hogy csatlakozik a 2020. évre </w:t>
        <w:tab/>
        <w:t xml:space="preserve">szóló Bursa Hungarica </w:t>
        <w:tab/>
        <w:t>Felsőoktatási Önkormányzati Ösztöndíjpályázathoz. A támogatás összege 5000 ft/fő/h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Jogosultsági határ: a háztartásban az egy főre jutó </w:t>
        <w:tab/>
        <w:tab/>
        <w:tab/>
        <w:tab/>
        <w:tab/>
        <w:t>jövedelem nem haladja meg a havi nettó 130.000 Ft-ot.</w:t>
      </w:r>
    </w:p>
    <w:p>
      <w:pPr>
        <w:pStyle w:val="Normal"/>
        <w:ind w:left="2829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Felkéri a képviselő-testület a polgármestert és a jegyzőt,  hogy regisztrálásáról, valamint a csatlakozási nyilatkozat határidőre történő megküldéséről, a </w:t>
        <w:tab/>
        <w:t>pályázat kiírásáról gondoskodjon.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left="2829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, jegyző</w:t>
        <w:tab/>
        <w:tab/>
        <w:tab/>
      </w:r>
    </w:p>
    <w:p>
      <w:pPr>
        <w:pStyle w:val="Normal"/>
        <w:ind w:left="2124" w:right="0" w:hanging="0"/>
        <w:rPr/>
      </w:pPr>
      <w:r>
        <w:rPr>
          <w:rFonts w:cs="Arial" w:ascii="Arial" w:hAnsi="Arial"/>
          <w:b/>
          <w:sz w:val="24"/>
          <w:szCs w:val="24"/>
        </w:rPr>
        <w:tab/>
        <w:tab/>
        <w:t>Határidő:</w:t>
      </w:r>
      <w:r>
        <w:rPr>
          <w:rFonts w:cs="Arial" w:ascii="Arial" w:hAnsi="Arial"/>
          <w:sz w:val="24"/>
          <w:szCs w:val="24"/>
        </w:rPr>
        <w:t xml:space="preserve"> csatlakozási nyilatkozat megküldése: </w:t>
        <w:tab/>
        <w:tab/>
        <w:tab/>
        <w:t>október 2.</w:t>
      </w:r>
    </w:p>
    <w:p>
      <w:pPr>
        <w:pStyle w:val="Normal"/>
        <w:ind w:left="2829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hu-HU"/>
        </w:rPr>
        <w:tab/>
      </w:r>
      <w:r>
        <w:rPr>
          <w:rFonts w:cs="Arial" w:ascii="Arial" w:hAnsi="Arial"/>
          <w:b w:val="false"/>
          <w:bCs w:val="false"/>
          <w:sz w:val="24"/>
          <w:szCs w:val="24"/>
          <w:lang w:eastAsia="hu-HU"/>
        </w:rPr>
        <w:t>pályázat kiírása:</w:t>
      </w:r>
      <w:r>
        <w:rPr>
          <w:rFonts w:cs="Arial" w:ascii="Arial" w:hAnsi="Arial"/>
          <w:b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sz w:val="24"/>
          <w:szCs w:val="24"/>
          <w:lang w:eastAsia="hu-HU"/>
        </w:rPr>
        <w:t>október 4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) Vegyes ügyek</w:t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 Támogatási kérelem</w:t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tabs>
          <w:tab w:val="clear" w:pos="720"/>
          <w:tab w:val="left" w:pos="2638" w:leader="none"/>
        </w:tabs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 a Magyar Léghimentő Szolgálat támogatást kérő levelét. (jkv.9. melléklete) Javaslata 20.000 Ft támogatás biztosítása.</w:t>
      </w:r>
    </w:p>
    <w:p>
      <w:pPr>
        <w:pStyle w:val="Alaprtelmezs"/>
        <w:tabs>
          <w:tab w:val="clear" w:pos="720"/>
          <w:tab w:val="left" w:pos="263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tabs>
          <w:tab w:val="clear" w:pos="720"/>
          <w:tab w:val="left" w:pos="263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Alaprtelmezs"/>
        <w:tabs>
          <w:tab w:val="clear" w:pos="720"/>
          <w:tab w:val="left" w:pos="263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tabs>
          <w:tab w:val="clear" w:pos="720"/>
          <w:tab w:val="left" w:pos="263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5 igen szavazattal – ellenszavazat és tartózkodás nélkül – az alábbi határozatot hozta:</w:t>
      </w:r>
    </w:p>
    <w:p>
      <w:pPr>
        <w:pStyle w:val="Alaprtelmezs"/>
        <w:tabs>
          <w:tab w:val="clear" w:pos="720"/>
          <w:tab w:val="left" w:pos="2638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56/2019. (IX.30.) KT határozat</w:t>
      </w:r>
    </w:p>
    <w:p>
      <w:pPr>
        <w:pStyle w:val="Alaprtelmezs"/>
        <w:tabs>
          <w:tab w:val="clear" w:pos="720"/>
          <w:tab w:val="left" w:pos="263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ápakovácsi  Község Önkormányzat Képviselő-</w:t>
        <w:tab/>
        <w:tab/>
        <w:tab/>
        <w:t xml:space="preserve">testülete a Magyar Légimentő  Szolgálat részére – </w:t>
        <w:tab/>
        <w:tab/>
        <w:tab/>
        <w:t xml:space="preserve">felszereltség vásárlásra – 20.000 Ft </w:t>
        <w:tab/>
        <w:tab/>
        <w:tab/>
        <w:tab/>
        <w:tab/>
        <w:t>támogatást biztosit.</w:t>
      </w:r>
    </w:p>
    <w:p>
      <w:pPr>
        <w:pStyle w:val="Alaprtelmezs"/>
        <w:tabs>
          <w:tab w:val="clear" w:pos="720"/>
          <w:tab w:val="left" w:pos="2638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</w:t>
        <w:tab/>
        <w:tab/>
        <w:tab/>
        <w:tab/>
        <w:t xml:space="preserve">hogy a döntésről kérelmezőt értesítse és </w:t>
        <w:tab/>
        <w:tab/>
        <w:tab/>
        <w:tab/>
        <w:t xml:space="preserve">felhatalmazza a megállapodás aláírására. </w:t>
      </w:r>
    </w:p>
    <w:p>
      <w:pPr>
        <w:pStyle w:val="Alaprtelmezs"/>
        <w:tabs>
          <w:tab w:val="clear" w:pos="720"/>
          <w:tab w:val="left" w:pos="2638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Alaprtelmezs"/>
        <w:tabs>
          <w:tab w:val="clear" w:pos="720"/>
          <w:tab w:val="left" w:pos="2638" w:leader="none"/>
        </w:tabs>
        <w:bidi w:val="0"/>
        <w:ind w:left="36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9. október 10.</w:t>
      </w:r>
    </w:p>
    <w:p>
      <w:pPr>
        <w:pStyle w:val="Alaprtelmezs"/>
        <w:tabs>
          <w:tab w:val="clear" w:pos="720"/>
          <w:tab w:val="left" w:pos="2638" w:leader="none"/>
        </w:tabs>
        <w:bidi w:val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.) Képviselői keret felhasználása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Burghardt Ferenc polgármester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Burghardt Ferenc polgármester </w:t>
      </w:r>
      <w:r>
        <w:rPr>
          <w:rFonts w:cs="Arial" w:ascii="Arial" w:hAnsi="Arial"/>
          <w:b w:val="false"/>
          <w:bCs w:val="false"/>
          <w:sz w:val="24"/>
          <w:szCs w:val="24"/>
        </w:rPr>
        <w:t>szóbeli előterjesztésben tájékoztatta a képviselőket, hogy a 2019. évi képviselői keretet még nem mindegyik képviselő használta fel, dönthetnek a cél megjelöléséről.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ándor Zoltán képviselő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A 30.000 Ft-os keretet a pápakovácsi Mesevár Óvoda részére szeretné felajánlani.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rbán Gábor képviselő: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20 ezer forintot az „Esélyt az iskolának Alapítvány”  (Pápakovácsi) részére, 10 ezer forintot a Pápakovácsi Jövőjért Alapítvány részére ajánl fel. 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agy Szabolcs képviselő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15 ezer forintot a Pápakovácsi Jövőjért Alapítvány részére, 15 ezer forintot a Pápakovácsi Mesevár Óvoda részére szeretne felajánlani.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Burghardt Ferenc polgármester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kérte a képviselőket a szavazásra, hogy a képviselői keret alábbi célokra  történő felhasználásával egyetértenek-e: 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45.000 forint a Mesevár Német Nemzetiségi Óvodának, 25.000 Ft a Pápakovácsi Jövőjért Alapítványnak, 20.000 Forint a pápakovácsi  „Esélyt az iskolának” Alapítvány részére.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ápakovácsi Önkormányzat Képviselő-testülete 5 igen szavazattal, ellenszavazat és tartózkodás nélkül az alábbi határozatot hozta: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57/2019. (IX.30.) KT határozat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Pápakovácsi Önkormányzat képviselő-testület a képviselői </w:t>
        <w:tab/>
        <w:t xml:space="preserve">keret felhasználására vonatkozó ajánlásokat az alábbiak </w:t>
        <w:tab/>
        <w:t>szerint fogadja el:</w:t>
        <w:tab/>
        <w:tab/>
        <w:tab/>
        <w:tab/>
        <w:tab/>
        <w:tab/>
        <w:tab/>
        <w:t xml:space="preserve">45.000 forint a Mesevár Német Nemzetiségi Óvodának, </w:t>
        <w:tab/>
        <w:tab/>
        <w:t xml:space="preserve">25.000 Ft a Pápakovácsi Jövőjért Alapítványnak, 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20.000 Forint a pápakovácsi „Esélyt az iskolának” </w:t>
        <w:tab/>
        <w:t xml:space="preserve">Alapítvány részére. 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Felkéri a képviselő-testület a polgármestert, hogy a </w:t>
        <w:tab/>
        <w:tab/>
        <w:t xml:space="preserve">döntésről az intézményvezetőket, illetve az Alapítvány </w:t>
        <w:tab/>
        <w:tab/>
        <w:t xml:space="preserve">elnökét tájékoztassa. 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polgármester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2019. október 10. </w:t>
        <w:tab/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döntéseket követően a polgármester tájékoztatta a képviselőket, hogy a Magyar Falu Program keretében kiírásra került a „szolgálati lakás” alprogram. Ismertette a feltételeket. Javaslata, hogy ennek keretében nyújtsanak be pályázatot a Fő u 22.sz. alatti lakás felújítására, bérlő Somlai Szonja lenne, aki a Közös Hivatal köztisztviselője. 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pályázat kidolgozását követően a pályázat benyújtásáról a képviselő-testület dönt.                                                                            </w:t>
      </w:r>
    </w:p>
    <w:p>
      <w:pPr>
        <w:pStyle w:val="Alaprtelmezs"/>
        <w:widowControl w:val="false"/>
        <w:tabs>
          <w:tab w:val="clear" w:pos="720"/>
          <w:tab w:val="left" w:pos="2638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napirend nem volt, a polgármester a képviselő-testület nyilvános ülését   19.00  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  <w:tab/>
        <w:tab/>
        <w:tab/>
        <w:tab/>
        <w:tab/>
        <w:tab/>
        <w:t xml:space="preserve">           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0:43:00Z</dcterms:created>
  <dc:creator>Körjegyzőség</dc:creator>
  <dc:description/>
  <dc:language>en-US</dc:language>
  <cp:lastModifiedBy/>
  <cp:lastPrinted>1995-11-21T17:41:00Z</cp:lastPrinted>
  <dcterms:modified xsi:type="dcterms:W3CDTF">2019-10-10T08:55:43Z</dcterms:modified>
  <cp:revision>8</cp:revision>
  <dc:subject/>
  <dc:title>KUP KÖZSÉG</dc:title>
</cp:coreProperties>
</file>