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5-28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2019. november 11-én    18.00 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 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ándor Zoltán  képviselő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2019. évi költségvetéséről szóló 2/2019. (II.20.) önkormányzati rendelet módosítása 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z önkormányzat szervezeti és működési szabályzatáról szóló 9/2013., (VII.31.) rendelet  módosí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Az egyes szociális ellátásokról szóló 2/2015. (II.28.) önkormányzati rendelet módosítása 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kulás csomag értékének meghatározása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z Önkormányzat 2019. évi költségvetéséről szóló 2/2019. (II.20.) önkormányzati rendelet módosítása .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 hogy a napirend anyagát (előterjesztést,rendelet-tervezetet) a képviselők a meghívóval kézhez kapták. (jkv. 3. melléklete) Kérte a véleményeket, javasolta a módosít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Pápakovácsi Önkormányzat Képviselő-testületének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4/2019. (XI.25.) önkormányzati rendelete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9. évi költségvetéséről szóló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/2019.(II.20.) önkormányzati rendelet módosításáró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Szervezeti és Működési Szabályzatáról szóló 9/2013. (VII.31.) önkormányzati rendelet módosít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: Burghardt Ferenc polgármester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 módosító rendeletet és az előterjesztést a képviselők a meghívóval együtt kézhez kapták. (Jkv. 5. melléklete) Javasolta a módosít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rendeletet alkotta:</w:t>
      </w:r>
    </w:p>
    <w:p>
      <w:pPr>
        <w:pStyle w:val="Alaprtelmezs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Pápakovácsi Önkormányzat Képviselő-testületének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5/2019. (XI.25.) önkormányzati rendelete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Szervezeti és Működési Szabályzatáról  szóló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9/2013.(VII.31.) önkormányzati rendelet módosításáró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egyes szociális ellátások helyi szabályairól szóló 2/2015. (II.28.) önkormányzati rendelet módosít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polgármester </w:t>
      </w:r>
      <w:r>
        <w:rPr>
          <w:rFonts w:cs="Arial" w:ascii="Arial" w:hAnsi="Arial"/>
          <w:sz w:val="26"/>
          <w:szCs w:val="26"/>
        </w:rPr>
        <w:t>megállapította, hogy a napirend anyagát a képviselők a meghívóval együtt kézhez kapták. (jkv. 7. melléklete) Szóbeli kiegészítésként elmondta, hogy a temetési költségek az elmúlt időszakban jelentősen megemelkedtek, ezért is javasolja a temetési segély összegének felemelését 50.000 Ft-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rendeletet alkotta:</w:t>
      </w:r>
    </w:p>
    <w:p>
      <w:pPr>
        <w:pStyle w:val="Alaprtelmezs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Pápakovácsi Önkormányzat Képviselő-testületének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6/2019. (XI.25.) önkormányzati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z eges szociális ellátások helyi szabályairól    szóló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2/2015.(II.28.) önkormányzati rendelet módosításáró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 8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kuláscsomag értékének   meghatároz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 </w:t>
      </w:r>
      <w:r>
        <w:rPr>
          <w:rFonts w:cs="Arial" w:ascii="Arial" w:hAnsi="Arial"/>
          <w:sz w:val="26"/>
          <w:szCs w:val="26"/>
        </w:rPr>
        <w:t xml:space="preserve">szóbeli előterjesztésben elmondta, hogy a hagyományos mikulásünnepséget idén december 7-én tartják. Ez évben un. „mikulásvonattal” szállítják a gyermekeket az ünnepség helyszínére. Mint az elmúlt években, idén is 6. osztályig bezárólag kapnak édességcsomagot a gyermekek, tavaly 1000 Ft volt a csomag értéke, idén 1500 Ft-ot javaso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A képvisel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ők a javaslattal egyetértettek.  </w:t>
      </w:r>
    </w:p>
    <w:p>
      <w:pPr>
        <w:pStyle w:val="Normal"/>
        <w:autoSpaceDE w:val="false"/>
        <w:jc w:val="both"/>
        <w:rPr>
          <w:rFonts w:ascii="Arial" w:hAnsi="Arial" w:cs="Arial"/>
          <w:color w:val="00000A"/>
          <w:highlight w:val="white"/>
          <w:lang w:val="en-US"/>
        </w:rPr>
      </w:pPr>
      <w:r>
        <w:rPr>
          <w:rFonts w:cs="Arial" w:ascii="Arial" w:hAnsi="Arial"/>
          <w:color w:val="00000A"/>
          <w:highlight w:val="whit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/>
        </w:rPr>
        <w:t>Pápakovácsi Önkormányzat Képvisel</w:t>
      </w:r>
      <w:r>
        <w:rPr>
          <w:rFonts w:cs="Arial" w:ascii="Arial" w:hAnsi="Arial"/>
          <w:color w:val="00000A"/>
          <w:highlight w:val="white"/>
        </w:rPr>
        <w:t>ő-testülete 3 igen szavazattal – ellenszavazat és tartózkodás  nélkül    - az alábbi határozatot hozta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A"/>
          <w:highlight w:val="white"/>
          <w:lang w:val="en-US"/>
        </w:rPr>
      </w:pPr>
      <w:r>
        <w:rPr>
          <w:rFonts w:cs="Arial" w:ascii="Arial" w:hAnsi="Arial"/>
          <w:color w:val="00000A"/>
          <w:highlight w:val="whit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/>
        </w:rPr>
        <w:t>69/2019. (XI.11.) KT határozat</w:t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/>
        </w:rPr>
        <w:t>Pápakovácsi Község Önkormányzat Képvisel</w:t>
      </w:r>
      <w:r>
        <w:rPr>
          <w:rFonts w:cs="Arial" w:ascii="Arial" w:hAnsi="Arial"/>
          <w:color w:val="00000A"/>
          <w:highlight w:val="white"/>
        </w:rPr>
        <w:t xml:space="preserve">ő-testülete </w:t>
      </w:r>
      <w:r>
        <w:rPr>
          <w:rFonts w:cs="Arial" w:ascii="Arial" w:hAnsi="Arial"/>
          <w:color w:val="00000A"/>
        </w:rPr>
        <w:t xml:space="preserve">a </w:t>
      </w:r>
      <w:r>
        <w:rPr>
          <w:rFonts w:cs="Arial" w:ascii="Arial" w:hAnsi="Arial"/>
          <w:color w:val="00000A"/>
          <w:highlight w:val="white"/>
        </w:rPr>
        <w:t xml:space="preserve"> faluban élő gyermekek részére – általános iskola 6.  osztályáig bezárólag – 1500 Ft értékben biztosít édességcsomagot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/>
        </w:rPr>
        <w:tab/>
        <w:tab/>
        <w:tab/>
        <w:t>Felkéri a képvisel</w:t>
      </w:r>
      <w:r>
        <w:rPr>
          <w:rFonts w:cs="Arial" w:ascii="Arial" w:hAnsi="Arial"/>
          <w:color w:val="00000A"/>
          <w:highlight w:val="white"/>
        </w:rPr>
        <w:t>ő-testület a polgármestert, hogy a</w:t>
        <w:tab/>
        <w:tab/>
        <w:tab/>
        <w:tab/>
        <w:tab/>
        <w:t xml:space="preserve">csomagok beszerzéséről   gondoskodjon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/>
        </w:rPr>
        <w:t>Határid</w:t>
      </w:r>
      <w:r>
        <w:rPr>
          <w:rFonts w:cs="Arial" w:ascii="Arial" w:hAnsi="Arial"/>
          <w:b/>
          <w:bCs/>
          <w:color w:val="00000A"/>
          <w:highlight w:val="white"/>
        </w:rPr>
        <w:t>ő:</w:t>
      </w:r>
      <w:r>
        <w:rPr>
          <w:rFonts w:cs="Arial" w:ascii="Arial" w:hAnsi="Arial"/>
          <w:color w:val="00000A"/>
          <w:highlight w:val="white"/>
        </w:rPr>
        <w:t xml:space="preserve"> 2019.december 5.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9:06:00Z</dcterms:created>
  <dc:creator>Körjegyzőség</dc:creator>
  <dc:description/>
  <dc:language>en-US</dc:language>
  <cp:lastModifiedBy>Mari-ASUS</cp:lastModifiedBy>
  <cp:lastPrinted>2019-11-06T11:18:00Z</cp:lastPrinted>
  <dcterms:modified xsi:type="dcterms:W3CDTF">2019-11-24T19:06:00Z</dcterms:modified>
  <cp:revision>2</cp:revision>
  <dc:subject/>
  <dc:title>KUP KÖZSÉG</dc:title>
</cp:coreProperties>
</file>