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5-31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2019. december 2-án   16.00 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/>
          <w:iCs/>
        </w:rPr>
        <w:t>Polgármesteri Hivatal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éter Zsuzsanna képviselő 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ándor Zoltán  képviselő (5 fő)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örnyéki Önkormányzatok Feladatellátó Társulása Társulási megállapodás módosít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20. évi belső ellenőrzési terve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ácsonyi támogatás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linaptár falu lakói részére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lyázat 2020. évi falunapi rendezvényre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Nem közművel összegyűjtött szennyvíz szállítására szerződés kötése</w:t>
      </w:r>
    </w:p>
    <w:p>
      <w:pPr>
        <w:pStyle w:val="Standard"/>
        <w:ind w:left="700" w:hanging="0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Pápakörnyéki Önkormányzatok Feladatellátó Társulás Társulási Megállapodásának módosítás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jkv. 3. melléklete) Kérte a véleménye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75/2019. (XII.2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Pápakovácsi </w:t>
      </w:r>
      <w:r>
        <w:rPr>
          <w:rFonts w:eastAsia="Calibri" w:cs="Arial" w:ascii="Arial" w:hAnsi="Arial"/>
        </w:rPr>
        <w:t xml:space="preserve"> Község Önkormányzatának Képviselő-testülete a Pápakörnyéki Önkormányzatok Feladatellátó Társulása Társulási Megállapodásának 19. módosítását, valamint azt egységes szerkezetben az előterjesztés 1. és 2. melléklet szerinti tartalommal jóváhagyja.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Képviselő-testület felhatalmazza a Társulás elnökét, hogy a Társulási Megállapodás törzskönyvi átvezetése kapcsán a technikai jellegű módosításokat saját hatáskörben végrehajtsa. 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eastAsia="Calibri" w:cs="Arial" w:ascii="Arial" w:hAnsi="Arial"/>
          <w:b/>
        </w:rPr>
        <w:t>Határidő</w:t>
      </w:r>
      <w:r>
        <w:rPr>
          <w:rFonts w:eastAsia="Calibri" w:cs="Arial" w:ascii="Arial" w:hAnsi="Arial"/>
        </w:rPr>
        <w:t>: Azonnal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Felelős:</w:t>
      </w:r>
      <w:r>
        <w:rPr>
          <w:rFonts w:eastAsia="Calibri" w:cs="Arial" w:ascii="Arial" w:hAnsi="Arial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Az Önkormányzat 2020. évi belső ellenőrzési terve</w:t>
      </w:r>
    </w:p>
    <w:p>
      <w:pPr>
        <w:pStyle w:val="Normal"/>
        <w:tabs>
          <w:tab w:val="clear" w:pos="708"/>
          <w:tab w:val="center" w:pos="5529" w:leader="none"/>
        </w:tabs>
        <w:ind w:left="1005" w:hanging="0"/>
        <w:jc w:val="both"/>
        <w:rPr/>
      </w:pPr>
      <w:r>
        <w:rPr>
          <w:rFonts w:eastAsia="Calibri" w:cs="Arial" w:ascii="Arial" w:hAnsi="Arial"/>
          <w:b/>
        </w:rPr>
        <w:t>Előadó: Burghardt Ferenc polgármester</w:t>
      </w:r>
    </w:p>
    <w:p>
      <w:pPr>
        <w:pStyle w:val="Normal"/>
        <w:tabs>
          <w:tab w:val="clear" w:pos="708"/>
          <w:tab w:val="center" w:pos="5529" w:leader="none"/>
        </w:tabs>
        <w:ind w:left="100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rFonts w:eastAsia="Calibri" w:cs="Arial" w:ascii="Arial" w:hAnsi="Arial"/>
          <w:b/>
        </w:rPr>
        <w:t>Burghardt Ferenc  polgármester</w:t>
      </w:r>
      <w:r>
        <w:rPr>
          <w:rFonts w:eastAsia="Calibri" w:cs="Arial" w:ascii="Arial" w:hAnsi="Arial"/>
        </w:rPr>
        <w:t xml:space="preserve"> megállapította, hogy a képviselők a 2020. évi belső ellenőrzési tervet  tervezetét a képviselők a meghivóval együtt kézhez kapták.(jkv. 4. melléklete)  Kérte a hozzászólásokat, javasolta a tervezet elfogadását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rFonts w:eastAsia="Calibri" w:cs="Arial" w:ascii="Arial" w:hAnsi="Arial"/>
        </w:rPr>
        <w:t>Hozzászólás nem volt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       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eastAsia="Calibri" w:cs="Arial" w:ascii="Arial" w:hAnsi="Arial"/>
          <w:b/>
          <w:u w:val="single"/>
        </w:rPr>
        <w:t>76/2019. (XII.2.) KT határozata</w:t>
      </w:r>
    </w:p>
    <w:p>
      <w:pPr>
        <w:pStyle w:val="Alaprtelmezs"/>
        <w:ind w:left="1985" w:hanging="0"/>
        <w:jc w:val="both"/>
        <w:rPr/>
      </w:pPr>
      <w:r>
        <w:rPr>
          <w:rFonts w:cs="Arial" w:ascii="Arial" w:hAnsi="Arial"/>
        </w:rPr>
        <w:t>Pápakovácsi  község Önkormányzat képviselő-testülete az önkormányzat 2020. évi belső ellenőrzési tervét az előterjesztés szerint elfogadja.</w:t>
      </w:r>
    </w:p>
    <w:p>
      <w:pPr>
        <w:pStyle w:val="Alaprtelmezs"/>
        <w:ind w:left="1985" w:firstLine="8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 Pápakörnyéki Önkormányzatok Feladatellátó Társulását értesítse.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Alaprtelmezs"/>
        <w:ind w:left="127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127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127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Karácsonyi támogatás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javasolta a képviselőknek, hogy a szociális keret terhére az Ujvári János Református Szeretetotthon (Pápakovácsi Attya puszta 4.) lakói részére biztosítsanak karácsonyi csomagot, mely édességet, élelmiszert tartalmaz. Javaslata – a szociális keret előirányzata alapján – 12.000 Ft értékű legyen a csomag tartalma, 113 fő lakóval számolv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 szociális ellátások helyi szabályairól szóló  2/2015. (II.28.) önkormányzati rendelet alapján karácsonyi támogatás nyújtható, ha a jövedelem nem éri el a nyugdijminimum 10-szeresét, jelenleg 285.000 Ft-ot. Előzetes felméréseik alapján az intézet valamennyi lakója megfelel ennek a feltételne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egyetértettek a javaslattal, a polgármester kérte a képviselőket a szavazásr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77/2019. (XII.2.) KT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</w:rPr>
        <w:t xml:space="preserve">Pápakovácsi Önkormányzat Képviselő-testülete a Pápakovácsi Ujvári János Református Szeretetotthon  lakói részére – 113 fő – 12.000 Ft értékben karácsonyi édesség, élelmiszer csomagot biztosít az egyes szociális ellátások helyi szabályairól szóló 2/2015. (II.28.) önkormányzat rendelet 3. §. (15) bekezdése alapján. </w:t>
      </w:r>
    </w:p>
    <w:p>
      <w:pPr>
        <w:pStyle w:val="Alaprtelmezs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csomagok beszerzéséről és átadásáról gondoskodjon.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9. december 15.</w:t>
      </w:r>
    </w:p>
    <w:p>
      <w:pPr>
        <w:pStyle w:val="Alaprtelmezs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inaptár a falu lakói részére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javasolta a képviselőknek, hogy a faluban élő családok részére készíttesenek fali naptárt, a településen készült fényképekkel. Péter Zsuzsanna képviselő vállalja a falinaptár szerkesztését, s ezt sokszorosítják, minden család részére kiosztják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78/2019. (XII.2.) KT határozat</w:t>
      </w:r>
    </w:p>
    <w:p>
      <w:pPr>
        <w:pStyle w:val="Alaprtelmezs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a faluban élő családok részére 2020. évi falinaptárt készít, a naptáron a faluról  készült képekkel, A3 méretben. </w:t>
      </w:r>
    </w:p>
    <w:p>
      <w:pPr>
        <w:pStyle w:val="Alaprtelmezs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szerkesztést Péter Zsuzsanna képviselő végzi.</w:t>
      </w:r>
    </w:p>
    <w:p>
      <w:pPr>
        <w:pStyle w:val="Alaprtelmezs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elkészült falinaptár nyomtatási munkáit megrendelje és gondoskodjon a naptárak átadásáról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éter Zsuzsanna képviselő, Burghardt Ferenc polgármester</w:t>
      </w:r>
    </w:p>
    <w:p>
      <w:pPr>
        <w:pStyle w:val="Alaprtelmezs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december 20. (naptárak kiosztása) </w:t>
      </w:r>
    </w:p>
    <w:p>
      <w:pPr>
        <w:pStyle w:val="Alaprtelmezs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évi Falunapra pályázat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2020.évi falunap tervezett programját. (jkv. 5. melléklete) Mint ismeretes a Somló-Marcalmente-Bakonyalja Leader akcicsoportnál december 31-ig lehet pályázatot benyújtani a 2020. évi rendezvényekre, ezért szükséges ennyivel korábban a program összeállítása, tervezése. A mellékelt program alapján javasolja a pályázat benyújt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pályázat benyújtásával és a tervezett prorgrammal, mivel ezt előzetesen már egyeztetté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79/2019</w:t>
      </w:r>
      <w:r>
        <w:rPr>
          <w:rFonts w:cs="Arial" w:ascii="Arial" w:hAnsi="Arial"/>
          <w:b/>
          <w:sz w:val="26"/>
          <w:szCs w:val="26"/>
          <w:u w:val="single"/>
        </w:rPr>
        <w:t>. (XII.2.) KT  határozat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 Község Önkormányzatának Képviselő-testülete  pályázatot nyújt be a Somló-Marcalmente-Bakonyalja LEADER Akciócsoporthoz a Helyi Fejlesztési Stratégia VP6-19.2.1.-77-5-17 számú intézkedése alapján.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2019. évi  pályázat benyújtásának célja:  „Falunap-Pápakovácsi-2020.”  elnevezésű  rendezvény szervezése.</w:t>
      </w:r>
    </w:p>
    <w:p>
      <w:pPr>
        <w:pStyle w:val="Normal"/>
        <w:ind w:left="708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jekt összköltsége 596.900 Ft. </w:t>
      </w:r>
    </w:p>
    <w:p>
      <w:pPr>
        <w:pStyle w:val="Normal"/>
        <w:ind w:left="708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rojekt megvalósításához igényelt támogatás: 472.300  Ft.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hez 124.600  Ft önrészt az önkormányzat a 2020. évi költségvetéséből biztosítja.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endezvény helyszíne: 8596 Pápakovácsi általános iskola udvara  ( 106/6 hrsz.) </w:t>
      </w:r>
    </w:p>
    <w:p>
      <w:pPr>
        <w:pStyle w:val="Normal"/>
        <w:ind w:left="141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pályázat benyújtásáról gondoskodjon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31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 közművel összegyűjtött szennyvíz szállítására közszolgáltatási szerződés-tervezet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</w:rPr>
        <w:t>Előadó: Burghardt Ferenc 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zóbeli előterjesztésben tájékoztatta a képviselőket, hogy  a  csatornahálózatba be nem kötött ingatlanok esetén kötelező a szennyvíz elszállításának biztosítása, s erre  közszolgáltatási szerződést kell kötni szolgáltatóval az önkormányzatnak. A 2015 évben vállalkozóval kötött szerződés lejárt, a továbbiakban nem vállalja a vállalkozó a szállítást. A Pápai Víz- és Csatornamű jogosult a tevékenységet ellátni, elkészítette a szerződéstervezetet – jkv. 5. melléklete – javasolja elfogad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község önkormányzat képviselő-testülete 5 igen szavazattal – ellenszavazat és tartózkodás nélkül –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80/2019.(XII.2.) KT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Pápakovácsi  Község Önkormányzat képviselő-testülete a szennyvízszállításra vonatkozó, Pápai Víz- és Csatornamű Zrt- vel (Pápa Vízmű utca 2.) kötendő közszolgáltatási szerződést az előterjesztés szerinti tartalommal jóváhagyja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jegyzőt, hogy a döntésről a szolgáltatót értesítse és felhatalmazza a  polgármestert a szerződés aláírására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(értesítés megküldésére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15. </w:t>
      </w:r>
    </w:p>
    <w:p>
      <w:pPr>
        <w:pStyle w:val="Alaprtelmezs"/>
        <w:ind w:left="2124" w:firstLine="708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7.00 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10:00Z</dcterms:created>
  <dc:creator>Körjegyzőség</dc:creator>
  <dc:description/>
  <cp:keywords/>
  <dc:language>en-US</dc:language>
  <cp:lastModifiedBy>user</cp:lastModifiedBy>
  <cp:lastPrinted>2019-12-16T16:18:00Z</cp:lastPrinted>
  <dcterms:modified xsi:type="dcterms:W3CDTF">2019-12-16T15:19:00Z</dcterms:modified>
  <cp:revision>3</cp:revision>
  <dc:subject/>
  <dc:title>KUP KÖZSÉG</dc:title>
</cp:coreProperties>
</file>