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Pápakovácsi Község Német Nemzetiségi Önkormányzatának 2018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llamháztartásról szóló 2011. évi CXCV. törvény írja elő a nemzetiségi önkormányzatok zárszámadás készítési kötelezettségét és a képviselő-testület elé terjesztésének rendjét. A zárszámadás készítésével összefüggésben további szabályokat állapít meg az államháztartásról szóló törvény végrehajtásáról szóló 368/2011. (XII.31.) kormányrendelet, valamint az államháztartás számviteléről szóló 4/2013. (I.11.) kormányrendelet. A 2018. évi zárszámadás a nemzetiségi önkormányzat bevételeinek és kiadásainak teljesítését a december 31-i állapotnak megfelelően a módosított előirányzathoz viszonyítva mutatja be. A zárszámadás keretében kerül bemutatásra a nemzetiségi önkormányzat vagyonkimutatása is.</w:t>
      </w:r>
    </w:p>
    <w:p>
      <w:pPr>
        <w:pStyle w:val="TextBodyIndent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ápakovácsi Német Nemzetiségi Önkormányzatának Képviselő-testülete 2018. február 7-én fogadta el az önkormányzat 2018. évi költségvetéséről szóló határozatát. A képviselő-testület folyamatosan tájékozódott az időarányos teljesítésekről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18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on belül az Önkormányzata tekintetében csak működési kiadások van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működési és feladatalapú támogatása adja. Működési támogatásra 482.300 Ft-ot, míg feladatalapú támogatásra 569.074 Ft-ot kaptunk. A működési támogatás felhasználásának végső határideje 2018. december 31., míg a feladatalapú támogatásé 2019. december 31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8. évi pénzmaradványa 282.755 Ft, mely előző évben képzett tartalékból származi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8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8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18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szCs w:val="24"/>
          <w:u w:val="none"/>
          <w:lang w:val="hu-HU"/>
        </w:rPr>
      </w:pPr>
      <w:r>
        <w:rPr>
          <w:rFonts w:cs="Calibri" w:ascii="Calibri" w:hAnsi="Calibri"/>
          <w:i/>
          <w:sz w:val="24"/>
          <w:szCs w:val="24"/>
          <w:u w:val="none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eszközeinek értéke 2018. december 31-én 966.525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zközeink struktúrájára a tárgyi eszközökkel való ellátottság jellemző, vagyonunk nagy része tárgyi eszközökben testesül meg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18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forrásainak értéke 2018. december 31-én 966.525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adó túlfizetési jellegűek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2018. júniusában a Pápakovácsi Önkormányzat testvértelepüléséről Vargyasról érkeztek diákok a helyi általános iskolába. A faluban való tartózkodásuk idejére a gyermekek étkeztetéséhez járult hozzá nemzetiségi önkormányzatun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Beruházás címén laptop beszerzésére került sor. A helyi énekkart pólók megvásárlásával támogattuk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 helyi általános iskolát mikrofon és egyéb csatlakozási eszközök vásárlásával támogattu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Pápakovácsi Önkormányzatot 75.000 Ft-tal, a Mesevár Óvodát 50.000 Ft-tal és a kupi Német Nemzetiségi Önkormányzat is 10.000 Ft támogatásban részesült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Mint minden évben idén is támogattuk a karácsonyi hangverseny megrendezését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18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8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3540" w:leader="none"/>
        </w:tabs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Pápakovácsi, 2019. május 13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>Takácsné Varga Brigitta s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   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37:00Z</dcterms:created>
  <dc:creator>gyorffi.dezso</dc:creator>
  <dc:description/>
  <cp:keywords/>
  <dc:language>en-US</dc:language>
  <cp:lastModifiedBy>Iroda-1111</cp:lastModifiedBy>
  <cp:lastPrinted>2017-04-27T08:51:00Z</cp:lastPrinted>
  <dcterms:modified xsi:type="dcterms:W3CDTF">2019-05-13T12:09:00Z</dcterms:modified>
  <cp:revision>6</cp:revision>
  <dc:subject/>
  <dc:title/>
</cp:coreProperties>
</file>