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ápakovácsi 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8596 Pápakovácsi Fő utca 19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. 56-1/2019.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Pápakovácsi     Község Német  Nemzetiségi Önkormányzat Képviselő-testületének 2019. január 31-én     16.00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Pápakovácsi Fő utca 19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Arial" w:cs="Arial" w:ascii="Arial" w:hAnsi="Arial"/>
          <w:sz w:val="24"/>
          <w:szCs w:val="24"/>
        </w:rPr>
        <w:t xml:space="preserve">  Takácsné Varga Brigitta elnök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     Zsidai Márk elnökhelyette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akácsné Varga Brigitta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2 fő  jelen van, az ülést megnyi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  Község Önkormányzatával kötött együttműködési megállapodás felülvizsgálat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/ Pápakovácsi  Község Önkormányzatával kötött együttműködési megállapodás felülvizsgálat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Takácsné Varga Brigitta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akácsné Varga Brigitta   elnök </w:t>
      </w:r>
      <w:r>
        <w:rPr>
          <w:rFonts w:cs="Arial" w:ascii="Arial" w:hAnsi="Arial"/>
          <w:sz w:val="24"/>
          <w:szCs w:val="24"/>
        </w:rPr>
        <w:t xml:space="preserve"> szóbeli előterjesztésben ismertette a képviselőkkel, hogy a nemzetiségek jogairól szóló 2011. évi CLXXIX,. törvény 80. §. (2) bekezdése alapján a települési önkormányzat és a nemzetiségi önkormányzat között létrejött együttműködési megállapodást minden év január 31-ig felül kell vizsgál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egállapodás 2018. évben került módosításra, törvényi változás miatt,  az elmúlt évihez képest változás nincs, így javasolja a megállapodást változtatást nélkül jóváhagy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állapodás a jkv. 3. melléklete 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, más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2 igen szavazattal – ellenszavazat és tartózkodás nélkül -  következő határozatot hozta: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1</w:t>
      </w:r>
      <w:r>
        <w:rPr>
          <w:rFonts w:cs="Arial" w:ascii="Arial" w:hAnsi="Arial"/>
          <w:b/>
          <w:bCs/>
          <w:sz w:val="24"/>
          <w:szCs w:val="24"/>
          <w:u w:val="single"/>
        </w:rPr>
        <w:t>/</w:t>
      </w:r>
      <w:r>
        <w:rPr>
          <w:rFonts w:cs="Arial" w:ascii="Arial" w:hAnsi="Arial"/>
          <w:b/>
          <w:sz w:val="24"/>
          <w:szCs w:val="24"/>
          <w:u w:val="single"/>
        </w:rPr>
        <w:t>2019.  (I.31.) PKNNÖ határozat</w:t>
      </w:r>
    </w:p>
    <w:p>
      <w:pPr>
        <w:pStyle w:val="Normal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   Község  Német Nemzetiségi Önkormányzat Képviselő-testülete  Pápakovácsi  Község Önkormányzatával kötött  együttműködési megállapodást – az előterjesztés szerinti tartalommal -   jóváhagyja.   </w:t>
      </w:r>
    </w:p>
    <w:p>
      <w:pPr>
        <w:pStyle w:val="Normal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s  tárgy, bejelentés nem volt, az elnök az ülést 16.15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akácsné Varga Brigitta              </w:t>
        <w:tab/>
        <w:tab/>
        <w:tab/>
        <w:tab/>
        <w:tab/>
        <w:t xml:space="preserve">Zsidai Márk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elnök                                                              </w:t>
        <w:tab/>
        <w:tab/>
        <w:tab/>
        <w:t>elnökhelyettes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224.45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7:51:00Z</dcterms:created>
  <dc:creator>admin</dc:creator>
  <dc:description/>
  <cp:keywords/>
  <dc:language>en-US</dc:language>
  <cp:lastModifiedBy>Mari-ASUS</cp:lastModifiedBy>
  <cp:lastPrinted>2019-02-07T15:21:00Z</cp:lastPrinted>
  <dcterms:modified xsi:type="dcterms:W3CDTF">2019-02-14T20:15:00Z</dcterms:modified>
  <cp:revision>2</cp:revision>
  <dc:subject/>
  <dc:title>Kup Község  Német Nemzetiségi</dc:title>
</cp:coreProperties>
</file>