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                                  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  55-6/20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 Nóráp  Község Önkormányzat Képviselő-testületeinek 2019.  február 7-én 18.15  órakor Pápakovácsi községben ( Fő u.3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rbán Gábor képviselő</w:t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Vándor Zoltán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  <w:tab/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zibula György 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4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argl Károly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thi Ferenc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né Somogyi Adél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rgáné Renkó Rita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Dr Horváth Zoltán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Molnár-Margl Mónika köztiszt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Vilmanné Placskó Erika óvodavezet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3 fő megjelent, Nóráp Község Önkormányzat Képviselő-testületének 5 fő tagjából 4 fő megjelent, Döbrönte Község Önkormányzat Képviselő-testületének 5 fő tagjából 3 fő megjelent, Ganna Önkormányzat Képviselő-testületének 5 fő tagjából 4 fő megjelent, az ülés határozatképes, azt megnyitotta.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) Mesevár Német Nemzetiségi Óvoda 2019. évi költségvetése 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/ Mesevár Német Nemzetiségi Óvoda  2019. évi költségvetése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Szóbeli kiegészítésként elmondta, hogy az Óvodafenntartó Intézményi Társulás Társulási Tanácsa a költségvetési javaslatot az együttes ülést megelőzően elfogadta, az előterjesztés szerint, változtatás nélk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alapján azonban a költségvetést a társulás képviselő-testületeinek minősített többséggel hozott határozatával is el kell fogadni, ahhoz, hogy a határozat hatályba lépj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véleményeket, javasolta a terveze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 képviselők a tervezet elfogadásáról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2/2019. (II.7.) KT határozat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 a Mesevár Német Nemzetiségi Óvoda 2019. évi költségvetését 29.700.000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21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0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690.000 Ft.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társulási tanács elnöke, intézményvezető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8/2019. (II.7.) KT határozat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e  a Mesevár Német Nemzetiségi  Óvoda 2019. évi költségvetését 29.700.000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21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0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690.000 Ft.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társulási tanács elnöke, intézményvezető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right="0" w:hanging="0"/>
        <w:jc w:val="both"/>
        <w:rPr/>
      </w:pPr>
      <w:r>
        <w:rPr/>
        <w:tab/>
        <w:tab/>
        <w:t xml:space="preserve">       </w:t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right="0" w:hanging="0"/>
        <w:jc w:val="both"/>
        <w:rPr/>
      </w:pPr>
      <w:r>
        <w:rPr/>
        <w:tab/>
      </w:r>
      <w:r>
        <w:rPr>
          <w:b/>
          <w:u w:val="single"/>
        </w:rPr>
        <w:t>9/2019. (II.7.) KT határozat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öbrönte  Község Önkormányzat Képviselő-testülete  a Mesevár Német Nemzetiségi  Óvoda 2019. évi költségvetését 29.700.000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21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0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690.000 Ft.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társulási tanács elnöke, intézményvezető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right="0" w:hanging="0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9/2019. (II.7.) KT határozat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na Község Önkormányzat Képviselő-testülete  a Mesevár Német Nemzetiségi  Óvoda 2019. évi költségvetését 29.700.000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21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00.000 Ft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690.000 Ft.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társulási tanács elnöke, intézményvezető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/>
        <w:t>A döntést követően  Pápakovácsi polgármestere az együttes ülést 18.35  órakor bezárta.</w:t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75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0:58:00Z</dcterms:created>
  <dc:creator>Körjegyzőség</dc:creator>
  <dc:description/>
  <dc:language>en-US</dc:language>
  <cp:lastModifiedBy/>
  <cp:lastPrinted>2019-02-15T10:58:00Z</cp:lastPrinted>
  <dcterms:modified xsi:type="dcterms:W3CDTF">2019-02-15T09:59:28Z</dcterms:modified>
  <cp:revision>4</cp:revision>
  <dc:subject/>
  <dc:title>PÁPAKOVÁCSI KÖZSÉG</dc:title>
</cp:coreProperties>
</file>