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20. (II.24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20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z államháztartásról szóló 2011. évi CXCV. törvény 23.§ (1) bekezdésében és a Magyarország helyi önkormányzatairól szóló 2011. évi CLXXXIX. törvény 68. §. (4) bekezdésében, 143. § (4) bekezdés h) pontjában kapott felhatalmazás alapján, az Alaptörvény 32. cikk (1) bekezdés f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2. 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20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133.252.253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133.252.253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>143.352.253 Ft-ba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29.211.654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49.138.000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8.664.000 Ft-ban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38.250.000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3.956.000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28.671.640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   532.014 Ft-ban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</w:t>
        <w:tab/>
        <w:t xml:space="preserve"> 10.100.000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</w:t>
        <w:tab/>
        <w:t xml:space="preserve">10. 100.000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finanszírozási kiadások</w:t>
        <w:tab/>
        <w:tab/>
        <w:tab/>
        <w:t xml:space="preserve">   </w:t>
        <w:tab/>
        <w:t>4.040.599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0.100.000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0.100.000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532.014 Ft</w:t>
      </w:r>
      <w:r>
        <w:rPr>
          <w:rFonts w:cs="Arial" w:ascii="Arial" w:hAnsi="Arial"/>
          <w:sz w:val="24"/>
          <w:szCs w:val="24"/>
        </w:rPr>
        <w:t xml:space="preserve">-ban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 xml:space="preserve">   382.014 Ft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150.000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) iskola</w:t>
        <w:tab/>
        <w:tab/>
        <w:tab/>
        <w:tab/>
        <w:tab/>
        <w:tab/>
        <w:t>831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tízórai:</w:t>
        <w:tab/>
        <w:tab/>
        <w:t>156 Ft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ebéd: </w:t>
        <w:tab/>
        <w:tab/>
        <w:t>519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zsonna:</w:t>
        <w:tab/>
        <w:tab/>
        <w:t>156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) iskola ebéd speciális étkeztetés</w:t>
        <w:tab/>
        <w:tab/>
        <w:t>309 Ft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c) óvoda: </w:t>
        <w:tab/>
        <w:tab/>
        <w:t xml:space="preserve"> </w:t>
        <w:tab/>
        <w:tab/>
        <w:tab/>
        <w:tab/>
        <w:t>676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tízórai          114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 xml:space="preserve"> 448 Ft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114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6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3. 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t a 3. 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532.014 Ft tartalékot állapít meg, melyből általános tartalék 382.014 Ft, céltartalék 150.000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4. 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A 2020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20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20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20. február 12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Kissné Szántó Mária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20. február 2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37:00Z</dcterms:created>
  <dc:creator>Géptesztelő példány</dc:creator>
  <dc:description/>
  <cp:keywords/>
  <dc:language>en-US</dc:language>
  <cp:lastModifiedBy>user</cp:lastModifiedBy>
  <cp:lastPrinted>2020-02-25T09:16:00Z</cp:lastPrinted>
  <dcterms:modified xsi:type="dcterms:W3CDTF">2020-02-25T08:16:00Z</dcterms:modified>
  <cp:revision>4</cp:revision>
  <dc:subject/>
  <dc:title>A zárszámadási rendelet-tervezet előterjesztésének javasolt szerkezete:</dc:title>
</cp:coreProperties>
</file>