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</w:rPr>
      </w:pPr>
      <w:r>
        <w:rPr>
          <w:b/>
        </w:rPr>
        <w:t>PÁPAKOVÁCSI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20. évi     M U N K A T E R V 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zvegtrzs31"/>
        <w:rPr/>
      </w:pPr>
      <w:r>
        <w:rPr>
          <w:rFonts w:cs="Arial" w:ascii="Arial" w:hAnsi="Arial"/>
          <w:b w:val="false"/>
          <w:iCs/>
          <w:sz w:val="24"/>
          <w:szCs w:val="24"/>
          <w:u w:val="single"/>
        </w:rPr>
        <w:t>A Képviselő-testület 2020.  évi üléseinek időpontja és napirendje.</w:t>
      </w:r>
    </w:p>
    <w:p>
      <w:pPr>
        <w:pStyle w:val="Szvegtrzs31"/>
        <w:rPr/>
      </w:pPr>
      <w:r>
        <w:rPr/>
      </w:r>
    </w:p>
    <w:p>
      <w:pPr>
        <w:pStyle w:val="Szvegtrzs31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anuár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20" w:leader="none"/>
        </w:tabs>
        <w:ind w:left="737" w:hanging="737"/>
        <w:rPr/>
      </w:pPr>
      <w:r>
        <w:rPr>
          <w:rFonts w:cs="Arial" w:ascii="Arial" w:hAnsi="Arial"/>
          <w:sz w:val="24"/>
          <w:szCs w:val="24"/>
        </w:rPr>
        <w:t>1.) Étkezési térítési díj emel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anuár 28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 Pápakovácsi Közös Önkormányzati Hivatal   és Mesevár Óvoda 2020. évi költségvetés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február 1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   Község   Önkormányzata 2020. évi költségvetésének elfogadás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/ Szociális étkezés intézményi térítési díjának felülvizsgálat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/ Az Önkormányzat 2020. évi munkaterv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) Kötelező felvételt biztosító általános iskolai körzetek véleményez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/ Támogatási kérelmek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március  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 Község   Önkormányzata 2020. évi költségvetési rendeletének  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es ülés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ápakovácsi Közös Önkormányzati Hivatal 2020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április 2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Pápakovácsi Önkormányzat 2019. évi költségvetésének módosí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gyüttes ülé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 Pápakovácsi Közös Önkormányzati Hivatal   és Mesevár Óvoda 2019. évi költségvetésének módosítás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május 27. 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1.) Pápakovácsi Önkormányzat 2019. évi költségvetésének végrehajtásáról beszámoló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2./ Az önkormányzat 2019. évi gyermekvédelmi tevékenységéről beszámoló.</w:t>
      </w:r>
    </w:p>
    <w:p>
      <w:pPr>
        <w:pStyle w:val="Szvegtrzs21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>Együttes ülés: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Közös Önkormányzati Hivatal 2019. évi költségvetése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Közös Önkormányzati Hivatal  2019.évi tevékenységéről beszámoló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3./ Mesevár Óvoda 2019. évi költségvetésének végrehaj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július 15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/ Falunap szervezése,  programok megbeszélése</w:t>
      </w:r>
      <w:r>
        <w:rPr>
          <w:rFonts w:cs="Arial" w:ascii="Arial" w:hAnsi="Arial"/>
          <w:b/>
          <w:bCs/>
          <w:szCs w:val="24"/>
          <w:u w:val="single"/>
        </w:rPr>
        <w:t xml:space="preserve"> </w:t>
      </w:r>
    </w:p>
    <w:p>
      <w:pPr>
        <w:pStyle w:val="Szvegtrzs21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20. augusztus 4.</w:t>
      </w:r>
    </w:p>
    <w:p>
      <w:pPr>
        <w:pStyle w:val="Szvegtrzs21"/>
        <w:rPr/>
      </w:pPr>
      <w:r>
        <w:rPr/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/ Beiskolázási támogatásokról döntés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0. szeptember 16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  <w:t xml:space="preserve">Együttes ülés: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1./Közös Önkormányzati Hivatal   2020. évi költségvetésének I. féléves végrehajtása,  rendelet módosítása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/ Mesevár óvoda 2020. évi költségvetésének I. féléves végrehajtása, költségvetés . módosítása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október 28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/ Pápakovácsi   Község Önkormányzata 2020. évi költségvetésének első félévi végrehajtása, a költségvetési rendelet módosítása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  <w:t xml:space="preserve">2020. november  25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/ Beszámoló az önkormányzati  társulások tevékenységéről, a település környezeti állapotáról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/ Karácsonyi csomagok értékének meghatároz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20. december 2. 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Pápakovácsi , </w:t>
      </w:r>
      <w:r>
        <w:rPr>
          <w:rFonts w:cs="Arial" w:ascii="Arial" w:hAnsi="Arial"/>
          <w:sz w:val="24"/>
          <w:szCs w:val="24"/>
        </w:rPr>
        <w:t xml:space="preserve">  2020. február 5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Burghardt Ferenc   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4"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2z0">
    <w:name w:val="WW8Num2z0"/>
    <w:qFormat/>
    <w:rPr>
      <w:rFonts w:ascii="Arial" w:hAnsi="Arial" w:eastAsia="Arial" w:cs="Arial"/>
      <w:b/>
      <w:bCs/>
      <w:sz w:val="26"/>
      <w:szCs w:val="24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Bekezdsalapbettpusa3">
    <w:name w:val="Bekezdés alap-betűtípusa"/>
    <w:qFormat/>
    <w:rPr/>
  </w:style>
  <w:style w:type="character" w:styleId="PageNumber">
    <w:name w:val="Page Number"/>
    <w:basedOn w:val="Bekezdsalapbettpusa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8:19:00Z</dcterms:created>
  <dc:creator>PÖLÖSKE</dc:creator>
  <dc:description/>
  <cp:keywords/>
  <dc:language>en-US</dc:language>
  <cp:lastModifiedBy>Mari-ASUS</cp:lastModifiedBy>
  <cp:lastPrinted>2019-02-19T10:26:00Z</cp:lastPrinted>
  <dcterms:modified xsi:type="dcterms:W3CDTF">2020-02-05T19:27:00Z</dcterms:modified>
  <cp:revision>3</cp:revision>
  <dc:subject/>
  <dc:title>Bakonypölöske  Német Nemzetiségi Önkormányzat Képviselő-testületének</dc:title>
</cp:coreProperties>
</file>