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64 Ugod, Kossuth u. 32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Ugod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Ugod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Ugod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megszervezés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i megállapodás alapján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) A Társulás gazdálkodási feladatai ellátása kapcsán együttműködik a normatív támogatás lehívására jogosult székhely önkormányzattal, valamint annak hivatalával. Az együttműködés részleteit külön megállapodás tartalmazz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9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26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1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0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4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0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1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7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36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5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5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22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7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34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5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5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7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                 </w:t>
            </w:r>
            <w:r>
              <w:rPr>
                <w:rFonts w:cs="Garamond" w:ascii="Garamond" w:hAnsi="Garamond"/>
                <w:b/>
                <w:i/>
              </w:rPr>
              <w:t>27 914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ilvási Zoltán Bakonyjákó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alai Tamás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rum István Bakonyszentiván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ódi István Bakonyszücs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orsthoffer Zoltán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arkasné Csendes Tímea Béká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dr Nagy Norbert Dák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Németh Adrienn Gic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arkas Árpád Homokbödög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ovács Tamás Imre Kemeneshőgyész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Törekiné Takács Beáta Kemenesszentpéte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arga Imre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olnárné Nagy Melinda Marcalgergelyi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Czupper András Marcalt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álmán Andrea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arcsik Zoltánné Németbánya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ntalné Ihász Mária Nóráp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Nepusz Nándor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Burghardt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ezei Zsolt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jákó, Bakonypölöske, Bakonyság, Bakonyszentiván, Bakonytamási, Békás, Dáka, Döbrönte, Farkasgyepű, Ganna, Gic, Kup, Lovászpatona, Magyargencs, Marcalgergelyi, Mezőlak, Nagydém, Nagygyimót, Nagytevel, Nemesgörzsöny, Németbánya, Nóráp, Nyárád, Pápadereske, Pápakovácsi, Pápasalamon, Pápateszér, Takácsi, Ugod, Vanyola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ót, Dáka, Döbrönte, Farkasgyepű, Ganna, Gic, Gecse, Homokbödöge, Kup, Külsővat, Lovászpatona, Magyargencs, Marcalgergelyi, Mezőlak, Nagyacsád, Nagydém, Nagygyimót, Nagytevel, Nemesgörzsöny, Nemesszalók,  Németbánya, Nóráp, Nyárád, Pápadereske, Pápakovácsi, Pápasalamon, Pápateszér, Takácsi, Ugod, Vanyola,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02:00Z</dcterms:created>
  <dc:creator>Kezelő4</dc:creator>
  <dc:description/>
  <cp:keywords/>
  <dc:language>en-US</dc:language>
  <cp:lastModifiedBy>Windows User</cp:lastModifiedBy>
  <cp:lastPrinted>2013-03-27T10:51:00Z</cp:lastPrinted>
  <dcterms:modified xsi:type="dcterms:W3CDTF">2020-08-28T08:02:00Z</dcterms:modified>
  <cp:revision>2</cp:revision>
  <dc:subject/>
  <dc:title/>
</cp:coreProperties>
</file>