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Előterjesztés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 xml:space="preserve">Pápakovácsi Község Német Nemzetiségi Önkormányzatának 2019. évi gazdálkodásáról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llamháztartásról szóló 2011. évi CXCV. törvény írja elő a nemzetiségi önkormányzatok zárszámadás készítési kötelezettségét és a képviselő-testület elé terjesztésének rendjét. A zárszámadás készítésével összefüggésben további szabályokat állapít meg az államháztartásról szóló törvény végrehajtásáról szóló 368/2011. (XII.31.) kormányrendelet, valamint az államháztartás számviteléről szóló 4/2013. (I.11.) kormányrendelet. A 2019. évi zárszámadás a nemzetiségi önkormányzat bevételeinek és kiadásainak teljesítését a december 31-i állapotnak megfelelően a módosított előirányzathoz viszonyítva mutatja be. A zárszámadás keretében kerül bemutatásra a nemzetiségi önkormányzat vagyonkimutatása is.</w:t>
      </w:r>
    </w:p>
    <w:p>
      <w:pPr>
        <w:pStyle w:val="TextBodyIndent"/>
        <w:spacing w:lineRule="auto" w:line="240"/>
        <w:ind w:left="0" w:hanging="0"/>
        <w:jc w:val="both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Pápakovácsi Német Nemzetiségi Önkormányzatának Képviselő-testülete 2019. február 7-én fogadta el az önkormányzat 2019. évi költségvetéséről szóló határozatát. A képviselő-testület folyamatosan tájékozódott az időarányos teljesítésekről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A 2019. évi költségvetésünket az előző évekhez hasonlóan a kiadások csökkentése és a kényszerű takarékosság jellemez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adásokon belül az Önkormányzata tekintetében csak működési kiadások vannak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bevételeinek legnagyobb hányadát az önkormányzat működési és feladatalapú támogatása adja. Működési támogatásra 520.000 Ft-ot, míg feladatalapú támogatásra 514.732 Ft-ot kaptunk. A működési támogatás felhasználásának végső határideje 2019. december 31., míg a feladatalapú támogatásé 2020. december 31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z önkormányzat 2019. évi pénzmaradványa 572.762 Ft, mely előző évben képzett tartalékból származik.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9. évben a korábbiakhoz hasonlóan hitele nem vol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nak 2019. december 31. napjával nem volt kezességvállalása.</w:t>
      </w:r>
    </w:p>
    <w:p>
      <w:pPr>
        <w:pStyle w:val="Norml1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hu-HU" w:eastAsia="hu-HU"/>
        </w:rPr>
      </w:pPr>
      <w:r>
        <w:rPr>
          <w:rFonts w:cs="Calibri" w:ascii="Calibri" w:hAnsi="Calibri"/>
          <w:b/>
          <w:bCs/>
          <w:i/>
          <w:sz w:val="24"/>
          <w:szCs w:val="24"/>
          <w:lang w:val="hu-HU" w:eastAsia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2019</w:t>
      </w:r>
      <w:r>
        <w:rPr>
          <w:rFonts w:cs="Calibri" w:ascii="Calibri" w:hAnsi="Calibri"/>
          <w:sz w:val="24"/>
          <w:szCs w:val="24"/>
        </w:rPr>
        <w:t xml:space="preserve">. december 31-én az önkormányzatnak külföldi </w:t>
      </w:r>
      <w:r>
        <w:rPr>
          <w:rFonts w:cs="Calibri" w:ascii="Calibri" w:hAnsi="Calibri"/>
          <w:sz w:val="24"/>
          <w:szCs w:val="24"/>
          <w:lang w:val="hu-HU"/>
        </w:rPr>
        <w:t xml:space="preserve">és belföldi </w:t>
      </w:r>
      <w:r>
        <w:rPr>
          <w:rFonts w:cs="Calibri" w:ascii="Calibri" w:hAnsi="Calibri"/>
          <w:sz w:val="24"/>
          <w:szCs w:val="24"/>
        </w:rPr>
        <w:t xml:space="preserve">hitelező felé adósság állománya nem volt. </w:t>
      </w:r>
    </w:p>
    <w:p>
      <w:pPr>
        <w:pStyle w:val="Heading2"/>
        <w:spacing w:lineRule="auto" w:line="240"/>
        <w:jc w:val="left"/>
        <w:rPr>
          <w:rFonts w:ascii="Calibri" w:hAnsi="Calibri" w:cs="Calibri"/>
          <w:i/>
          <w:i/>
          <w:sz w:val="24"/>
          <w:szCs w:val="24"/>
          <w:u w:val="none"/>
          <w:lang w:val="hu-HU"/>
        </w:rPr>
      </w:pPr>
      <w:r>
        <w:rPr>
          <w:rFonts w:cs="Calibri" w:ascii="Calibri" w:hAnsi="Calibri"/>
          <w:i/>
          <w:sz w:val="24"/>
          <w:szCs w:val="24"/>
          <w:u w:val="none"/>
          <w:lang w:val="hu-HU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eszközeinek értéke 2019. december 31-én 785.261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szközeink struktúrájára a tárgyi eszközökkel való ellátottság jellemző, vagyonunk nagy része tárgyi eszközökben testesül meg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önkormányzat 2019. évben rövid és hosszú lejáratú értékpapírokkal nem rendelkezett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forrásainak értéke 2019. december 31-én 785.261 F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orrás oldalon az önkormányzat kizárólag saját és állami pénzből finanszíroz, hitelállománya nincs, kötelezettségei nem jelentősek, kizárólag rövid lejáratú szállítói, adó túlfizetési jellegűek, nincs adósságteher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2019. márciusában Holczinger Szandra „Koch Valéria” díjas előadó tartott előadást a kitelepítésekről. A hagyományokhoz híven idén is támogattuk a helyi Kastély Német Nemzetiségi Általános Iskolát a sváb hét megrendezésében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 xml:space="preserve">A helyi Római Katolikus Plébánia részére a hitoktatás segítésére DVD lejátszó és lámpatest került beszerzésre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A Pápai Tankerületi Központ részére 120.000 Ft-ot biztosítottunk a pápakovácsi iskolások Határtalanul program keretében megvalósuló tanulmányi kirándulásához. Idén is nyújtottunk támogatást a helyi Mesevár óvoda részére játékok vásárlásához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>Mint minden évben idén is támogattuk a karácsonyi hangverseny megrendezését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sz w:val="24"/>
          <w:szCs w:val="24"/>
          <w:lang w:val="hu-HU"/>
        </w:rPr>
        <w:t>Összességében az önkormányzat vagyoni helyzete kedvező, a helyes képviselő-testületi döntések és azok célszerű végrehajtása eredményeképpen pénzügyi és vagyoni stabilitás figyelhető meg.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/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Német Nemzetiségi Önkormányzat gazdálkodásáról, törvényben foglalt feladatainak ellátásáról általánosságban elmondhatjuk, hogy a gazdálkodás a követelményeknek 2019. évben is megfelelt, likviditását megőrizte, erőforrásaival tervszerűen és ésszerűen bánva mind a működés, mind a település fejlesztése terén a jogszabályoknak megfelelően, gondosan járt el. A költségvetés szigorú odafigyelés mellett megfelelő működési mozgásteret biztosított a községnek. </w:t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</w:r>
    </w:p>
    <w:p>
      <w:pPr>
        <w:pStyle w:val="TextBody"/>
        <w:keepNext w:val="true"/>
        <w:keepLines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Cs/>
          <w:sz w:val="24"/>
          <w:szCs w:val="24"/>
          <w:lang w:val="hu-HU"/>
        </w:rPr>
        <w:t xml:space="preserve">Az önkormányzat vállalkozási tevékenységet nem végez, így vegyes rendeltetésű eszköze nincs. A piaci értékelés lehetőségével nem élünk.  2019. évben nem volt olyan rendkívüli tényező, mely fentieken túlmenően jelentősen befolyásolta volna az alaptevékenység ellátását, illetve az előirányzatok tervezettől eltérő felhasználását, a vagyont, a rendelkezésre álló eszközök nagyságát, összetételét. Uniós támogatást nem kaptunk.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24"/>
          <w:szCs w:val="24"/>
          <w:lang w:val="hu-HU"/>
        </w:rPr>
      </w:pPr>
      <w:r>
        <w:rPr>
          <w:rFonts w:cs="Calibri" w:ascii="Calibri" w:hAnsi="Calibri"/>
          <w:b/>
          <w:bCs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left" w:pos="3540" w:leader="none"/>
        </w:tabs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  <w:t>Pápakovácsi, 2020. május 29.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i/>
          <w:i/>
          <w:sz w:val="24"/>
          <w:szCs w:val="24"/>
          <w:lang w:val="hu-HU"/>
        </w:rPr>
      </w:pPr>
      <w:r>
        <w:rPr>
          <w:rFonts w:cs="Calibri" w:ascii="Calibri" w:hAnsi="Calibri"/>
          <w:b/>
          <w:i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Takácsné Varga Brigitta 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  <w:tab/>
        <w:tab/>
        <w:tab/>
        <w:tab/>
        <w:tab/>
        <w:tab/>
        <w:t xml:space="preserve">             elnök</w:t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</w:t>
      </w:r>
      <w:r>
        <w:rPr>
          <w:rFonts w:eastAsia="Calibri" w:cs="Calibri" w:ascii="Calibri" w:hAnsi="Calibri"/>
          <w:sz w:val="24"/>
          <w:szCs w:val="24"/>
          <w:lang w:val="hu-HU"/>
        </w:rPr>
        <w:t xml:space="preserve">                                      </w:t>
      </w:r>
    </w:p>
    <w:p>
      <w:pPr>
        <w:pStyle w:val="TextBody"/>
        <w:tabs>
          <w:tab w:val="clear" w:pos="708"/>
          <w:tab w:val="center" w:pos="7615" w:leader="none"/>
        </w:tabs>
        <w:spacing w:lineRule="auto" w:line="240"/>
        <w:rPr>
          <w:rFonts w:ascii="Calibri" w:hAnsi="Calibri" w:cs="Calibri"/>
          <w:sz w:val="24"/>
          <w:szCs w:val="24"/>
          <w:lang w:val="hu-HU"/>
        </w:rPr>
      </w:pPr>
      <w:r>
        <w:rPr>
          <w:rFonts w:cs="Calibri" w:ascii="Calibri" w:hAnsi="Calibri"/>
          <w:sz w:val="24"/>
          <w:szCs w:val="24"/>
          <w:lang w:val="hu-HU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1134" w:bottom="119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u-HU"/>
      </w:rPr>
    </w:pPr>
    <w:r>
      <w:rPr>
        <w:lang w:val="hu-HU"/>
      </w:rPr>
    </w:r>
  </w:p>
  <w:p>
    <w:pPr>
      <w:pStyle w:val="Footer"/>
      <w:rPr>
        <w:lang w:val="hu-HU"/>
      </w:rPr>
    </w:pPr>
    <w:r>
      <w:rPr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b/>
      <w:bCs/>
      <w:sz w:val="26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both"/>
      <w:outlineLvl w:val="3"/>
    </w:pPr>
    <w:rPr>
      <w:b/>
      <w:bCs/>
      <w:sz w:val="26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b/>
      <w:bCs/>
      <w:sz w:val="26"/>
      <w:szCs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5103" w:leader="none"/>
        <w:tab w:val="right" w:pos="6804" w:leader="none"/>
      </w:tabs>
      <w:suppressAutoHyphens w:val="false"/>
      <w:spacing w:lineRule="auto" w:line="360"/>
      <w:jc w:val="both"/>
      <w:outlineLvl w:val="6"/>
    </w:pPr>
    <w:rPr>
      <w:sz w:val="26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sz w:val="24"/>
    </w:rPr>
  </w:style>
  <w:style w:type="character" w:styleId="CmChar">
    <w:name w:val="Cím Char"/>
    <w:qFormat/>
    <w:rPr>
      <w:rFonts w:ascii="Book Antiqua" w:hAnsi="Book Antiqua" w:cs="Book Antiqua"/>
      <w:b/>
      <w:smallCaps/>
      <w:sz w:val="22"/>
      <w:lang w:val="en-US"/>
    </w:rPr>
  </w:style>
  <w:style w:type="character" w:styleId="AlcmChar">
    <w:name w:val="Alcím Char"/>
    <w:qFormat/>
    <w:rPr>
      <w:b/>
    </w:rPr>
  </w:style>
  <w:style w:type="character" w:styleId="SzvegtrzsChar">
    <w:name w:val="Szövegtörzs Char"/>
    <w:qFormat/>
    <w:rPr>
      <w:sz w:val="28"/>
    </w:rPr>
  </w:style>
  <w:style w:type="character" w:styleId="SzvegtrzsbehzssalChar">
    <w:name w:val="Szövegtörzs behúzással Char"/>
    <w:qFormat/>
    <w:rPr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behzssal2Char">
    <w:name w:val="Szövegtörzs behúzással 2 Char"/>
    <w:qFormat/>
    <w:rPr/>
  </w:style>
  <w:style w:type="character" w:styleId="Cmsor2Char">
    <w:name w:val="Címsor 2 Char"/>
    <w:qFormat/>
    <w:rPr>
      <w:b/>
      <w:bCs/>
      <w:sz w:val="26"/>
      <w:szCs w:val="24"/>
      <w:u w:val="single"/>
    </w:rPr>
  </w:style>
  <w:style w:type="character" w:styleId="Cmsor4Char">
    <w:name w:val="Címsor 4 Char"/>
    <w:qFormat/>
    <w:rPr>
      <w:b/>
      <w:bCs/>
      <w:sz w:val="26"/>
      <w:szCs w:val="24"/>
    </w:rPr>
  </w:style>
  <w:style w:type="character" w:styleId="Cmsor5Char">
    <w:name w:val="Címsor 5 Char"/>
    <w:qFormat/>
    <w:rPr>
      <w:b/>
      <w:bCs/>
      <w:sz w:val="26"/>
      <w:szCs w:val="24"/>
      <w:u w:val="single"/>
    </w:rPr>
  </w:style>
  <w:style w:type="character" w:styleId="Cmsor7Char">
    <w:name w:val="Címsor 7 Char"/>
    <w:qFormat/>
    <w:rPr>
      <w:sz w:val="26"/>
      <w:szCs w:val="24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spacing w:lineRule="auto" w:line="360"/>
      <w:ind w:left="357" w:hanging="0"/>
    </w:pPr>
    <w:rPr>
      <w:sz w:val="28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Beszmol">
    <w:name w:val="beszámoló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eastAsia="en-US" w:bidi="ar-SA"/>
    </w:rPr>
  </w:style>
  <w:style w:type="paragraph" w:styleId="Footnote">
    <w:name w:val="Footnote Text"/>
    <w:basedOn w:val="Normal"/>
    <w:pPr/>
    <w:rPr/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gyorffi.dezso</dc:creator>
  <dc:description/>
  <cp:keywords/>
  <dc:language>en-US</dc:language>
  <cp:lastModifiedBy>Iroda-1111</cp:lastModifiedBy>
  <cp:lastPrinted>2017-04-27T08:51:00Z</cp:lastPrinted>
  <dcterms:modified xsi:type="dcterms:W3CDTF">2020-05-29T08:53:00Z</dcterms:modified>
  <cp:revision>6</cp:revision>
  <dc:subject/>
  <dc:title/>
</cp:coreProperties>
</file>