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lőterjesztés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ápakovácsi  község  Önkormányzat Képviselő-testületének 2021. szeptember 15-i ülésére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ző évekhez hasonlóan idén is kiírásra került a Bursa Hungarica Felsőoktatási Önkormányzat Ösztöndíjpályázat. A csatlakozási kérelmet 2021. október 1-ig kell benyújtani, a pályázatot 2021. október 5-ig kell kiírni, a pályázatok benyújtási határideje 2021. november 5. </w:t>
      </w:r>
    </w:p>
    <w:p>
      <w:pPr>
        <w:pStyle w:val="Normal"/>
        <w:tabs>
          <w:tab w:val="clear" w:pos="709"/>
          <w:tab w:val="left" w:pos="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élszerű – s az előző években is ez volt a gyakorlat – hogy a csatlakozásról való döntéssel egy időben meghatározzák a jogosultsági feltételeket, illetve a havi támogatás összegét. </w:t>
      </w:r>
    </w:p>
    <w:p>
      <w:pPr>
        <w:pStyle w:val="Normal"/>
        <w:tabs>
          <w:tab w:val="clear" w:pos="709"/>
          <w:tab w:val="left" w:pos="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a, hogy a bérek emelkedésére tekintettel idén 200.000 Ft/fő nettó jövedelemben határozzák meg a jogosultsági határt, illetve havi 5000 Ft támogatást nyújtsanak továbbra is. </w:t>
      </w:r>
    </w:p>
    <w:p>
      <w:pPr>
        <w:pStyle w:val="Normal"/>
        <w:tabs>
          <w:tab w:val="clear" w:pos="709"/>
          <w:tab w:val="left" w:pos="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ájékoztatót az előterjesztéshez mellékelem.</w:t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>
          <w:rFonts w:cs="Arial" w:ascii="Arial" w:hAnsi="Arial"/>
        </w:rPr>
        <w:t>2021. szeptember 9.</w:t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Burghardt Ferenc  sk.</w:t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polgármester </w:t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fejsllb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20:00Z</dcterms:created>
  <dc:creator>user</dc:creator>
  <dc:description/>
  <dc:language>en-US</dc:language>
  <cp:lastModifiedBy>user</cp:lastModifiedBy>
  <cp:lastPrinted>1995-11-21T17:41:00Z</cp:lastPrinted>
  <dcterms:modified xsi:type="dcterms:W3CDTF">2021-09-28T13:20:00Z</dcterms:modified>
  <cp:revision>2</cp:revision>
  <dc:subject/>
  <dc:title/>
</cp:coreProperties>
</file>