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 w:before="0" w:after="140"/>
        <w:jc w:val="left"/>
        <w:rPr/>
      </w:pPr>
      <w:r>
        <w:rPr>
          <w:rStyle w:val="StrongEmphasis"/>
        </w:rPr>
        <w:t>PÁLYÁZATI FELHÍVÁS</w:t>
        <w:br/>
        <w:t>a kistelepülési településtervek elkészítésének támogatására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A Miniszterelnökség megbízásából, a Magyar Falu Program pályázati felhívásaival összhangban – az államháztartásról szóló 2011. évi CXCV. törvény (a továbbiakban: Áht.) 49. §-a szerinti lebonyolító szervként – eljáró Lechner Tudásközpont Nonprofit Korlátolt Felelősségű Társaság, mint támogató (a továbbiakban: Kiíró), pályázatot hirdet minden Magyarország területén működő, 5000 fő lakónépesség alatti, a Terület- és Településfejlesztés Operatív Program Pluszból településtervezési feladat ellátásához támogatást igénybe nem vevő önkormányzat számára, a településtervek tartalmáról, elkészítésének és elfogadásának rendjéről, valamint egyes településrendezési sajátos jogintézményekről szóló 419/2021. (VII. 15.) Korm. rendeletben (a továbbiakban: Kormányrendelet) meghatározott településfejlesztési terv és helyi építési szabályzat (a továbbiakban együtt: településterv) elkészítésének támogatására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A pályázatok postai benyújtásának címe: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Style w:val="StrongEmphasis"/>
        </w:rPr>
        <w:t>Lechner Tudásközpont Nonprofit Korlátolt Felelősségű Társaság</w:t>
        <w:br/>
        <w:t>1507 Budapest, Pf. 2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00:56Z</dcterms:created>
  <dc:creator/>
  <dc:description/>
  <dc:language>en-US</dc:language>
  <cp:lastModifiedBy/>
  <cp:lastPrinted>1995-11-21T17:41:00Z</cp:lastPrinted>
  <dcterms:modified xsi:type="dcterms:W3CDTF">2021-11-23T20:03:03Z</dcterms:modified>
  <cp:revision>1</cp:revision>
  <dc:subject/>
  <dc:title/>
</cp:coreProperties>
</file>