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Előterjeszté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ápakovácsi Önkormányzat Képviselő-testületének 2021. november 8-i ülésé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árgy: partnerségi véleményezési eljárás lezárás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sztelt Képviselő-testüle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 Képviselő-testület 2021. október 7-i ülésén fogadta el – 47/2021 KT határozattal – a Helyi Építési Szabályzat módosítását a pápakovácsi 0192/5 hrsz-u legelővel kapcsolatba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Az Önkormányzat Képviselő-testületének 6/2017(VI.30.) önkormányzati rendelete (a településfejlesztési koncepció, az integrált településfejlesztési stratégia, a településrendezési eszközök, a településképi arculati kézikönyv és a településképi rendelet partnerségi egyeztetés szabályairól) alapján a partnerségi egyeztetést. A nyilvánosság lehetőségeinek biztosítása érdekében a település honlapján (papakovacsi.hu) került közlésre a módosítás tervezete. A közzétett felhívás alapján 2021. október 7-től 2021. október 22-ig tehettek írásos javaslatot, véleményt nyilváníthattak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A partnerségi egyeztetés ideje alatt észrevétel, vélemény nem érkezett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Ennek megfelelően a végső szakmai véleményezési szakasz lefolytatását  kell kezdeményezni az állami főépítészi hatáskörben eljáró kormányhivatalnál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z előterjesztéshez mellékelt határozati javaslat elfogadását javasolom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ápakovácsi, 2021. október 28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ab/>
        <w:t>Burghardt Ferenc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Határozati javaslat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ápakovácsi Önkormányzat Képviselő-testülete a partnerségi egyeztetés szabályairól szóló 6/2017.(VI.30.) rendelete alapján partnerségi véleményezi eljárást 2021. október 7. és 2021. október 22. között lefolytatta Pápakovácsi Településrendezési eszközeinek módosítása tárgyalásos eljárással tárgyában.</w:t>
      </w:r>
    </w:p>
    <w:p>
      <w:pPr>
        <w:pStyle w:val="Normal"/>
        <w:bidi w:val="0"/>
        <w:jc w:val="both"/>
        <w:rPr/>
      </w:pPr>
      <w:r>
        <w:rPr/>
        <w:t>Az eljárás során írásos vagy szóbeli megkeresés, ellenvélemény nem érkezett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A képviselő-testület a </w:t>
      </w:r>
      <w:r>
        <w:rPr>
          <w:b w:val="false"/>
          <w:bCs w:val="false"/>
        </w:rPr>
        <w:t xml:space="preserve"> településfejlesztési koncepcióról, az integrált településfejlesztési stratégiáról és a településrendezési eszközökről, valamint egyes településrendezési sajátos jogintézményekről szóló 314/2012. (XI.8.) kormányrendelet alapján a végső szakmai véleményezési eljárás lefolytatását kezdeményezi. </w:t>
      </w:r>
    </w:p>
    <w:p>
      <w:pPr>
        <w:pStyle w:val="Normal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elelős: polgármester</w:t>
      </w:r>
    </w:p>
    <w:p>
      <w:pPr>
        <w:pStyle w:val="Normal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atáridő: folyamatos  </w:t>
      </w:r>
    </w:p>
    <w:p>
      <w:pPr>
        <w:pStyle w:val="Normal"/>
        <w:bidi w:val="0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color w:val="00000A"/>
      <w:kern w:val="2"/>
      <w:sz w:val="24"/>
      <w:szCs w:val="22"/>
      <w:lang w:val="hu-HU" w:eastAsia="en-US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40:46Z</dcterms:created>
  <dc:creator/>
  <dc:description/>
  <dc:language>en-US</dc:language>
  <cp:lastModifiedBy/>
  <cp:lastPrinted>1995-11-21T17:41:00Z</cp:lastPrinted>
  <dcterms:modified xsi:type="dcterms:W3CDTF">2021-11-24T19:38:32Z</dcterms:modified>
  <cp:revision>4</cp:revision>
  <dc:subject/>
  <dc:title/>
</cp:coreProperties>
</file>