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1-40/2021.</w:t>
        <w:tab/>
        <w:tab/>
        <w:tab/>
        <w:tab/>
        <w:t>Szám: Pk 15-7/2021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21. december 8-án 16.30 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éter Zsuzsanna képviselő 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Pápakovácsi 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ként részt vett: Heldné Söptei Rita közművelődési munkatárs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jelent helyi lakos: 11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. Elmondta, hogy az év „csendben telt” 8 esemény volt, de nem történt kiemelt cselekmény. A falun áthaladó közút nagy forgalma miatt a baleseti statisztika nem mutat jó eredmény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Rendőrkapitányság területén ugyanilyen jó a bűnügyi statisztika, elmondhatja, hogy „jó évet” zártak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Tájékoztatta a  megjelenteket, hogy  volt kolléganője – akivel közösen látták a körzetbe tartozó  településeket – szülési szabadságon van, így egyedül látja el a körzeti megbízotti feladatokat.  Kérte, ha olyan esemény történik, ami azonnal intézkedést igényel, a 112 hívószámon telefonáljanak, gyorsabb az intézkedés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int minden évben idén is felhívta a figyelmet a fokozott védelemre, figyelemre. Kérte a lakásajtókat, kapukat zárják, ha valaki hosszabb időre elutazik, kérje meg a szomszédot a postaláda ürítésére, ne legyen feltűnő, hogy  üres a ház.  Kérte a hozzászólások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, kérdés nem vol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Koller Péter munkáját. Elmondta, hogy szerencsésnek mondhatják magukat, Koller Péter munkáját csak dicséret illeti, a lakosokat név szerint ismeri, mindenki bátran fordul hozzá. 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Takácsné Varga Brigittát  a Német Nemzetiségi Önkormányzat elnökét kérte fel beszámolója megtartásá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20-2021.  évi  tevékenységét ismertette, illetve terveikről beszé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Részletes beszámoló a jkv. 4. melléklete.)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Nepusz Norbert helyi lakos </w:t>
      </w:r>
      <w:r>
        <w:rPr>
          <w:rFonts w:cs="Arial" w:ascii="Arial" w:hAnsi="Arial"/>
        </w:rPr>
        <w:t>felvetette, hogy a falu végén lévő focipálya kihasználatlan, lehetne hasznosítani valamilyen módon, bár konkrét ötlete nincs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 xml:space="preserve">Válaszként elmondta, hogy a focipályát használják, fiatalok rendszeresen fociznak, bár a létszám nem nagy, de rendben tartják. Véleménye szerint ezt meg kell hagyni focipályának a fiatalok részére, mivel máshol erre nincs lehetőségük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Schweighoffer Péter helyi lakos</w:t>
      </w:r>
      <w:r>
        <w:rPr>
          <w:rFonts w:cs="Arial" w:ascii="Arial" w:hAnsi="Arial"/>
        </w:rPr>
        <w:t xml:space="preserve"> kérése, hogy az un. szőlőhegyi külterületi úton lévő kátyukat fel lehetne tölteni a jelenlegi járdabontásból származó törmelékkel. Megemlítette még, hogy szélkerékhez nagyon sok látogató érkezik, sok az eldobott szemét, szerinte érdemes lenne a területre szeméttartót elhelyezni. Bár tudja, a terület nem önkormányzati,hanem a szélkerék tulajdonosáé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Burghardt Ferenc polgármester:</w:t>
      </w:r>
      <w:r>
        <w:rPr>
          <w:rFonts w:cs="Arial" w:ascii="Arial" w:hAnsi="Arial"/>
        </w:rPr>
        <w:t xml:space="preserve"> megköszönte a felvetést, ígéretet tett a kátyuk betömésére. A szeméttartó elhelyezéséről egyeztetnek a terület tulajdonosáva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Nagy Szabolcs helyi lakos:</w:t>
      </w:r>
      <w:r>
        <w:rPr>
          <w:rFonts w:cs="Arial" w:ascii="Arial" w:hAnsi="Arial"/>
        </w:rPr>
        <w:t xml:space="preserve"> a faluban – különösen a Fő utcán lévő – parkolási szokásokat említette. Az úttest két oldalán parkolnak az autók, nagyobb mezőgazdasági gépekkel nehéz így elférni, illetve a Fő utcán a kanyarban parkolnak az út szélén, nem belátható az uttest. Különösen orvosi rendelés idején nehéz a közlekedés. Véleménye szerint ide megállani tilos táblát is érdemes lenne kihelyez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sik felvetése, hogy a házak előtt, illetve a kerítésnél lévő fák, bokrok ágai kihajolnak , szintén akadályozzák a közlekedést. Kérése, hogy küldjenek ki felhívást az ágak metszésére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ígérte, hogy felhívást küldenek ki a faágak, bokrok metszésére, a parkolási problémákra is próbálnak megoldást találni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bemutatta a jelenlévőknek Heldné Söptei Ritát, aki december 1-től közművelődési munkatársként dolgozik az önkormányzatnál. Megköszönte a részvételt,  a  közmeghallgatást 17.15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örjegyzőség</dc:creator>
  <dc:description/>
  <cp:keywords/>
  <dc:language>en-US</dc:language>
  <cp:lastModifiedBy>user</cp:lastModifiedBy>
  <cp:lastPrinted>2021-12-20T15:17:00Z</cp:lastPrinted>
  <dcterms:modified xsi:type="dcterms:W3CDTF">2021-12-20T14:33:00Z</dcterms:modified>
  <cp:revision>2</cp:revision>
  <dc:subject/>
  <dc:title>KUP KÖZSÉG</dc:title>
</cp:coreProperties>
</file>