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étkeztetés intézményi térítési díjának felülvizsgálatáho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étkeztetés intézményi  térítési díja a szolgáltatási önköltség és a központi költségvetésből e célra biztosított támogatás 1 adagra  jutó összegének a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ociális igazgatásról és szociális ellátásokról szóló 1993. évi III. törvény  115. §. (1) bekezdése, illetve az (5) bekezdés alapján a fenntartó a szolgáltatási önköltséget tárgyév április 1-ig megállapítja, ennek alapján meghatározza az intézményi térítési díj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 községben a szolgáltatási önköltség összege 2020. évben 2.428.730  Ft volt, kiszolgált adag 3036. Normativ állami támogatás összege 65.360 Ft/fő, 251 étkezési nap figyelembevétel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entiek alapján  a szolgáltatási önköltség egy adagra vetített összege 800 Ft,  a központi költségvetésből kapott állami támogatás 260 ft/ada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nnek alapján az </w:t>
      </w:r>
      <w:r>
        <w:rPr>
          <w:rFonts w:cs="Arial" w:ascii="Arial" w:hAnsi="Arial"/>
          <w:b/>
          <w:bCs/>
        </w:rPr>
        <w:t xml:space="preserve">intézményi térítési díj  (kerekítés szabályainak figyelembevételével)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40 Ft, mely összeget április 1-től kell fizetni az igénybevevőknek – csökkentve az önkormányzati támogatás összegével, mely az egyes szociális ellátások helyi szabályairól szóló 2/2015. (II.28.) önkorányzat rendelet alapján 45 Ft/adag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gy a ténylegesen fizetendő összeg 495 Ft lesz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, hogy az előterjesztés mellékletét képező határozati javaslatot és rendelet-tervezete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 2021.  március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Burghardt Feren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tározati javaslat a szociális étkezés önköltségének meghatározásár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……</w:t>
      </w:r>
      <w:r>
        <w:rPr>
          <w:rFonts w:cs="Arial" w:ascii="Arial" w:hAnsi="Arial"/>
          <w:b/>
          <w:u w:val="single"/>
        </w:rPr>
        <w:t>/2021. (……….) KT határoza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Önkormányzat Képviselő-testülete a szociális étkezés 1 adagra jutó önköltségét 2021. április 1-től 800 Ft  összegben állapítja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ndelet-tervezet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ápakovácsi  község Önkormányzat Képviselő-testületének ……./2021. (……..) önkormányzati  rendelete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személyes gondoskodás körébe tartozó ellátás – szociális étkeztetés intézményi térítési díjának megállapításáról szóló 3/2009.(IV.16.) rendelet módosításár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Község Önkormányzat Képviselő-testületének a katasztrófavédelemről és a hozzá kapcsolódó egyes törvények módosításáról szóló 2011.évi CXXXVIII.törvény 46. § (4) bekezdése szerinti hatáskörében eljáró Pápakovácsi Község Önkormányzat polgármestere a veszélyhelyzet  kihirdetéséről szóló 27/2021.(I.29.)Korm. rendelettel kihirdetett veszélyhelyzetben 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 helyi önkormányzatairól szóló  2011. évi  CLXXXIX.  Törvény.  13. § (1) bekezdés 8/pontjában</w:t>
      </w:r>
      <w:r>
        <w:rPr>
          <w:rFonts w:cs="Arial" w:ascii="Arial" w:hAnsi="Arial"/>
        </w:rPr>
        <w:t xml:space="preserve">  meghatározott feladatkörében eljárva -  a szociális étkeztetésért, mint   szociális alapszolgáltatásért fizetendő térítési díj és a díjalkalmazás feltételeiről szóló 3/2009. (IV.16.) rendeletét az alábbiak szerint módosítja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rendelet 1.  melléklete helyébe e rendelet 1.  melléklete lé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rendelet 2021. április 1-jén lép hatályb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     2021. március   …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ghardt Ferenc  </w:t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 xml:space="preserve">jegyző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21……………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ssné Szántó Mári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gyző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lléklet a …./2021. (………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 szociális étkeztetés intézményi térítési  díja  2021. április 1-től 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78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400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Szolgáltatási 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>540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ft/adag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540   Ft/ad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Pápakovácsi Község Önkormányzat Képviselő-testületének a</w:t>
      </w:r>
      <w:r>
        <w:rPr>
          <w:bCs/>
        </w:rPr>
        <w:t xml:space="preserve"> személyes gondoskodás körébe tartozó ellátás – szociális étkeztetés intézményi térítési díjának megállapításáról szóló 3/2009.(IV.16.) rendelet módosításáról szóló  </w:t>
      </w:r>
      <w:r>
        <w:rPr/>
        <w:tab/>
      </w:r>
      <w:r>
        <w:rPr>
          <w:color w:val="000000"/>
        </w:rPr>
        <w:t xml:space="preserve">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 a jogszabályi előírások szerinti felülvizsgálatot tartalmazza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nek gazdasági, költségvetési hatása nincs. 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ben foglaltak végrehajtásának egészségügyi következményei nincsenek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végrehajtása nem von maga után adminisztratív terheket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 jogszabályi előírásoknak megfelelően történt a térítési díj megállapítása.  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A jogalkotás elmaradása az önkormányzat részére többletterhet jelentene, illetve a dij megállapítása nem felel meg a jogszabályi előírásoknak.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endelet indokolása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 xml:space="preserve">1.§.Az alaprendelet mellékletét módosítja, mely meghatározza a módosult  intézményi térítési díjat. </w:t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>2.§  Hatálybaléptető rendelkezést tartalmaz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pakovácsi  , 2020. február 5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 xml:space="preserve">Kissné Szántó Mária </w:t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NormlWeb">
    <w:name w:val="WW-Normál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05:00Z</dcterms:created>
  <dc:creator>Pápakovácsi</dc:creator>
  <dc:description/>
  <dc:language>en-US</dc:language>
  <cp:lastModifiedBy>user</cp:lastModifiedBy>
  <cp:lastPrinted>1995-11-21T17:41:00Z</cp:lastPrinted>
  <dcterms:modified xsi:type="dcterms:W3CDTF">2021-03-11T10:05:00Z</dcterms:modified>
  <cp:revision>2</cp:revision>
  <dc:subject/>
  <dc:title>Nóráp község Önkormányzat Képviselő-testületének 3/2009</dc:title>
</cp:coreProperties>
</file>