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pakovácsi Mesevár Német Nemzetiségi Óvoda vezetőjének felmentésé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pakovácsi Mesevár Német Nemzetiségi Óvoda vezetője – Vilmanné Placskó Erika – kezdeményezte munkaviszonyának felmentéssel történő megszüntetését, mivel 2021. december 5-i hatállyal nyugdijazását kezdeménye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eszprém Megyei Kormányhivatal Pápai Járási Hivatal igazolását – mely igazolja, hogy kérelmező 2021. december 5-én már jogosult lesz nyugellátásra  – kérelméhez csato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Intézményi Társulás Társulási megállapodásának 6.5 pontja alapján az intézményvezető felmentéséről a társulási tanács minősített  többséggel dönt, a 6.6 pont alapján a minősített többséggel hozott határozatok akkor lépnek hatályba, ha azt a társulásban részt vevő települések önkormányzatainak képviselő-testületei is minősített többséggel elfogad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i tanács a felmentésről a 4/2021. (III.31.) számú határozatával döntött, a döntést megküldte Pápakovácsi, Nóráp, Ganna és Döbrönte önkormányzatok képviselő-testületei részére, mellékelve  a felmentési kérelme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javaslom a határozati javaslat elfogadásá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Arial" w:hAnsi="Arial"/>
        </w:rPr>
        <w:t xml:space="preserve">Pápakovácsi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 község  </w:t>
      </w:r>
      <w:r>
        <w:rPr>
          <w:rFonts w:eastAsia="Arial" w:cs="Arial" w:ascii="Arial" w:hAnsi="Arial"/>
        </w:rPr>
        <w:t xml:space="preserve"> Önkormányzata  Képviselő-testületének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Pápakovácsi   község Önkormányzat polgármestere a </w:t>
      </w:r>
      <w:r>
        <w:rPr>
          <w:rFonts w:cs="Arial" w:ascii="Arial" w:hAnsi="Arial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az  Óvodafenntartó Társulás Társulási  Tanácsának 4/2021. (III.31.) határozatával egyetért, mely alapján  a   Pápakovácsi Mesevár Német Nemzetiségi Óvoda vezetőjének Vilmanné Placskó Erika – kérelmére,  nyugdíjazása miatt – munkaviszonyát 2021. december 4-i hatállyal felmentéssel megszünteti. A felmentési idő 2021. április 5-től 2021. december 4-ig tart, 2021. augusztus 5-tól 2021. december 4-ig a munkavégzés alól mentesíti. 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ívja a polgármestert, hogy a döntésről a Társulási Tanács elnökét.  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</w:t>
      </w:r>
    </w:p>
    <w:p>
      <w:pPr>
        <w:pStyle w:val="Nincstrkz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21. április 1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hardt Ferenc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;Liberation Mono"/>
      <w:color w:val="00000A"/>
      <w:kern w:val="2"/>
      <w:sz w:val="22"/>
      <w:szCs w:val="22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7:00Z</dcterms:created>
  <dc:creator>user</dc:creator>
  <dc:description/>
  <dc:language>en-US</dc:language>
  <cp:lastModifiedBy>user</cp:lastModifiedBy>
  <cp:lastPrinted>1995-11-21T17:41:00Z</cp:lastPrinted>
  <dcterms:modified xsi:type="dcterms:W3CDTF">2021-04-13T12:37:00Z</dcterms:modified>
  <cp:revision>2</cp:revision>
  <dc:subject/>
  <dc:title/>
</cp:coreProperties>
</file>