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ápakovácsi   Önkormányzat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képviselő-testületének az egyes szociális ellátások helyi szabályairól szóló  2/2015. (II.28.) önkormányzati rendelet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által 2015. évben elfogadott – és többször módosított – rendelet módosítása szükséges, mivel a rendeletben foglalt feltételek meghatározása nem minden esetben egyértelmű, nem pontos feltételeket határoz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rendelet már többször került elfogadása óta módosításra, célszerűbb új, áttekinthetőbb rendeletet alkotni, a jelenlegi rendelet hatályon kívül helyez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  rendelet-tervezetet  elkészítettük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Pápakovácsi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Burghardt Ferenc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/>
      </w:pPr>
      <w:r>
        <w:rPr>
          <w:b/>
          <w:i/>
        </w:rPr>
        <w:t xml:space="preserve">Pápakovácsi    Község Önkormányzat Képviselő – testületének az egyes szociális ellátások helyi szabályairól szóló 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rendeletben a támogatási feltételek, a kérelemhez csatolandó mellékletek  egyértelműbben kerültek megállapításra. 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Pápakovácsi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…</w:t>
      </w:r>
      <w:r>
        <w:rPr>
          <w:rFonts w:cs="Arial" w:ascii="Arial" w:hAnsi="Arial"/>
          <w:b/>
          <w:i/>
          <w:szCs w:val="24"/>
        </w:rPr>
        <w:t>.../2021 . (……....)  r e n d e l e t e</w:t>
      </w:r>
    </w:p>
    <w:p>
      <w:pPr>
        <w:pStyle w:val="BodyText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egyes szociális ellátások helyi szabályairól</w:t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ápakovácsi község Önkormányzat polgármestere  a  katasztrófavédelemről és a hozzá kapcsolódó egyes törvények módosításáról szóló 2011. évi CXXVIII. törvény 46. § (4) bekezdése szerinti hatáskörében a veszélyhelyzet kihirdetéséről szóló 27/2021. (I.29.) Korm. rendelettel kihirdetett veszélyhelyzetben a szociális igazgatásról és szociális ellátásokról szóló 1993. évi III. törvény 132.§ (4) bekezdés d) g) pontjában, 1. § (2) bekezdésében, 10. § (1) bekezdésében, 18. § a) pontjában, 25. § (3) bekezdés b) pontjában,  26. §-a, 32.§ (1) bekezdés  b) pontjában , 32.§ (3) bekezdésében, 45. § (1) bekezdésében,  62. §-ban, 92. § (1) – (2) bekezdésében   foglalt  felhatalmazás alapján,    Magyarország helyi önkormányzatairól szóló 2011. évi CLXXXIX. törvény 13. § (1) bekezdés 8. és 8.a pontjában meghatározott feladatkörében eljárva a következőket rendeli el:  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járási rendelkezés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 xml:space="preserve">1. § </w:t>
      </w:r>
      <w:r>
        <w:rPr>
          <w:color w:val="002060"/>
          <w:szCs w:val="24"/>
        </w:rPr>
        <w:t>(</w:t>
      </w:r>
      <w:r>
        <w:rPr>
          <w:szCs w:val="24"/>
        </w:rPr>
        <w:t>1) Az ellátások iránti kérelmet a Pápakovácsi Közös Önkormányzati Hivatalnál (továbbiakban:Hivatal)  lehet benyújtani szóban vagy a rendelet mellékletét képező formanyomtatványon írásban.</w:t>
      </w:r>
    </w:p>
    <w:p>
      <w:pPr>
        <w:pStyle w:val="TextBody"/>
        <w:rPr>
          <w:szCs w:val="24"/>
        </w:rPr>
      </w:pPr>
      <w:r>
        <w:rPr>
          <w:szCs w:val="24"/>
        </w:rPr>
        <w:t>(2) Az ellátás iránti kérelem postai küldeményként is feladható a  Hivatal címére (8596 Pápakovácsi Fő utca 19.)</w:t>
      </w:r>
    </w:p>
    <w:p>
      <w:pPr>
        <w:pStyle w:val="TextBody"/>
        <w:rPr>
          <w:szCs w:val="24"/>
        </w:rPr>
      </w:pPr>
      <w:r>
        <w:rPr>
          <w:szCs w:val="24"/>
        </w:rPr>
        <w:t>(3) A támogatás iránti eljárást bárki kezdeményezheti, aki tudomást szerez a rászorultságról, illetve a támogatás hivatalból is kezdeményezhető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§ (1) A kérelemhez szükséges jövedelem számításánál a személyi jövedelemadóról szóló 1995. évi CXVII. törvény  előírásait kell alkalmazni. A jövedelemmel nem rendelkezők büntetőjogi felelősségük tudatában nyilatkoznak e tényről. 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(2) A jövedelmet az alábbiak szerint kell – típusának megfelelően – igazolni: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munkabér, táppénz – munkáltatói igazolá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) vállalkozó esetén a lezárt adóévről a Nemzeti Adó- és Vámhivatal  igazolása, le nem zárt időszakról a könyvelő igazolása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) nyugdíj, nyugdíjszerű ellátások: kifizető által kiállított nyugdíjközlő lap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) családtámogatási ellátások (kifizetői igazolás vagy bankszámlakivonat)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) gyermektartásdíj esetén bankszámlakivonat, kifizetői bizonylat, vagy megállapodá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) munkaügyi szervek által folyósított ellátás esetén határozat az ellátás megállapításáról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) bérbeadásból származó jövedelem esetén a bérleti szerződé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) ösztöndíjról az intézmény vagy kifizető igazolása vagy bankszámlakivona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i) a)-h) pontokba nem tartozó jövedelem esetén a kifizető igazolása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3) A kérelemben meghatározott indok igazolására a kérelmezőnek csatolni kell a kérelmet alátámasztó iratot, pl. közüzemi számlát, orvosi igazolást, gyógyszerköltség igazolását, temetési számlát, iskolalátogatási igazolást, munkaügyi központ igazolását a nyilvántartásba vételről (különösen jövedelemmel nem rendelkező aktív korú esetén)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(4) A benyújtott igazolások, nyilatkozatok tartalmának ellenőrzésére a Hivatal megkeresheti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az állami adóhatóságo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) az igazolást kiállító szerve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c) a munkáltató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illetve elrendelheti környezettanulmány készítésé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5) Amennyiben az elvégzett környezettanulmány alapján a kérelmező életkörülményeire tekintettel a jövedelemnyilatkozatban foglaltakat az eljáró hatóság vitatja, felhívja a kérelmezőt az általa lakott lakás, illetve a saját és vele közös háztartásban élő közeli  hozzátartozó tulajdonában álló vagyon fenntartási költségeit igazoló dokumentumok benyújtására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 § (1)  Amennyiben kérelmező kérelméhez a szükséges igazolásokat nem csatolta, 8 napos határidő biztosításával fel kell szólítani a hiánypótlásra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2) Ha kérelmező a hiányzó igazolásokat a határidő lejártáig nem nyújtja be, kérelmét el kell  utasítani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§ Az önkormányzat által biztosított ellátások igénybevételének feltétele, hogy kérelmező minden tőle telhetőt megtegyen annak elősegítésére, hogy szociális problémái részben vagy egészben megoldódjanak. Ezek elsősorban: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munkaképes korú személy mielőbbi munkába állása érdekében a Veszprém megyei Kormányhivatal Pápai Járási Hivatal Foglalkoztatási Osztályával   együttműködjön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b) a szülő a gyermektartásdíjat igényelje meg és annak rendszeres folyósítása érdekében tegye meg a szükséges intézkedéseke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§  Azonnali intézkedést igénylő körülmények esetén a szociális ellátás a kérelmező nyilatkozata alapján jövedelemigazolás és egyéb bizonyíték nélkül is biztosítható. Ebben az esetben a jövedelemigazolásokat és más bizonyítékokat 15 napon belül pótolni kell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Alaprtelmezett"/>
        <w:jc w:val="both"/>
        <w:rPr/>
      </w:pPr>
      <w:r>
        <w:rPr>
          <w:rFonts w:cs="Arial" w:ascii="Arial" w:hAnsi="Arial"/>
        </w:rPr>
        <w:t>6. §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mennyiben a támogatási kérelem elbírálása ügyében eljáró szerv véleménye szerint tartani kell attól, hogy a kérelmező az e rendeletben szabályozott pénzbeli támogatást nem a kérelemben előadottaknak megfelelően használja fel, akkor az eljáró szerv egyedi mérlegelése alapján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a) a támogatott kötelezhető arra, hogy a felhasználást 15 napon belül számlával igazolja, vagy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b) a támogatást a Gyermekjóléti  Központ családgondozójának  kell kifizetni, aki a felhasználásról a készpénz felvételétől számított 15 napon belül a támogatott nevét is tartalmazó számlákkal köteles elszámolni.</w:t>
      </w:r>
    </w:p>
    <w:p>
      <w:pPr>
        <w:pStyle w:val="X2htartalom"/>
        <w:jc w:val="both"/>
        <w:rPr>
          <w:rFonts w:ascii="Arial" w:hAnsi="Arial" w:cs="Arial"/>
        </w:rPr>
      </w:pPr>
      <w:r>
        <w:rPr>
          <w:rFonts w:cs="Arial" w:ascii="Arial" w:hAnsi="Arial"/>
        </w:rPr>
        <w:t>(2)  A rendkívüli települési támogatás felhasználásának igazolására elfogadható különösen: élelmiszer, ruhanemű, tisztítószer, a háztartás viteléhez szükséges egyéb dolgok, tüzelő, közüzemi díj, lakbér, gyógyszer és gyógyászati segédeszköz, tankönyv, térítési díj kifizetését, megvásárlását igazoló számla vagy irat.</w:t>
      </w:r>
    </w:p>
    <w:p>
      <w:pPr>
        <w:pStyle w:val="Alaprtelmezett"/>
        <w:jc w:val="both"/>
        <w:rPr/>
      </w:pPr>
      <w:r>
        <w:rPr>
          <w:rFonts w:cs="Arial" w:ascii="Arial" w:hAnsi="Arial"/>
        </w:rPr>
        <w:t>(3) Amennyiben a támogatott az elszámolási kötelezettségének maradéktalanul</w:t>
      </w:r>
      <w:r>
        <w:rPr/>
        <w:t xml:space="preserve"> </w:t>
      </w:r>
      <w:r>
        <w:rPr>
          <w:rFonts w:cs="Arial" w:ascii="Arial" w:hAnsi="Arial"/>
        </w:rPr>
        <w:t>nem tesz eleget, az elszámolásra nyitva álló határidő leteltétől számított 6 hónapon belül önkormányzati támogatásban nem részesülhet, kivéve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a) a közeli hozzátartozó halála esetén az annak eltemettetéséhez igényelt támogatást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b) ha a támogatás megállapításának elmaradása a kérelmező életét veszélyeztetné.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 xml:space="preserve">(4) Életet veszélyeztető helyzetnek minősül különösen az alapvető élelmiszer és ruházat hiánya, azonnali orvosi ellátás, vagy kórházi beutalás elmaradása. 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(5) Az elszámolási kötelezettséget tartalmazó  határozatban a joghátrányra a támogatott figyelmét fel kell hív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7. § (1)  A megállapított települési támogatást a  döntést követő 3 munkanapon belül kell folyósítani,  illetve a természetbeni juttatásként megállapított támogatást biztosítani. 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2) A pénzbeli támogatást elsősorban folyószámlára kell utalni, amennyiben kérelmező nem rendelkezik folyószámlával, a kifizetés a Hivatalnál kezelt házipénztárból történik. A támogatás felvételére készpénz esetén kérelmező vagy az általa írásban meghatalmazott személy jogosult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zociális rászorultságtól függő  ellátáso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8. § A települési  támogatás formái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) rendkívüli települési támogatás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) temetési támogatás </w:t>
      </w:r>
    </w:p>
    <w:p>
      <w:pPr>
        <w:pStyle w:val="TextBody"/>
        <w:rPr>
          <w:szCs w:val="24"/>
        </w:rPr>
      </w:pPr>
      <w:r>
        <w:rPr>
          <w:szCs w:val="24"/>
        </w:rPr>
        <w:t>b) gyógyszer, gyógyászati segédeszköz támogatása</w:t>
      </w:r>
    </w:p>
    <w:p>
      <w:pPr>
        <w:pStyle w:val="TextBody"/>
        <w:rPr>
          <w:szCs w:val="24"/>
        </w:rPr>
      </w:pPr>
      <w:r>
        <w:rPr>
          <w:szCs w:val="24"/>
        </w:rPr>
        <w:t>c) tanévkezdési támogatás</w:t>
      </w:r>
    </w:p>
    <w:p>
      <w:pPr>
        <w:pStyle w:val="TextBody"/>
        <w:rPr>
          <w:szCs w:val="24"/>
        </w:rPr>
      </w:pPr>
      <w:r>
        <w:rPr>
          <w:szCs w:val="24"/>
        </w:rPr>
        <w:t>d) babakelengye támogatás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e) karácsonyi támogatás </w:t>
      </w:r>
    </w:p>
    <w:p>
      <w:pPr>
        <w:pStyle w:val="TextBody"/>
        <w:rPr>
          <w:rFonts w:eastAsia="Arial"/>
          <w:bCs/>
          <w:iCs/>
          <w:szCs w:val="24"/>
        </w:rPr>
      </w:pPr>
      <w:r>
        <w:rPr>
          <w:rFonts w:eastAsia="Arial"/>
          <w:bCs/>
          <w:iCs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§ (1) Rendkívüli települési támogatás akkor nyújtható, ha a kérelmező  jövedelmi viszonyait figyelembe véve az egy főre jutó havi nettó jövedelem nem haladja meg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egyedülélő,  gyermekét egyedül nevelő  esetében az öregségi nyugdíj mindenkori legkisebb összegének 300 %-á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salád esetében az öregségi nyugdíj mindenkori legkisebb összegének 250 %-át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(2) Elemi kár, hosszan tartó súlyos betegség esetén  az (1) bekezdésben meghatározott jövedelemhatártól eltérően a családban az egy főre jutó jövedelemhatár a mindenkori öregségi nyugdíjminimum tízszerese. Az elemi kár bekövetkeztét szakhatósági, a hosszan tartó súlyos betegséget pedig orvosi igazolással kell igazol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rendkívüli települési támogatás maximális összege 100.000 F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0. § (1) </w:t>
      </w:r>
      <w:r>
        <w:rPr>
          <w:rFonts w:eastAsia="Arial" w:cs="Arial" w:ascii="Arial" w:hAnsi="Arial"/>
          <w:szCs w:val="24"/>
        </w:rPr>
        <w:t xml:space="preserve"> Temetési </w:t>
      </w:r>
      <w:r>
        <w:rPr>
          <w:rFonts w:cs="Arial" w:ascii="Arial" w:hAnsi="Arial"/>
          <w:bCs/>
          <w:szCs w:val="24"/>
        </w:rPr>
        <w:t xml:space="preserve"> támogatás nyújtható annak a Pápakovácsi lakóhellyel rendelkező és életvitelszerűen a településen élő személynek, aki közeli hozzátartozója eltemettetéséről gondoskodott és a családban az  egy főre jutó jövedelem a mindenkori öregségi nyugdíjminimum tízszeresét nem haladja meg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2) A kérelemhez a halotti anyakönyvi kivonatot és a kérelmező nevére kiállított temetési számlát is csatolni kell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3) A temetési célú támogatási igényt a halálesetet követő 60 napon belül lehet benyújtani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(4) A temetési  költség  viseléséhez  nyújtott  települési  támogatás  összege </w:t>
      </w:r>
      <w:r>
        <w:rPr>
          <w:rFonts w:cs="Arial" w:ascii="Arial" w:hAnsi="Arial"/>
          <w:bCs/>
          <w:szCs w:val="24"/>
        </w:rPr>
        <w:t>50.000 F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1. § (1) Gyógyszer, gyógyászati segédeszköz költségeihez támogatásra az  jogosult, ahol az egy főre jutó havi nettó jövedelem  nem haladja me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egyedülélő,  gyermekét egyedül nevelő  esetében az öregségi nyugdíj mindenkori legkisebb összegének 300 %-á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salád esetében az öregségi nyugdíj mindenkori legkisebb összegének 250 %-á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2) Amennyiben a  kérelmező igazolt havi rendszeres gyógyszerköltsége a mindenkori legkisebb öregségi nyugdíjminimum  50 %-át eléri, az  (1) bekezdésben meghatározott jövedelemhatártól a döntés során a képviselő-testület eltérh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gyógyszerköltség támogatása a rendszeres gyógyszerköltséghez történő hozzájárulás esetén havi rendszerességgel kerül folyósításra, a megállapított összeget a kérelem beadásának hónapjától  az év december 31. napjáig lehet megállapíta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4) A támogatás  összege  a havi rendszerességgel adott támogatás esetén maximum havi 10.000 Ft , eseti támogatás  esetén maximum  50.000 Ft leh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2. § (1) </w:t>
      </w:r>
      <w:r>
        <w:rPr>
          <w:rFonts w:cs="Arial" w:ascii="Arial" w:hAnsi="Arial"/>
          <w:iCs/>
          <w:sz w:val="26"/>
          <w:szCs w:val="26"/>
        </w:rPr>
        <w:t xml:space="preserve"> Minden tanév megkezdése előtt az önkormányzat hivatalból  rendkívüli települési támogatást   biztosít a tanévkezdéshez  azoknak az óvodás gyermeket nevelő,  általános-, középiskolai nappali tanulmányokat folytató tanulók családja, a  felsőfokú nappali tanulmányokat folytató tanulók részére, ahol a családban az egy főre jutó  havi nettó jövedelem nem haladja meg a mindenkori öregségi nyugdíjminimum tízszeresét.</w:t>
      </w:r>
      <w:r>
        <w:rPr>
          <w:rFonts w:cs="Arial" w:ascii="Arial" w:hAnsi="Arial"/>
          <w:szCs w:val="24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felsőfokú nappali tanulmányokat folytatók részére nyújtott támogatás 25 éves korig adható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képviselő-testület minden év augusztus 31-ig  határozatban állapítja meg a támogatás mértékét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(4) A tanévkezdési  támogatás </w:t>
      </w:r>
      <w:r>
        <w:rPr>
          <w:rFonts w:cs="Arial" w:ascii="Arial" w:hAnsi="Arial"/>
          <w:bCs/>
          <w:szCs w:val="24"/>
        </w:rPr>
        <w:t>biztosításának</w:t>
      </w:r>
      <w:r>
        <w:rPr>
          <w:rFonts w:cs="Arial" w:ascii="Arial" w:hAnsi="Arial"/>
          <w:szCs w:val="24"/>
        </w:rPr>
        <w:t xml:space="preserve"> további  feltétele tanulók esetén a tanulói jogviszonyt igazoló iskolalátogatási igazolás benyújtás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5) A tanévkezdési támogatás természetbeni támogatásként is nyújtható, a támogatás tartalma: írószerek, iskolaszerek, ruhanemű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3.§ </w:t>
      </w:r>
      <w:r>
        <w:rPr>
          <w:rFonts w:cs="Arial" w:ascii="Arial" w:hAnsi="Arial"/>
          <w:bCs/>
          <w:szCs w:val="24"/>
        </w:rPr>
        <w:t xml:space="preserve">(1) Babakelengye támogatás állapítható meg az újszülött gyermek születésével kapcsolatos költségek finanszírozása céljából egyszeri támogatásként, a törvényes képviselő kérelmére, amennyiben a családban az egy főre jutó havi nettó jövedelem a mindenkori öregségi nyugdíjminimum tízszeresét nem haladja meg. 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2) A támogatás iránti igényt a gyermek születésétől számított 6 hónapon belül lehet előterjeszteni, a határidő jogvesztő. 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3) A kérelemhez  a jövedelemigazolásokon kívül csatolni kell a gyermek születési anyakönyvi kivonat másolatát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4) A támogatás összege gyermekenként 20.000 Ft. </w:t>
      </w:r>
    </w:p>
    <w:p>
      <w:pPr>
        <w:pStyle w:val="Normal"/>
        <w:ind w:left="75" w:right="0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4. § (1)  </w:t>
      </w:r>
      <w:r>
        <w:rPr>
          <w:rFonts w:cs="Arial" w:ascii="Arial" w:hAnsi="Arial"/>
          <w:bCs/>
        </w:rPr>
        <w:t>A karácsonyi ünnepeket megelőzően a képviselő-testület   rendkívüli települési támogatást biztosít  azoknak a Pápakovácsi   lakóhellyel rendelkező és Pápakovácsi  településen életvitelszerűen élő háztartásoknak,  ahol   az egy főre jutó nettó jövedelem nem haladja meg a mindenkori öregségi nyugdíjminimum tízszeresét.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2) A támogatás természetbeni juttatásként is adható, a juttatás tartalma: élelmiszer, édesség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bCs/>
        </w:rPr>
        <w:t xml:space="preserve">A képviselő-testület a Pápakovácsi Idősek Otthonában lakó gondozottak részére –amennyiben jövedelmük nem haladja meg a mindenkori öregségi nyugdíjminimum tízszeresét – karácsonyra,  természetbeni települési támogatásként - ajándékcsomagot biztosít. A csomag tartalma: élelmiszer, édesség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(4)  </w:t>
      </w:r>
      <w:r>
        <w:rPr>
          <w:rFonts w:cs="Arial" w:ascii="Arial" w:hAnsi="Arial"/>
          <w:bCs/>
        </w:rPr>
        <w:t xml:space="preserve">A képviselő-testület legkésőbb a tárgyév november 30-ig határozatban állapítja meg az (1)-(2) bekezdésben meghatározott támogatások mértéké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§ A temetési támogatás és a babakelengye támogatás megállapításának hatáskörét a képviselő-testület a polgármesterre ruházza át. 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Személyes gondoskodást nyújtó ellátás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16. §</w:t>
      </w:r>
      <w:r>
        <w:rPr>
          <w:b/>
          <w:i/>
          <w:color w:val="FF8000"/>
          <w:szCs w:val="24"/>
        </w:rPr>
        <w:t xml:space="preserve"> </w:t>
      </w:r>
      <w:r>
        <w:rPr>
          <w:szCs w:val="24"/>
        </w:rPr>
        <w:t>Pápakovácsi Község Önkormányzat Képviselő-testülete a személyes gondoskodást nyújtó ellátások körébe tartozó ellátások közül az étkeztetést, a házi segítségnyújtást, a családsegítést biztosítj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Étkeztet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. § (1)  Az önkormányzat napi egyszeri meleg ebédet biztosít azoknak a szociális rászorulóknak, akik önmaguk vagy családtagjaik részére azt tartósan vagy átmeneti jelleggel nem képesek biztosítani: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a) Életkora miatt rászoruló az a személy, aki 65. életévét betöltötte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b) Egészségi állapota miatt rászorulónak kell tekinteni azt a személyt, aki mozgásában korlátozott, krónikus, vagy akut megbetegedése, fogyatékossága miatt önmaga ellátásáról – részben vagy teljesen – nem tud gondoskodni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c) Fogyatékossága miatt rászorulónak kell tekinteni azt a személyt, aki fogyatékossági támogatásban részesül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d) Pszichiátriai betegsége, szenvedélybetegsége miatt rászorulónak kell tekinteni azt a személyt, aki fekvőbeteg-gyógyintézeti kezelést nem igényel, önmaga ellátására részben képes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(2) Az egészségi állapot fennállását orvosi igazolással kell bizonyítani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3) Az étkeztetés iránti kérelmet a  Hivatalnál kell benyújtani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(4) Az ellátás biztosításáról a polgármester dönt. A döntést követően a polgármester megállapodást köt a kérelmezővel.</w:t>
      </w:r>
    </w:p>
    <w:p>
      <w:pPr>
        <w:pStyle w:val="TextBody"/>
        <w:rPr/>
      </w:pPr>
      <w:r>
        <w:rPr>
          <w:kern w:val="2"/>
          <w:szCs w:val="24"/>
        </w:rPr>
        <w:t>(5)</w:t>
      </w:r>
      <w:r>
        <w:rPr>
          <w:kern w:val="2"/>
          <w:szCs w:val="24"/>
          <w:vertAlign w:val="superscript"/>
        </w:rPr>
        <w:t xml:space="preserve">  </w:t>
      </w:r>
      <w:r>
        <w:rPr>
          <w:kern w:val="2"/>
          <w:szCs w:val="24"/>
        </w:rPr>
        <w:t>Az Önkormányzat a szociális étkezést igénybe vevők részére a személyi térítési díjhoz támogatást biztosít, amennyiben az egy főre jutó jövedelem nem haladja meg az öregségi nyugdíj mindenkori legkisebb összegének tízszeresét.  A támogatás mértéke 45 Ft/adag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(6) Az ellátás megszűnik a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a) a jogosult halálával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b) a határozott időtartam lejártával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c) a jogosult kezdeményezésére</w:t>
      </w:r>
    </w:p>
    <w:p>
      <w:pPr>
        <w:pStyle w:val="Normal"/>
        <w:jc w:val="both"/>
        <w:rPr>
          <w:rFonts w:ascii="Arial" w:hAnsi="Arial" w:eastAsia="Arial" w:cs="Arial"/>
          <w:kern w:val="2"/>
          <w:szCs w:val="24"/>
        </w:rPr>
      </w:pPr>
      <w:r>
        <w:rPr>
          <w:rFonts w:eastAsia="Arial" w:cs="Arial" w:ascii="Arial" w:hAnsi="Arial"/>
          <w:kern w:val="2"/>
          <w:szCs w:val="24"/>
        </w:rPr>
        <w:t>d) igénybevevő legalább 2 havi hátralékkal rendelkezik a térítési díj befizetésénél és az írásbeli felszólításra sem fizeti ki a hátralékot a felszólításban szereplő határidőig. Ez esetben az ellátás a tárgyhónap utolsó napjával szűnik meg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7) Igénybevevő kérelmére térítési díj fizetése alól mentesség adható, ha igazolja, hogy  önhibáján kívül rendkívüli élethelyzetbe került (pl. közeli hozzátartozó halála, lakásban történt káresemény , melyek nagy anyagi kihatással járnak) s a térítési díj megfizetését átmenetileg vállalni nem tudja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8) A térítési díj mentesség maximum 2 hónapra adható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9) Igénybevevő a térítési díj mentesség iránti kérelmét a Hivatalnál nyújthatja be, a mentességről a polgármester dönt. </w:t>
      </w:r>
    </w:p>
    <w:p>
      <w:pPr>
        <w:pStyle w:val="TextBody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"/>
        <w:rPr/>
      </w:pPr>
      <w:r>
        <w:rPr>
          <w:color w:val="000000"/>
          <w:kern w:val="2"/>
          <w:szCs w:val="24"/>
        </w:rPr>
        <w:t>18. §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 xml:space="preserve">Az ellátásért fizetendő térítési díj összegét a képviselő-testület külön rendeletben szabályozza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Házi segítségnyújt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7" w:right="0" w:hanging="0"/>
        <w:jc w:val="both"/>
        <w:rPr/>
      </w:pPr>
      <w:r>
        <w:rPr>
          <w:rFonts w:cs="Arial" w:ascii="Arial" w:hAnsi="Arial"/>
          <w:color w:val="000000"/>
          <w:szCs w:val="24"/>
        </w:rPr>
        <w:t>19. §</w:t>
      </w:r>
      <w:r>
        <w:rPr>
          <w:rFonts w:cs="Arial" w:ascii="Arial" w:hAnsi="Arial"/>
          <w:szCs w:val="24"/>
        </w:rPr>
        <w:t xml:space="preserve"> (1)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Az Önkormányzat a szolgáltatást társulási megállapodás útján a Pápakörnyéki Önkormányzatok Feladatellátó  Társulása útján  biztosí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2) Az Önkormányzat a házi segítségnyújtásban részesülők részére megállapított intézményi térítési díjhoz  150 Ft/óra támogatást biztosí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támogatás kiutalása utólag, a gondozási órák alapján, számla ellenében  a Pápakörnyéki Önkormányzatok Feladatellátó Társulása részére történik.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Családsegíté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Cs w:val="24"/>
        </w:rPr>
        <w:t>20. §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(1) Az önkormányzat által biztosított családsegítés az általános segítő szolgáltatás keretében ellátja a a szociális igazgatásról és szociális ellátásokról szóló 1993. évi III. törvényben, valamint a végrehajtási rendeleteiben meghatározott feladatoka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2) Pápakovácsi Község Önkormányzat a Pápakörnyéki Önkormányzatok Feladatellátó  Társulása útján  társulási megállapodás alapján gondoskodik a családsegítés működtetéséről a külön jogszabályban meghatározott képesítési előírásoknak megfelelő személy foglalkoztatásával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Heading2"/>
        <w:rPr/>
      </w:pPr>
      <w:r>
        <w:rPr>
          <w:rFonts w:eastAsia="Arial" w:cs="Arial" w:ascii="Arial" w:hAnsi="Arial"/>
          <w:szCs w:val="24"/>
        </w:rPr>
        <w:t xml:space="preserve">7.  </w:t>
      </w:r>
      <w:r>
        <w:rPr>
          <w:rFonts w:cs="Arial" w:ascii="Arial" w:hAnsi="Arial"/>
          <w:szCs w:val="24"/>
        </w:rPr>
        <w:t>Záró rendelkezések</w:t>
      </w:r>
    </w:p>
    <w:p>
      <w:pPr>
        <w:pStyle w:val="Body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21.§</w:t>
      </w:r>
      <w:r>
        <w:rPr>
          <w:rFonts w:cs="Arial" w:ascii="Arial" w:hAnsi="Arial"/>
          <w:b w:val="false"/>
          <w:color w:val="FF8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 (1) E rendelet 2021. ………….én   lép hatályba rendelkezéseit a hatályba lépés napját követően indult ügyekben kell alkalmazni.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-142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 rendelet hatályba lépésével egyidejűleg Pápakovácsi Község Önkormányzat Képviselő-testületének „az egyes szociális ellátások helyi szabályairól ” szóló – többször módosított -  2/2015. (II.28.) önkormányzati rendelete  hatályát veszti.</w:t>
      </w:r>
    </w:p>
    <w:p>
      <w:pPr>
        <w:pStyle w:val="BodyText3"/>
        <w:tabs>
          <w:tab w:val="clear" w:pos="708"/>
          <w:tab w:val="left" w:pos="405" w:leader="none"/>
        </w:tabs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Pápakovácsi, 2021. május  ……...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 xml:space="preserve">Burghardt Ferenc                                      Kissné Szántó Mária 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</w:rPr>
        <w:t xml:space="preserve">               </w:t>
      </w:r>
      <w:r>
        <w:rPr>
          <w:rFonts w:cs="Arial" w:ascii="Arial" w:hAnsi="Arial"/>
          <w:szCs w:val="24"/>
        </w:rPr>
        <w:t>polgármester</w:t>
        <w:tab/>
        <w:t xml:space="preserve">  </w:t>
        <w:tab/>
        <w:t xml:space="preserve">                          </w:t>
        <w:tab/>
        <w:t xml:space="preserve">         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kihirdetve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……………………………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ssné Szántó Mári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gyző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melléklet a …../2021. (……...) önkormányzati rendelethez</w:t>
      </w:r>
    </w:p>
    <w:p>
      <w:pPr>
        <w:pStyle w:val="Alaprtelmezet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 é r e l e m</w:t>
      </w:r>
    </w:p>
    <w:p>
      <w:pPr>
        <w:pStyle w:val="Alaprtelmezet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pülési támogatás megállapítása iránt</w:t>
      </w:r>
    </w:p>
    <w:p>
      <w:pPr>
        <w:pStyle w:val="Alaprtelmezet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Kérelmező személyes adatai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Név:....................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Születési név: …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Anyja neve: …..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Születési hely, idő: …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Lakóhely:............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Tartózkodási hely: …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TAJ száma:……………………………………………</w:t>
      </w:r>
    </w:p>
    <w:p>
      <w:pPr>
        <w:pStyle w:val="Alaprtelmezett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relmezővel közös háztartásban élők száma: …........fő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Kérelmezővel közös háztartásban élők adatai: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1890"/>
        <w:gridCol w:w="1749"/>
        <w:gridCol w:w="1608"/>
        <w:gridCol w:w="2066"/>
      </w:tblGrid>
      <w:tr>
        <w:trPr/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év/születési név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ületési hely, idő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ja nev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onsági fok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J szám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övedelmi adatok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2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1607"/>
        <w:gridCol w:w="1170"/>
        <w:gridCol w:w="1365"/>
        <w:gridCol w:w="1545"/>
        <w:gridCol w:w="1385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övedelem típusa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relmező</w:t>
            </w:r>
          </w:p>
        </w:tc>
        <w:tc>
          <w:tcPr>
            <w:tcW w:w="5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relmezővel közös háztartásban élők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iszonyból,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i jogviszonyból 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ni és társas váll.,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őstermelői ill. más önálló tevékenységből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gdíj és nyugdíjszerű ellátásból 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i munkavégzésből 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pótlék, Gyes, Gyed, Gyet, táppénz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cs="Arial" w:ascii="Arial" w:hAnsi="Arial"/>
        </w:rPr>
        <w:t>Megállapított támogatás folyósítását  f</w:t>
      </w:r>
      <w:r>
        <w:rPr>
          <w:rFonts w:cs="Arial" w:ascii="Arial" w:hAnsi="Arial"/>
          <w:b/>
          <w:bCs/>
        </w:rPr>
        <w:t>olyószámlára/készpénzben</w:t>
      </w:r>
      <w:r>
        <w:rPr>
          <w:rFonts w:cs="Arial" w:ascii="Arial" w:hAnsi="Arial"/>
        </w:rPr>
        <w:t xml:space="preserve">  kérem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felelő aláhúzandó) 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a száma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át vezető pénzintézet: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Kérelem indokolása: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bookmarkStart w:id="0" w:name="DDE_LINK"/>
      <w:r>
        <w:rPr>
          <w:rFonts w:eastAsia="Arial" w:cs="Arial" w:ascii="Arial" w:hAnsi="Arial"/>
        </w:rPr>
        <w:t>…</w:t>
      </w:r>
      <w:bookmarkEnd w:id="0"/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Kelt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>kérelmező aláír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/>
          <w:i/>
          <w:sz w:val="26"/>
          <w:szCs w:val="24"/>
        </w:rPr>
      </w:pPr>
      <w:r>
        <w:rPr>
          <w:rFonts w:cs="Arial" w:ascii="Arial" w:hAnsi="Arial"/>
          <w:b w:val="false"/>
          <w:i/>
          <w:sz w:val="26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szCs w:val="24"/>
        <w:rFonts w:ascii="Arial" w:hAnsi="Arial" w:cs="Arial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  <w:szCs w:val="24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blzattartalom">
    <w:name w:val="Táblázattartalom"/>
    <w:basedOn w:val="Alaprtelmezett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12T18:28:01Z</dcterms:modified>
  <cp:revision>6</cp:revision>
  <dc:subject/>
  <dc:title>Előterjesztés</dc:title>
</cp:coreProperties>
</file>