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Pápakovácsi  Község Önkormányzat Képviselő-testületének  a  személyes gondoskodás körébe tartozó ellátás- szociális étkeztetés intézményi térítési díjának megállapításáról” szóló 3/2009. (IV.16.) önkormányzati rendelet   felülvizsgálat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által 2009.  évben elfogadott – és többször módosított – rendelet módosítása szükséges, mivel a rendeletben foglalt feltételek meghatározása nem minden esetben egyértelmű, nem pontos feltételeket határoz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rendelet már többször került elfogadása óta módosításra, célszerűbb új, áttekinthetőbb rendeletet alkotni, a jelenlegi rendelet hatályon kívül helyezés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a  rendelet-tervezetet  elkészítettük.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 2021. május 25.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Burghardt Ferenc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Default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lőzetes hatásvizsgála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Pápakovácsi     Község Önkormányzat Képviselő</w:t>
      </w:r>
      <w:r>
        <w:rPr>
          <w:b/>
          <w:i/>
        </w:rPr>
        <w:t xml:space="preserve"> – </w:t>
      </w:r>
      <w:r>
        <w:rPr>
          <w:rFonts w:cs="Arial" w:ascii="Arial" w:hAnsi="Arial"/>
          <w:b/>
          <w:i/>
        </w:rPr>
        <w:t>testületének</w:t>
      </w:r>
      <w:r>
        <w:rPr>
          <w:b/>
          <w:i/>
        </w:rPr>
        <w:t xml:space="preserve">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hu-HU" w:eastAsia="zh-CN" w:bidi="ar-SA"/>
        </w:rPr>
        <w:t>a  személyes gondoskodás körébe tartozó ellátás- szociális étkeztetés intézményi térítési díjának megállapításáról</w:t>
      </w:r>
      <w:r>
        <w:rPr>
          <w:b/>
          <w:i/>
        </w:rPr>
        <w:t xml:space="preserve"> …../2021. (……..) önkormányzati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adalmi hatások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j rendeletben a jogszabályi hivatkozások pontosításra kerültek.   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azdasági hatás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Nincs, a rendeletben foglaltakhoz az előirányzat rendelkezésre áll. 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ltségvetési hatás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módosításnak közvetlen költségvetési hatása nincs. 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rnyezeti, egészségi következményei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nek környezeti és egészségügyi következményei nincsenek. 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minisztratív terheket befolyásoló hatások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adminisztratív terhet befolyásoló hatása nincs.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jogszabály megalkotásának szükségessége, a jogalkotás elmaradásának várható következményei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A hatályon kívül helyezett jogszabály egyes  rendelkezései nem feleltek meg a törvényi előírásoknak.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Pápakovácsi  </w:t>
      </w:r>
      <w:r>
        <w:rPr>
          <w:rFonts w:cs="Arial" w:ascii="Arial" w:hAnsi="Arial"/>
          <w:b/>
          <w:bCs/>
        </w:rPr>
        <w:t xml:space="preserve"> község Önkormányzat Képviselő-testületének .../2021. (……..) önkormányzati  rendele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 polgármestere  a  katasztrófavédelemről és a hozzá kapcsolódó egyes törvénye módosításáról szóló 2011. évi CXXVIII. törvény 46. § (4) bekezdése szerinti hatáskörében a veszélyhelyzet kihirdetéséről szóló 27/2021. (I.29.) Korm. rendelettel kihirdetett veszélyhelyzetben Pápakovácsi    település közigazgatási területére vonatkozóan a szociális igazgatásról és szociális ellátásokról szóló 1993. évi III. törvény  132.  § (4) bekezdés d) pontjában, 62. §-ban,  92.§ (1)-(2) bekezdésben  kapott felhatalmazás alapján,  Magyarország helyi  önkormányzatairól  szóló 2011. évi CLXXXIX. törvény 13. §. (1) bekezdés 8a.  pontjában  meghatározott feladatkörében eljárva -   a szociális étkeztetésért, mint   szociális alapszolgáltatásért fizetendő térítési díj és a díjalkalmazás feltételeiről az alábbiakat rendeli el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§ Pápakovácsi   Község Önkormányzata a szociális igazgatásról és szociális ellátásokról szóló 1993. évi III. törvényben  (továbbiakban: Szt.)  foglalt kötelezettségének - a szociális étkeztetésnek -  a Sándor és Sándor Kft által működtetett konyháról – iskolai szünetekben az Ujvári János Református Szeretetotthon  Pápakovácsi intézetének  konyhájáról - történő ebéd biztosításával tesz eleg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§ A  szociális étkeztetésért  térítési díjat kell 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§  (1) Az alapszolgáltatás intézményi térítési díjának alapja a szolgáltatási önköltség (a szolgáltatás kapcsán felmerült ráfordítások,  költségek egy szolgáltatási egységre – egy ételadagra  – jutó értékei az előző év adatai alapján.) és a normatív hozzájárulás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ötelezett által fizetendő személyi térítési díj e rendelet 1. mellékletében megállapított egy ételadagra jutó  díj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személyi térítési díj havi összege az egy ételadagra jutó díj  és az adott hónapban igénybe vett összes adag  szorzata, amely nem haladhatja meg a  szolgáltatást igénybe vevő családjának az egy főre jutó havi jövedelem 30 %-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§ 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§ (1)  E rendelet  2021. ………………..én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 rendelet hatálybalépésével  egyidejűleg Pápakovácsi Község Önkormányzat Képviselő-testületének „a személyes gondoskodás körébe tartozó ellátás- szociális étkeztetés intézményi térítési díjának megállapításáról” szóló 3/2009. (IV.16.) önkormányzati rendelete hatályát veszti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2021. május 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Ferenc </w:t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jegyző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ssné Sz.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melléklet a ….../2021. (………..) 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 szociális étkeztetés  díja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1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pviselő-testület által megállapított intézményi térítési díj Ft/adag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499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Courier New" w:hAnsi="Courier New" w:cs="Courier New"/>
      <w:b/>
      <w:sz w:val="24"/>
    </w:rPr>
  </w:style>
  <w:style w:type="character" w:styleId="SzvegtrzsChar">
    <w:name w:val="Szövegtörzs Char"/>
    <w:basedOn w:val="Bekezdsalapbettpusa1"/>
    <w:qFormat/>
    <w:rPr>
      <w:rFonts w:ascii="Arial" w:hAnsi="Arial" w:cs="Arial"/>
      <w:sz w:val="24"/>
    </w:rPr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ahoma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</w:rPr>
  </w:style>
  <w:style w:type="paragraph" w:styleId="X2htartalom">
    <w:name w:val="x2h-tartalom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blzattartalom">
    <w:name w:val="Táblázattartalom"/>
    <w:basedOn w:val="Alaprtelmezett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9:00Z</dcterms:created>
  <dc:creator>Pápakovácsi</dc:creator>
  <dc:description/>
  <dc:language>en-US</dc:language>
  <cp:lastModifiedBy/>
  <cp:lastPrinted>1995-11-21T17:41:00Z</cp:lastPrinted>
  <dcterms:modified xsi:type="dcterms:W3CDTF">2021-06-12T19:14:12Z</dcterms:modified>
  <cp:revision>8</cp:revision>
  <dc:subject/>
  <dc:title>Előterjesztés</dc:title>
</cp:coreProperties>
</file>