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Pápakovácsi Község Önkormányzata képviselő-testületének 2022. február 8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Pápakovácsi Község Önkormányzatának 2022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lamháztartásról szóló 2011. évi CXCV. törvény értelmében (Áht.) alapján a helyi önkormányzat képviselő-testülete a költségvetését költségvetési rendeletben állapítja meg.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 előterjesztésekor a képviselő-testület részére tájékoztatásul szöveges indoklással együtt kell bemutatni a helyi önkormányzat költségvetési mérlegét közgazdasági tagolásban, előirányzat felhasználási termét a többéves kihatással járó döntések számszerűsítését évenkénti bontásban és összesítve, valamint a közvetett támogatásokat. A bevételeket és kiadások kiemelt előirányzatok, kötelező és önként vállalt feladatok szerinti bontásban és működési és felhalmozási cél szerint is részletezni kel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gyarország Kormánya a veszélyhelyzet kihirdetéséről szóló 410/2021. (VII..08.) Korm.rendelet 1§. értelemében az élet- és vagyonbiztonságot veszélyeztető tömeges megbetegedést okozó humánjárvány következményeinek elhárítása, a magyar állampolgárok egészségének és életének megóvása érdekében értelmében Magyarország egész területére veszélyhelyzetet hirdetett ki.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atasztrófavédelemről és a hozzá kapcsolódó egyes törvények módosításáról 2011. évi CXXVIII. törvény 46. §. (4) bekezdésének felhatalmazása alapján veszélyhelyzetben az önkormányzat képviselő-testületének feladat- és hatáskörét a polgármester gyakorolja.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2022. év költségvetését meghatározó irányok:</w:t>
      </w:r>
    </w:p>
    <w:p>
      <w:pPr>
        <w:pStyle w:val="Nincstrkz"/>
        <w:numPr>
          <w:ilvl w:val="0"/>
          <w:numId w:val="1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zdasági és pénzügyi egyensúly megtartása</w:t>
      </w:r>
    </w:p>
    <w:p>
      <w:pPr>
        <w:pStyle w:val="Nincstrkz"/>
        <w:numPr>
          <w:ilvl w:val="0"/>
          <w:numId w:val="1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 és intézményeinek biztonságos és takarékos gazdaságos, hatékony és eredményes működtetése</w:t>
      </w:r>
    </w:p>
    <w:p>
      <w:pPr>
        <w:pStyle w:val="Nincstrkz"/>
        <w:numPr>
          <w:ilvl w:val="0"/>
          <w:numId w:val="1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telezően ellátandó feladatok biztosításának elsődlegessége</w:t>
      </w:r>
    </w:p>
    <w:p>
      <w:pPr>
        <w:pStyle w:val="Nincstrkz"/>
        <w:numPr>
          <w:ilvl w:val="0"/>
          <w:numId w:val="1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ociálisan rászorultak támogatása</w:t>
      </w:r>
    </w:p>
    <w:p>
      <w:pPr>
        <w:pStyle w:val="Nincstrkz"/>
        <w:numPr>
          <w:ilvl w:val="0"/>
          <w:numId w:val="1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ékony vagyongazdálkodás</w:t>
      </w:r>
    </w:p>
    <w:p>
      <w:pPr>
        <w:pStyle w:val="Nincstrkz"/>
        <w:numPr>
          <w:ilvl w:val="0"/>
          <w:numId w:val="1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nként vállalt feladat a költségvetésben akkor tervezhető, ha annak pénzügyi fedezete az önkormányzat saját bevételéből megteremthető.</w:t>
      </w:r>
    </w:p>
    <w:p>
      <w:pPr>
        <w:pStyle w:val="Nincstrkz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2. évben az önkormányzatok finanszírozása alapjaiban nem tér el a korábbi években alkalmazott feladatellátáshoz igazodó, feladatalapú támogatási rendszertől, mely négy fő területre összpontosít: az általános működtetés, köznevelési (óvodához) kapcsolódó támogatás, a szociális és gyermekjóléti, valamint a kulturális feladatok támogatása. A finanszírozás rendjét és az állami hozzájárulás mértékét Magyarország 2022. évi központi költségvetéséről szóló 2021. évi XC. törvény (költségvetési törvény)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2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feladatok ellátásához a központi költségvetés 2022. évben is általános működési támogatásként járul hozzá, melynek keretében az önkormányzati hivatalfenntartásához és a településüzemeltetés költségeihez jár támogatá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nkormányzati hivatal működésére 48.301.664 Ft támogatást nyújt az állami költségvet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nkormányzatunk összességében a működés támogatására a beszámítás és kiegészítés után 58.516.074 Ft támogatásban részesü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mellett a 2022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atásához is. Köznevelési támogatásra 28.878.100 Ft támogatást kaptu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önkormányzati feladat maradt a gyermekétkeztetés mind az iskolában, mind az óvodában, melynek ellátásához hozzájárulást biztosít az állam. E jogcímen járó támogatást az igénylés alapján a Magyar Államkincstár már visszaigazolta. Gyermekétkeztetési feladatok ellátására 11.846.370 Ft támogatásban részesültü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j támogatási forma jelent meg 2016. évtől kezdődően. Az új szabályok szerint a települési önkormányzat szünidei gyermekétkeztetés keretében a szülő, törvényes képviselő kérelmére a déli meleg főétkezést a hátrányos helyzetű gyermek és a rendszeres gyermekvédelmi kedvezményben részesülő, halmozottan hátrányos helyzetű gyermek részére ingyenesen biztosítja.  A támogatás a bölcsődés korosztálytól 18. életévük betöltéséig igényelhet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ociális feladatok egyéb támogatására idén az önkormányzat nem kapott pénzt a magas iparűzési adóerőképesség miatt, ezért az ilyen jellegű kifizetéseket az önkormányzat saját bevételéből finanszírozz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22. évben is önálló előirányzaton biztosít támogatást, melynek összege 2.270.000 F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( a gépjárműadó kivételével) továbbra is teljes egészében az önkormányzatok saját bevétele marad, és helyben járul hozzá a feladatokho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rásaink között feladataink végrehajtásában kiemelt jelentőséggel bírnak a meghatározott célra átvett pénzeszközök. Az Egészségbiztosítási Alaptól kapott működési célú támogatás a védőnői szolgálat, valamint az iskola-egészségügyi ellátáshoz kapcsolódó kiadások forrásául szolgál. A közcélú foglalkoztatáshoz szintén támogatást kapu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tvett pénzeszközként terveztük még be a Közös Hivatal finanszírozására a társközségektől beszedett összeg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látási díjak címén az iskolai étkezők valamint szociális étkezők térítési díja került betervez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halmozási célú bevételként terveztük az iskolabusz értékesítését 6.500.000 Ft összeg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szírozási bevételeknél 70.000.000 Ft előző évi pénzmaradvánnyal számoltunk, amely tartalmazza a 2021.decemberében kiutalt 2022. évi előleget, valamint a pályázati pénzek fel nem használt részeit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vételek bemutatását az 1. melléklet tartalmazz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munkaadót terhelő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22. évi tervben a kötelezően jogszabályból eredő kifizetésekkel nőhet a keret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adásokon belül a személyi jellegű kiadások tervezésénél a központi irányelveket vesszük figyelembe.  Az idei évben is foglalkoztatunk közcélú munkavállalót, munkaviszonya 2022. évre is átnyúlik. </w:t>
      </w:r>
    </w:p>
    <w:p>
      <w:pPr>
        <w:pStyle w:val="Nincstrkz"/>
        <w:bidi w:val="0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unkáltatót terhelő járulékok közül a szociális hozzájárulási adó 13%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21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21. évi juttatások elemzésével szükséges tervezni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ruházások között terveztünk be a kamerarendszer kiépítését, a sebességmérő kamera felhelyezését, telekrész vásárlását, busz beszerzését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újítások között terveztük az Ilona utcai járda felújítását, temetői gyalogút kialakítását, árkok felújítását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Önkormányzatunk az idei évben is biztosítja a szociális étkeztetést. Jelenleg 15 fő részesül ebben az ellátásban. A feladathoz kapcsolódóan a 2022. évi költségvetési törvény biztosít állami támogatást a szociális étkeztetésben ellátottak száma alapján. </w:t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Átadott pénzeszközök között az Óvodafenntartó Társulásnak átadott összeg, valamint a tavalyi évhez hasonlóan egyesületeknek, alapítványoknak, civil szervezeteknek átadott pénzösszeg került tervezésre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kimutatását a 2.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ának 2022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22. február 03.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</w:r>
    </w:p>
    <w:p>
      <w:pPr>
        <w:pStyle w:val="Nincstrkz"/>
        <w:bidi w:val="0"/>
        <w:ind w:left="5664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29:00Z</dcterms:created>
  <dc:creator>Pápakovácsi Önkormányzat</dc:creator>
  <dc:description/>
  <dc:language>en-US</dc:language>
  <cp:lastModifiedBy/>
  <cp:lastPrinted>1995-11-21T17:41:00Z</cp:lastPrinted>
  <dcterms:modified xsi:type="dcterms:W3CDTF">2022-02-03T19:18:49Z</dcterms:modified>
  <cp:revision>14</cp:revision>
  <dc:subject/>
  <dc:title/>
</cp:coreProperties>
</file>