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ápakovácsi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/2022. (II.28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z önkormányzat 2022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ápakovácsi Község Önkormányzata Képviselő-testülete az Alaptörvény 32. cikk (2) bekezdésében meghatározott eredeti jogalkotói hatáskörében és az Alaptörvény 32. cikk (1) bekezdés a) és f) pontjában meghatározott feladatkörében eljárva a következőket rendeli el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 A rendelet hatálya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rendelet hatálya kiterjed az önkormányzatra, valamint annak költségvetési szervére a Pápakovácsi Közös Önkormányzati Hivatalr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(1) A Képviselő-testület az Önkormányzat 2022. évi összesített költségvetését az alábbiak szerint fogadja el: </w:t>
      </w:r>
      <w:r>
        <w:rPr>
          <w:rFonts w:cs="Arial" w:ascii="Arial" w:hAnsi="Arial"/>
          <w:b/>
          <w:i/>
          <w:sz w:val="24"/>
          <w:szCs w:val="24"/>
        </w:rPr>
        <w:t xml:space="preserve">költségvetési bevételét  140.557.931 Ft-ban, </w:t>
      </w:r>
      <w:r>
        <w:rPr>
          <w:rFonts w:cs="Arial" w:ascii="Arial" w:hAnsi="Arial"/>
          <w:sz w:val="24"/>
          <w:szCs w:val="24"/>
        </w:rPr>
        <w:t xml:space="preserve">működési költségvetési bevételét 140.557.931 Ft-ban, </w:t>
      </w:r>
      <w:r>
        <w:rPr>
          <w:rFonts w:cs="Arial" w:ascii="Arial" w:hAnsi="Arial"/>
          <w:b/>
          <w:i/>
          <w:sz w:val="24"/>
          <w:szCs w:val="24"/>
        </w:rPr>
        <w:t xml:space="preserve">költségvetési kiadását 213.057.931 Ft-ban, ebből </w:t>
      </w:r>
      <w:r>
        <w:rPr>
          <w:rFonts w:cs="Arial" w:ascii="Arial" w:hAnsi="Arial"/>
          <w:sz w:val="24"/>
          <w:szCs w:val="24"/>
        </w:rPr>
        <w:t xml:space="preserve"> működési költségvetési kiadását 155.592.870 Ft-ban, melyből  személyi jellegű kiadások 65.570.700 Ft-ban, munkaadókat terhelő járulékok 7.760.000 Ft, dologi kiadások 43.240.000 Ft,  ellátottak pénzbeli juttatása 3.000.000 Ft,  egyéb működési célú kiadások 35.679.120 Ft, tartalék 343.050 Ft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Felhalmozási költségvetési kiadását 53.539.607 Ft-ban, ebből  beruházások előirányzata 28.200.000 Ft, felújítások előirányzata 25.339.607 Ft, finanszírozási kiadások 3.925.454 Ft-ban,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72.500.000 Ft</w:t>
      </w:r>
      <w:r>
        <w:rPr>
          <w:rFonts w:cs="Arial" w:ascii="Arial" w:hAnsi="Arial"/>
          <w:sz w:val="24"/>
          <w:szCs w:val="24"/>
        </w:rPr>
        <w:t>-ban állapítja meg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3) A költségvetési hiány belső finanszírozását szolgáló előző évek pénzmaradványának igénybevétele </w:t>
      </w:r>
      <w:r>
        <w:rPr>
          <w:rFonts w:cs="Arial" w:ascii="Arial" w:hAnsi="Arial"/>
          <w:b/>
          <w:i/>
          <w:sz w:val="24"/>
          <w:szCs w:val="24"/>
        </w:rPr>
        <w:t>72.500.000 Ft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(4) </w:t>
      </w:r>
      <w:r>
        <w:rPr>
          <w:rFonts w:cs="Arial" w:ascii="Arial" w:hAnsi="Arial"/>
          <w:sz w:val="24"/>
          <w:szCs w:val="24"/>
        </w:rPr>
        <w:t xml:space="preserve">A Stabilitási tv. 3. § (1) bekezdése szerinti adósságot keletkeztető ügyletekből és kezességvállalásokból fennálló kötelezettsége, valamint többéves kihatással járó döntése az önkormányzatnak nincs.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5) A tartalék összegét </w:t>
      </w:r>
      <w:r>
        <w:rPr>
          <w:rFonts w:cs="Arial" w:ascii="Arial" w:hAnsi="Arial"/>
          <w:b/>
          <w:i/>
          <w:sz w:val="24"/>
          <w:szCs w:val="24"/>
        </w:rPr>
        <w:t>343.050 Ft</w:t>
      </w:r>
      <w:r>
        <w:rPr>
          <w:rFonts w:cs="Arial" w:ascii="Arial" w:hAnsi="Arial"/>
          <w:sz w:val="24"/>
          <w:szCs w:val="24"/>
        </w:rPr>
        <w:t xml:space="preserve">-ban hagyja jóvá, melyből általános tartalék 193.050 Ft,  céltartalék 150.000 Ft. 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>(6) A</w:t>
      </w:r>
      <w:r>
        <w:rPr>
          <w:rFonts w:cs="Arial" w:ascii="Arial" w:hAnsi="Arial"/>
          <w:sz w:val="24"/>
          <w:szCs w:val="24"/>
        </w:rPr>
        <w:t>z Önkormányzat összesített éves létszám előirányzatát 13 főben, a közfoglalkoztatottak éves létszám-előirányzatát 1 főben hagyja jóvá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7) Az (1) bekezdésben megállapított költségvetési bevételek forrásonkénti, a költségvetési kiadások jogcímenkénti megoszlását összesítetten a rendelet 1. melléklete alapján határozza meg a képviselő-testület.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8) A működési és felhalmozási bevételek és kiadások előirányzatai mérlegszerű bemutatását önkormányzati szinten a 2.  és a  3. melléklet részletezi.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(9) A működési hiány belső finanszírozásának érdekében a Képviselő-testület az előző év költségvetési maradványának az igénybevételét rendeli el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(10) Intézményi térítési díjak  iskola összesen: 831 Ft, ebből tízórai: 156 Ft, ebéd:  519 Ft, uzsonna: 156 Ft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1) Iskola ebéd speciális étkeztetés 309 Ft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2) óvoda összesen: 676 Ft, ebből tízórai 114 Ft, ebéd  448 Ft, uzsonna 114 Ft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(13) Minden önkormányzati képviselő (beleértve a polgármestert is) 30.000 Ft összegű éves képviselői kerettel rendelkezik, amely céltartalékként került megtervezésre. A képviselői keret a képviselő által megjelölt bármilyen célra felhasználható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4) A képviselői keret felhasználásának szabályai: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a) több képviselő kerete összevonható és a képviselők együttesen is rendelkezhetnek az összevont keret felhasználásáról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b) a felhasználás előtt a képviselő(k) a polgármesterrel egyeztetnek a megvalósítandó célról annak megvalósíthatóságáról és pénzügyi ütemezéséről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c) a hivatal a polgármester közreműködésével megvalósítja a képviselő által megjelölt célt, feladatot és nyilvántartja a képviselői keret felhasználását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)a képviselők írásban rendelkeznek a keret felhasználásáról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A költségvetés részletezése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(1) Az Önkormányzat költségvetési évet követő 3 év tervezett bevételi és kiadási előirányzatait a 4. melléklet mutatja be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Az Önkormányzat  előirányzat felhasználási tervét az 5. melléklet mutatja be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3) A költségvetési  hozzájárulásokat a 6. melléklet mutatja be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(4) Az Önkormányzat beruházási, felújítási kiadásainak célonkénti részletezését a 7.melléklet szerint fogadja el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5) Európai uniós forrásból finanszírozott támogatással az önkormányzat nem rendelkezik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6) A Képviselő-testület a kiadások között 343.050 Ft tartalékot állapít meg, melyből általános tartalék 193.050 Ft, céltartalék 150.000 Ft. Az általános tartalékkal való rendelkezés jogát a Képviselő-testület fenntartja magának. 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Az Önkormányzat és az irányított intézmények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(1) A Képviselő-testület a 2. § (1) bekezdésében megállapított bevételek és kiadások önkormányzati, költségvetési szervenkénti megoszlását, az éves (engedélyezett) létszám előirányzatot és a közfoglalkoztatottak létszámát költségvetési szervenként, feladatonként a 8. és 9. mellékletek szerint határozza meg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2) 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A 2022. évi költségvetés végrehajtásával kapcsolatos szabályo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1) Az önkormányzati szintű költségvetés végrehajtásáért a polgármester, a könyvvezetéssel kapcsolatos feladatok ellátásáért a jegyző a felelős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2) Az Önkormányzat gazdálkodásának biztonságáért a Képviselő-testület, a gazdálkodás szabályszerűségéért a polgármester felelős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(3) A Közös Hivatal dolgozóinak cafeteria-keretét bruttó 200 E Ft/fő/év összegben határozza meg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4) Az önkormányzat gazdálkodása során az év közben létrejött költségvetési többlet pénzintézeti pénzlekötés útján hasznosítható. A költségvetési többlet hasznosításával kapcsolatos szerződések, illetve pénzügyi műveletek lebonyolítását 500.000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5) A költségvetési hiány csökkentése érdekében év közben folyamatosan figyelemmel kell kísérni a kiadások csökkentésének és a bevételek növelésének lehetőségei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6) Kiegészítő támogatás igényléséről a működőképességet veszélyeztető helyzet esetében a polgármester gondoskodik, külön képviselő-testületi döntés alapján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z önkormányzat bevételeinek és kiadásainak módosításáról, a kiadási előirányzatok közötti átcsoportosításról a Képviselő-testület dön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A Képviselő-testület a jóváhagyott kiadási előirányzatok közötti átcsoportosítás jogát minden esetben fenntartja magána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3) A költségvetési szerv a költségvetése kiemelt előirányzatai és a kiemelt előirányzaton belüli rovatok között átcsoportosítást hajthat végr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4) 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5) Amennyiben az Önkormányzat év közben a költségvetési rendelet készítésekor nem ismert többletbevételhez jut, vagy bevételei a tervezettől elmaradnak, arról a polgármester a Képviselő-testületet tájékoztatj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6) A képviselő-testület által jóváhagyott kiemelt előirányzatokat valamennyi költségvetési szerv köteles betar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A gazdálkodás szabály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költségvetési szervek rendeletben meghatározott bevételi és kiadási előirányzatai felett az intézmények vezetői előirányzat-felhasználási jogkörrel rendelkeznek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2) 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3) Valamennyi költségvetési szerv vezetője köteles belső szabályzatban rögzíteni a működéshez, gazdálkodáshoz kapcsolódóan a gazdálkodás vitelét meghatározó szabályokat, a mindenkor érvényes központi szabályozás figyelembe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4) 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 A költségvetés végrehajtásának ellenőrz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1) 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2) 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Átmeneti gazdálkod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1) Az Áht. 25. § (3) alapján – mivel az Önkormányzat 2022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A polgármester a 2022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 Záró rendelkezések</w:t>
      </w:r>
    </w:p>
    <w:p>
      <w:pPr>
        <w:pStyle w:val="Normal"/>
        <w:ind w:left="435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E rendelet a kihirdetést követő harmadik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Pápakovácsi, 2022. február 8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1418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ghardt Ferenc</w:t>
        <w:tab/>
        <w:tab/>
        <w:tab/>
        <w:t>Kissné Szántó Mária</w:t>
      </w:r>
    </w:p>
    <w:p>
      <w:pPr>
        <w:pStyle w:val="Normal"/>
        <w:ind w:left="1418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Záradék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Pápakovácsi, 2022. február 2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ssné Szántó Mári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1.4pt;mso-wrap-distance-left:0pt;mso-wrap-distance-right:0pt;mso-wrap-distance-top:0pt;mso-wrap-distance-bottom:0pt;margin-top:0.05pt;mso-position-vertical-relative:text;margin-left:260.9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4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center"/>
    </w:pPr>
    <w:rPr>
      <w:b/>
      <w:sz w:val="32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56:00Z</dcterms:created>
  <dc:creator>Géptesztelő példány</dc:creator>
  <dc:description/>
  <dc:language>en-US</dc:language>
  <cp:lastModifiedBy>user</cp:lastModifiedBy>
  <cp:lastPrinted>2022-02-23T14:37:00Z</cp:lastPrinted>
  <dcterms:modified xsi:type="dcterms:W3CDTF">2022-02-23T13:56:00Z</dcterms:modified>
  <cp:revision>2</cp:revision>
  <dc:subject/>
  <dc:title>A zárszámadási rendelet-tervezet előterjesztésének javasolt szerkezete:</dc:title>
</cp:coreProperties>
</file>