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21. (II.22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21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a Képviselő-testületének -  a katasztrófavédelemről és a hozzá kapcsolódó egyes törvények módosításáról szóló 2011. évi CXXVIII. törvény 46.§ (4) bekezdése szerinti - hatáskörében eljáró Pápakovácsi Község Önkormányzat polgármestere a veszélyhelyzet kihirdetéséről szóló 27/2021. (I.29.) Korm.rendelettel kihirdetett veszélyhelyzetben az Alaptörvény 32. cikk (2) bekezdésében meghatározott eredeti jogalkotói hatáskörében és az Alaptörvény 32. cikk (1) bekezdés f) pontjában meghatározott feladatkörében eljárva a következőket rendeli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Pápakovácsi Közös Önkormányzati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21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213.954.238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209.579.378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) államháztartáson belüli megelőlegezések</w:t>
        <w:tab/>
        <w:tab/>
        <w:t xml:space="preserve">    4.374.860 Ft-b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264.371.200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81.078.270 Ft-ban, ebből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baa) személyi jellegű kiadások</w:t>
        <w:tab/>
        <w:tab/>
        <w:tab/>
        <w:t xml:space="preserve">61.078.941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b) munkaadókat terh. járulékok</w:t>
        <w:tab/>
        <w:tab/>
        <w:t xml:space="preserve">  8.309.457 Ft-b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c) dologi kiadások </w:t>
        <w:tab/>
        <w:tab/>
        <w:tab/>
        <w:tab/>
        <w:t xml:space="preserve">44.490.057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d) ellátottak pénzbeli juttatása </w:t>
        <w:tab/>
        <w:tab/>
        <w:t xml:space="preserve">  4.653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e) egyéb működési célú kiadások </w:t>
        <w:tab/>
        <w:tab/>
        <w:t xml:space="preserve">32.555.5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f) tartalék</w:t>
        <w:tab/>
        <w:tab/>
        <w:tab/>
        <w:tab/>
        <w:tab/>
        <w:tab/>
        <w:t>29.991.315 Ft-ban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78.306.024 Ft-ban, ebből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ba) beruházások előirányzata</w:t>
        <w:tab/>
        <w:tab/>
        <w:tab/>
        <w:t>12.597.549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bb) a felújítások előirányzatát </w:t>
        <w:tab/>
        <w:tab/>
        <w:t xml:space="preserve">     </w:t>
        <w:tab/>
        <w:t xml:space="preserve">65.708.475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 4.986.906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50.416.962.0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50.416.962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29.991.315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ind w:left="72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) általános tartalék </w:t>
        <w:tab/>
        <w:t xml:space="preserve">   29.841.315 Ft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b) céltartalék</w:t>
        <w:tab/>
        <w:tab/>
        <w:t xml:space="preserve">        150.000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 és a 3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>aa) tízórai:</w:t>
        <w:tab/>
        <w:tab/>
        <w:t>156 Ft</w:t>
      </w:r>
    </w:p>
    <w:p>
      <w:pPr>
        <w:pStyle w:val="Normal"/>
        <w:ind w:left="709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b) ebéd: </w:t>
        <w:tab/>
        <w:tab/>
        <w:t>519 Ft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)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0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ca) tízórai</w:t>
        <w:tab/>
        <w:t xml:space="preserve">           114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cb) ebéd</w:t>
        <w:tab/>
        <w:tab/>
        <w:t xml:space="preserve"> 448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cc) uzsonna    </w:t>
        <w:tab/>
        <w:t xml:space="preserve"> 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4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5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6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8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9.991.315 Ft tartalékot állapít meg, melyből általános tartalék 29.841.315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4. 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9. és 10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A 2021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1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21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21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1. február 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módosította a 2/2022. (V.29.) önkormányzati rendel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 2022. május 30-tól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40:00Z</dcterms:created>
  <dc:creator>Géptesztelő példány</dc:creator>
  <dc:description/>
  <dc:language>en-US</dc:language>
  <cp:lastModifiedBy>user</cp:lastModifiedBy>
  <cp:lastPrinted>2018-01-23T11:57:00Z</cp:lastPrinted>
  <dcterms:modified xsi:type="dcterms:W3CDTF">2022-06-10T14:40:00Z</dcterms:modified>
  <cp:revision>2</cp:revision>
  <dc:subject/>
  <dc:title>A zárszámadási rendelet-tervezet előterjesztésének javasolt szerkezete:</dc:title>
</cp:coreProperties>
</file>