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2-26/2022.</w:t>
        <w:tab/>
        <w:tab/>
        <w:tab/>
        <w:tab/>
        <w:t>Szám: Pk 78-6/20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22. december 14-én 17.00  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Polgármesteri Hivatal 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kács László alpolgármester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Nagy Szabolcs képviselő  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Pápakovácsi Német Nemzetiségi Önkormányzat részéről: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ként részt vett: Heldné Söptei Rita közművelődési munkatárs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12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: csak néhány eset történt: könnyű testi sértés, telefon elvesztés/lopás, idősek otthonában lakók között összetűzés, ittas járművezetés, vadelütés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jelenlévők figyelmét, hogy az ünnepek közeledtével kiemelten figyeljenek tárgyaikra, lakásukra, banki adataikra. A csalók nagyon sokféle módon próbálnak hozzáférni az adatokhoz, és még mindig szép számmal akadnak hiszékeny ember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t követően a határrendész toborzásról tartott előadást, ismertetve a feltételek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kellemes ünnepeket kívánt mindenkine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tájékoztató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ler Péter az ülésről távoz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ismertette az önkormányzat 2022. évi tevékenységét, a megvalósult fejlesztéseket, sikeres pályázatokat.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óbeli kiegészítésként elmondta, hogy a megemelkedett költségek miatt az önkormányzat is rendkivül takarékosan próbál gazdálkodni, Ő 2022. júliustól nem vesz fel tiszteletdíjat, ezzel is könnyítve a terhek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Takácsné Varga Brigitta a Német Nemzetiségi Önkormányzat elnöke</w:t>
      </w:r>
      <w:r>
        <w:rPr>
          <w:rFonts w:cs="Arial" w:ascii="Arial" w:hAnsi="Arial"/>
        </w:rPr>
        <w:t xml:space="preserve"> tartotta meg tájékoztatóját. (beszámoló a jkv. 4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, kérte a jelenlévőket a hozzászólásra, véleménynyilvánításra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 nem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olgármester megköszönte a részvételt,  a  közmeghallgatást 17.35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5:22:00Z</dcterms:created>
  <dc:creator>Körjegyzőség</dc:creator>
  <dc:description/>
  <dc:language>en-US</dc:language>
  <cp:lastModifiedBy>user</cp:lastModifiedBy>
  <cp:lastPrinted>2021-12-20T15:17:00Z</cp:lastPrinted>
  <dcterms:modified xsi:type="dcterms:W3CDTF">2022-12-16T15:22:00Z</dcterms:modified>
  <cp:revision>2</cp:revision>
  <dc:subject/>
  <dc:title>KUP KÖZSÉG</dc:title>
</cp:coreProperties>
</file>