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21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91. §-a alapján elkészült Pápakovácsi Község Német Nemzetiségi Önkormányzatának 2021. évi költségvetéséről szóló beszámolój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21. február 15-én fogadta el az önkormányzat 2021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1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520.000 Ft-ot, míg feladatalapú támogatásra 436.356 Ft-ot kaptunk. A működési támogatás felhasználásának végső határideje 2021. december 31., míg a feladatalapú támogatásé 2022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1. évi pénzmaradványa 482.082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1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1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21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21. december 31-én 596.584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1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21. december 31-én 596.584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Mint minden évben a 2021-es évben is támogattuk a helyi Mesevár Óvodát játékok és egyéb használati eszközök, a Kastély Német Nyelvoktató Általános Iskolát maszkok, valamint a Sváb-hét keretén belül bajor perec beszerzésével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1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1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22. május 10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Takácsné Varga Brigitta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gyorffi.dezso</dc:creator>
  <dc:description/>
  <cp:keywords/>
  <dc:language>en-US</dc:language>
  <cp:lastModifiedBy>Iroda-1111</cp:lastModifiedBy>
  <cp:lastPrinted>2021-05-06T13:54:00Z</cp:lastPrinted>
  <dcterms:modified xsi:type="dcterms:W3CDTF">2022-05-11T07:32:00Z</dcterms:modified>
  <cp:revision>12</cp:revision>
  <dc:subject/>
  <dc:title/>
</cp:coreProperties>
</file>