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pakovácsi   Német Nemzetiségi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596 Pápakovácsi Fő utca 19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zám: Pk. 78-3/2022.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b/>
          <w:sz w:val="22"/>
          <w:szCs w:val="22"/>
          <w:u w:val="single"/>
        </w:rPr>
        <w:t>Készült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ápakovácsi    Község Német  Nemzetiségi Önkormányzat Képviselő-testületének 2022. augusztus 31-én   16.30    órától tartott ülésérő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Ülés he</w:t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b/>
          <w:sz w:val="22"/>
          <w:szCs w:val="22"/>
          <w:u w:val="single"/>
        </w:rPr>
        <w:t>ye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olgármesteri Hivatal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Pápakovácsi Fő utca 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Jelen vannak</w:t>
      </w:r>
      <w:r>
        <w:rPr>
          <w:rFonts w:cs="Arial" w:ascii="Arial" w:hAnsi="Arial"/>
          <w:sz w:val="22"/>
          <w:szCs w:val="22"/>
        </w:rPr>
        <w:t>: Takácsné Varga Brigitta   elnö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Zsidai Márk elnökhelyet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Takács László képvisel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kácsné Varga Brigitta   elnök   </w:t>
      </w:r>
      <w:r>
        <w:rPr>
          <w:rFonts w:cs="Arial" w:ascii="Arial" w:hAnsi="Arial"/>
          <w:sz w:val="22"/>
          <w:szCs w:val="22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működés Kup község Német Nemzetiségi Önkormányzat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Együttműködés Kup község Német Nemzetiségi Önkormányzattal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akácsné Varga Brigitta   elnök </w:t>
      </w:r>
      <w:r>
        <w:rPr>
          <w:rFonts w:cs="Arial" w:ascii="Arial" w:hAnsi="Arial"/>
          <w:sz w:val="24"/>
          <w:szCs w:val="24"/>
        </w:rPr>
        <w:t xml:space="preserve">szóbeli előterjesztésben elmondta, - mint már előzetesen erről a képviselőkkel egyeztettek – hogy Kup község Német Nemzetiségi Önkormányzat képviselő-testülete 2022. szeptember 4-én kirándulást szervez Szentendre-Skanzen és Dobogókő uticéllal a közösség tagjai részére. Az Önkormányzat elnöke megkereste a Pápakovácsi Német Nemzetiségi Önkormányzat tagjait, és meghívta a kirándulásr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vaslata, hogy kössenek együttműködési megállapodást, illetve a költségekhez járuljanak hozzá, javaslata 30.000 Ft támogatás biztosítása, melyet  Kup község Német Nemzetiségi Önkormányzat számlájára utalnának, mivel a számlák kiegyenlítése  onnan történi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az autóbusz költségét illetve a skanzen belépődíjait vállalja, a vacsora önköltsége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k egyetértettek a javaslatta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  <w:u w:val="single"/>
        </w:rPr>
        <w:t>7/2022. (VIII.31.) PKNNÖ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  Község  Német   Nemzetiségi Önkormányzat Képviselő-testülete  Kup község   Német Nemzetiségi Önkormányzattal együttműködve   2022. szeptember 4-én kirándulást szervez Szentendre, Dobogókő uticéllal. A Pápakovácsi Német Nemzetiségi Önkormányzat 30.000 Ft összeggel járul hozzá a költségekhez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ránduláson az autóbusz költségét és a belépőjegyek árát a nemzetiségi önkormányzat fedezi, a vacsora önköltség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atalmazza az elnököt az együttműködési megállapodás aláírásá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irándulás programja és az együttműködési megállapodás a határozat melléklet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öntést követően  Takácsné Varga Brigitta elnök javasolta a képviselőknek, hogy az ősz folyamán szervezzenek programokat az önkormányzati költségvetés terhére, felhasználva a feladatalapú támogatásokat. Akár az iskolások, óvodások részére is lehet programokat szervezni, hisz mindkét intézmény német nemzetiségi intézmény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ás  tárgy, bejelentés nem volt, az elnök az ülést 17.00   órakor bezár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m.f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ácsné Varga Brigitta  </w:t>
        <w:tab/>
        <w:tab/>
        <w:tab/>
        <w:tab/>
        <w:tab/>
        <w:t xml:space="preserve">     Takács László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lnök       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077" w:right="1134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9.9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basedOn w:val="Bekezdsalapbettpusa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incstrkz">
    <w:name w:val="Nincs térköz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04:00Z</dcterms:created>
  <dc:creator>admin</dc:creator>
  <dc:description/>
  <dc:language>en-US</dc:language>
  <cp:lastModifiedBy>user</cp:lastModifiedBy>
  <cp:lastPrinted>2022-09-15T13:04:00Z</cp:lastPrinted>
  <dcterms:modified xsi:type="dcterms:W3CDTF">2022-09-15T11:04:00Z</dcterms:modified>
  <cp:revision>2</cp:revision>
  <dc:subject/>
  <dc:title>Kup Község  Német Nemzetiségi</dc:title>
</cp:coreProperties>
</file>