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 Német Nemzetiségi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6 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78-4/2022.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 w:val="24"/>
          <w:szCs w:val="24"/>
          <w:u w:val="single"/>
        </w:rPr>
        <w:t>Készült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ápakovácsi    Község Német  Nemzetiségi Önkormányzat Képviselő-testületének 2022.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szeptember 30-án 1</w:t>
      </w:r>
      <w:r>
        <w:rPr>
          <w:rFonts w:cs="Arial" w:ascii="Arial" w:hAnsi="Arial"/>
          <w:sz w:val="24"/>
          <w:szCs w:val="24"/>
        </w:rPr>
        <w:t>6.3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Pápakovácsi Fő utca 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Takácsné Varga Brigitta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Zsidai Márk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Takács László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Támogatá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stület  a javasolt napirenddel   vita nélkül egyetértett, más napirendre javaslat nem vol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 xml:space="preserve">Támogatás a pápakovácsi Német Nemzetiségi Általános Iskola tanulói részér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elnök </w:t>
      </w:r>
      <w:r>
        <w:rPr>
          <w:rFonts w:cs="Arial" w:ascii="Arial" w:hAnsi="Arial"/>
          <w:sz w:val="24"/>
          <w:szCs w:val="24"/>
        </w:rPr>
        <w:t xml:space="preserve">szóbeli előterjesztésben  javasolta, hogy a helyi iskola ÖKO szakkör tagjainak a Celldömölki Kemenes Vulkán Parkba történő látogatását támogassák, a résztvevők részére a belépőjegyeket vásárolják meg. A támogatásról már korábban is beszéltek, előzőleg a Veszprémi Állatkertbe látogattak volna, azonban az a látogatás vírushelyzet miatt meghiusult. Kb. 40.000 Ft a belépők á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k egyetértettek a javaslattal, az elnök kérte a szavazás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7/2022. (IX.30.) PKNNÖ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  Község  Német   Nemzetiségi Önkormányzat Képviselő-testülete 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a Pápakovácsi Kastély Német Nemzetiségi Általános Iskola ÖKO szakkör tagjainak a Celldömölki Kemenes Vulkán parkba történő látogatását támogatja, a résztvevők belépőjegyeit megvásárolja, kb. 40.000 Ft összegben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7.00  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kácsné Varga Brigitta  </w:t>
        <w:tab/>
        <w:tab/>
        <w:tab/>
        <w:tab/>
        <w:tab/>
        <w:t xml:space="preserve">     Takács László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077" w:right="1134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39.9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basedOn w:val="Bekezdsalapbettpusa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incstrkz">
    <w:name w:val="Nincs térköz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04:00Z</dcterms:created>
  <dc:creator>admin</dc:creator>
  <dc:description/>
  <dc:language>en-US</dc:language>
  <cp:lastModifiedBy/>
  <cp:lastPrinted>1995-11-21T17:41:00Z</cp:lastPrinted>
  <dcterms:modified xsi:type="dcterms:W3CDTF">2022-10-15T19:52:57Z</dcterms:modified>
  <cp:revision>3</cp:revision>
  <dc:subject/>
  <dc:title>Kup Község  Német Nemzetiségi</dc:title>
</cp:coreProperties>
</file>