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78-5/2022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Község Német  Nemzetiségi Önkormányzat Képviselő-testületének 2022. október 26-án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Zsidai Márk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ézményvezetői pályáztatással kapcsolatos egyetértés kér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evár Német Nemzetiségi Óvoda (Pápakovácsi) 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enti koncert támoga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testület  a javasolt napirenddel   vita nélkül egyetértett, más napirendre javaslat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ézményvezetői pályáztatással kapcsolatos egyetértés kér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 meghívóval együtt kézhez kapták (Pápai Tankerület levelét-jkv. 3. melléklete) Kérte a véleményeket, hozzászólásokat, javasolta az intézményvezető kinevezésének meghosszabbít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k egyetértettek a javaslattal, az elnök kérte a szavazás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8/2022. (X.26.) 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 Német Nemzetiségi Önkormányzat Képviselő-testülete  egyetért a Pápai Tankerületi Központ kezdeményezésével, mely Orbán Krisztina – a Pápakovácsi Kastély Német Nemzetiségi  Nyelvoktató Általános Iskola igazgatója  – intézményvezetői megbízatásának ismételt 5 évre szóló meghosszabbítását pályázat mellőzésével. </w:t>
      </w:r>
    </w:p>
    <w:p>
      <w:pPr>
        <w:pStyle w:val="TextBodyIndent"/>
        <w:spacing w:before="0" w:after="0"/>
        <w:ind w:left="1133" w:right="0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elnököt, hogy a döntésről a Pápai Tankerületi Központot értesítse.</w:t>
      </w:r>
    </w:p>
    <w:p>
      <w:pPr>
        <w:pStyle w:val="TextBodyIndent"/>
        <w:spacing w:before="0" w:after="0"/>
        <w:ind w:left="1133" w:right="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 xml:space="preserve">Határidő: </w:t>
      </w:r>
      <w:r>
        <w:rPr>
          <w:rFonts w:eastAsia="Arial" w:cs="Arial" w:ascii="Arial" w:hAnsi="Arial"/>
          <w:bCs/>
          <w:sz w:val="24"/>
          <w:szCs w:val="24"/>
          <w:lang w:val="en-US" w:eastAsia="hu-HU"/>
        </w:rPr>
        <w:t xml:space="preserve">2022. október 31. </w:t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>Pápakovácsi Mesevár Német Nemzetiségi Óvoda támogatása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>Előadó: Takácsné Varga Brigitta elnök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 xml:space="preserve">Takácsné Varga Brigitta elnök </w:t>
      </w:r>
      <w:r>
        <w:rPr>
          <w:rFonts w:eastAsia="Arial" w:cs="Arial" w:ascii="Arial" w:hAnsi="Arial"/>
          <w:bCs/>
          <w:sz w:val="24"/>
          <w:szCs w:val="24"/>
          <w:lang w:val="en-US" w:eastAsia="hu-HU"/>
        </w:rPr>
        <w:t>szóbeli előterjesztésben elmondta, hogy az óvodavezetővel egyeztetve javasolja, hogy a helyi óvoda gyermekei részére decemberben a Tündérkert daloló verses, dalok, mondókás interaktív előadását rendeljék meg.</w:t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  <w:t xml:space="preserve">A számla a német nemzetiségi önkormányzat nevére szól, az előadást az óvodában tartják. Költsége 60.000 Ft. </w:t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b/>
          <w:b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9/2022. (X.26.) P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 Község  Német   Nemzetiségi Önkormányzat Képviselő-testülete  megrendeli a Tündérkelt Daloló előadását (versek, dalok, mondókák, interaktív játékok) a Pápakovácsi Mesevár Német Nemzetiségi Óvoda gyermekei részére. A számlát a Német Nemzetiségi Önkormányzat fize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elnököt, hogy az előadás időpontját az óvodavezetővel egyeztesse és a megrendelésrő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november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Támogatás Pápakovácsi Önkormányzatnak az adventi koncerthez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elnök </w:t>
      </w:r>
      <w:r>
        <w:rPr>
          <w:rFonts w:cs="Arial" w:ascii="Arial" w:hAnsi="Arial"/>
          <w:sz w:val="24"/>
          <w:szCs w:val="24"/>
        </w:rPr>
        <w:t xml:space="preserve">szóbeli előterjesztésben ismertette a napirendet: Pápakovácsi község Önkormányzata 2022. december 12-én a helyi római katolikus templomban adventi koncertet szervez, melyre előadót hív. Javasolja, hogy a költségekhez a német nemzetiségi önkormányzat 60.000 Ft összeggel járuljon hozzá, az összeget támogatásként átadják a települési önkormányzat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javaslat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szavazá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10/2022. (X.26.) P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 Község  Német   Nemzetiségi Önkormányzat Képviselő-testülete  a Pápakovácsi Önkormányzat által szervezett – a helyi római katolikus templomban tartandó – 2022. december 12-i adventi koncert költségeihez 60.000 Ft támogatást nyújt, mely összeget átutal az önkormányzat számlájá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z együttműködési megállapodás aláírására, majd ezt követően a támogatási összeg átutalásá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november 30.</w:t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  <w:t>(megállapodás a jkv</w:t>
      </w: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>.</w:t>
      </w:r>
      <w:r>
        <w:rPr>
          <w:rFonts w:eastAsia="Arial" w:cs="Arial" w:ascii="Arial" w:hAnsi="Arial"/>
          <w:bCs/>
          <w:sz w:val="24"/>
          <w:szCs w:val="24"/>
          <w:lang w:val="en-US" w:eastAsia="hu-HU"/>
        </w:rPr>
        <w:t xml:space="preserve"> 4. melléklete)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z elnök a testület ülését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077" w:right="1134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9.9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7:00Z</dcterms:created>
  <dc:creator>admin</dc:creator>
  <dc:description/>
  <cp:keywords/>
  <dc:language>en-US</dc:language>
  <cp:lastModifiedBy>user</cp:lastModifiedBy>
  <cp:lastPrinted>2022-11-09T14:57:00Z</cp:lastPrinted>
  <dcterms:modified xsi:type="dcterms:W3CDTF">2022-11-09T14:03:00Z</dcterms:modified>
  <cp:revision>3</cp:revision>
  <dc:subject/>
  <dc:title>Kup Község  Német Nemzetiségi</dc:title>
</cp:coreProperties>
</file>