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ÖNKORMÁNYZAT</w:t>
        <w:tab/>
        <w:tab/>
        <w:t xml:space="preserve">PÁPAKOVÁCSI NÉMET NEMZETISÉGI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  <w:tab/>
        <w:tab/>
        <w:tab/>
        <w:t>ÖNKORMÁNYZAT 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  <w:tab/>
        <w:tab/>
        <w:tab/>
        <w:t xml:space="preserve">8596 Pápakovácsi Fő utca 19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72-26/2022.</w:t>
        <w:tab/>
        <w:tab/>
        <w:tab/>
        <w:tab/>
        <w:t>Szám: Pk 78-6/2022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540" w:firstLine="708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és Pápakovácsi Német Nemzetiségi Önkormányzat Képviselő-testülete  által 2022. december 14-én 17.00   órakor tartott közmeghallgatásró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Polgármesteri Hivatal  </w:t>
      </w:r>
      <w:r>
        <w:rPr>
          <w:rFonts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19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>Pápakovácsi Önkormányzat részéről: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rghardt Ferenc polgármester</w:t>
      </w:r>
    </w:p>
    <w:p>
      <w:pPr>
        <w:pStyle w:val="Normal"/>
        <w:ind w:left="1416"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Takács László alpolgármester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Nagy Szabolcs képviselő   (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cs="Arial" w:ascii="Arial" w:hAnsi="Arial"/>
          <w:u w:val="single"/>
        </w:rPr>
        <w:t>Pápakovácsi Német Nemzetiségi Önkormányzat részéről: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Takácsné Varga Brigitta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képvisel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) napirendi pontnál: Koller Péter rendőrség körzeti megbízottja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hívottként részt vett: Heldné Söptei Rita közművelődési munkatárs</w:t>
      </w:r>
    </w:p>
    <w:p>
      <w:pPr>
        <w:pStyle w:val="Normal"/>
        <w:ind w:right="664" w:hanging="0"/>
        <w:jc w:val="both"/>
        <w:rPr/>
      </w:pPr>
      <w:r>
        <w:rPr/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ek a jkv. 1. melléklete, meghívó a jkv. 2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12 fő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. Majd először Koller Péter körzeti megbízottat kérte fel tájékoztatása megtartásár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Koller Péter  körzeti megbízott:</w:t>
      </w:r>
      <w:r>
        <w:rPr>
          <w:rFonts w:cs="Arial" w:ascii="Arial" w:hAnsi="Arial"/>
        </w:rPr>
        <w:t xml:space="preserve"> Köszöntötte a megjelenteket. Ismertette az év bűnügyi statisztikáját: csak néhány eset történt: könnyű testi sértés, telefon elvesztés/lopás, idősek otthonában lakók között összetűzés, ittas járművezetés, vadelütés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hívta a jelenlévők figyelmét, hogy az ünnepek közeledtével kiemelten figyeljenek tárgyaikra, lakásukra, banki adataikra. A csalók nagyon sokféle módon próbálnak hozzáférni az adatokhoz, és még mindig szép számmal akadnak hiszékeny ember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számolót követően a határrendész toborzásról tartott előadást, ismertetve a feltételeke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ja végén kellemes ünnepeket kívánt mindenkinek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és tájékoztató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ller Péter az ülésről távozot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ismertette az önkormányzat 2022. évi tevékenységét, a megvalósult fejlesztéseket, sikeres pályázatokat.(Beszámoló a jkv. 3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óbeli kiegészítésként elmondta, hogy a megemelkedett költségek miatt az önkormányzat is rendkivül takarékosan próbál gazdálkodni, Ő 2022. júliustól nem vesz fel tiszteletdíjat, ezzel is könnyítve a terheken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Takácsné Varga Brigitta a Német Nemzetiségi Önkormányzat elnöke</w:t>
      </w:r>
      <w:r>
        <w:rPr>
          <w:rFonts w:cs="Arial" w:ascii="Arial" w:hAnsi="Arial"/>
        </w:rPr>
        <w:t xml:space="preserve"> tartotta meg tájékoztatóját. (beszámoló a jkv. 4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, kérte a jelenlévőket a hozzászólásra, véleménynyilvánításra. 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ozzászólás  nem vo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olgármester megköszönte a részvételt,  a  közmeghallgatást 17.35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 xml:space="preserve">Takácsné Varga Brigitta  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Német Nemzetiségi Önkorm. elnök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</w:t>
        <w:tab/>
        <w:tab/>
        <w:tab/>
        <w:tab/>
        <w:tab/>
        <w:t>Takács László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egyző</w:t>
        <w:tab/>
        <w:tab/>
        <w:tab/>
        <w:tab/>
        <w:tab/>
        <w:tab/>
        <w:tab/>
        <w:t xml:space="preserve">PKNNÖ jkv. hitelesítő </w:t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5:22:00Z</dcterms:created>
  <dc:creator>Körjegyzőség</dc:creator>
  <dc:description/>
  <dc:language>en-US</dc:language>
  <cp:lastModifiedBy>user</cp:lastModifiedBy>
  <cp:lastPrinted>2021-12-20T15:17:00Z</cp:lastPrinted>
  <dcterms:modified xsi:type="dcterms:W3CDTF">2022-12-16T15:22:00Z</dcterms:modified>
  <cp:revision>2</cp:revision>
  <dc:subject/>
  <dc:title>KUP KÖZSÉG</dc:title>
</cp:coreProperties>
</file>