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zám: Pk. 78-1/2022.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b/>
          <w:sz w:val="22"/>
          <w:szCs w:val="22"/>
          <w:u w:val="single"/>
        </w:rPr>
        <w:t>Készült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ápakovácsi    Község Német  Nemzetiségi Önkormányzat Képviselő-testületének 2022. február 11-én    16.00    órától tartott ül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Ülés he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u w:val="single"/>
        </w:rPr>
        <w:t>y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Pápakovácsi Fő utca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Jelen vannak</w:t>
      </w:r>
      <w:r>
        <w:rPr>
          <w:rFonts w:cs="Arial" w:ascii="Arial" w:hAnsi="Arial"/>
          <w:sz w:val="22"/>
          <w:szCs w:val="22"/>
        </w:rPr>
        <w:t>: Takácsné Varga Brigitta   elnö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Zsidai Márk elnökhelyet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Takács László képvise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kácsné Varga Brigitta   elnök   </w:t>
      </w:r>
      <w:r>
        <w:rPr>
          <w:rFonts w:cs="Arial" w:ascii="Arial" w:hAnsi="Arial"/>
          <w:sz w:val="22"/>
          <w:szCs w:val="22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Község Önkormányzat 2022. évi költségvetésének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ápakovácsi  Német  Nemzetiségi Önkormányzat 2022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talános Iskolai körzethatár vélemény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Pápakovácsi Község Önkormányzat 2022. évi költségvetésének véleményezés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Takácsné Varga Brigitta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22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/2022. (II.9.)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 Község  Német   Nemzetiségi Önkormányzat Képviselő-testülete  Pápakovácsi    község Önkormányzat 2022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Pápakovácsi  község Német Nemzetiségi Önkormányzat 2022.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>/2022. (II.9.) 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Pápakovácsi    Község  Német     Nemzetiségi Önkormányzata az államháztartásról szóló 2011. évi CXCV. törvény 23.§ (1) bekezdésében és a Nemzetiségek jogairól szóló 2011. évi CLXXIX. törvény 114.§ (1) bekezdésében kapott felhatalmazás alapján a 2022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Pápakovácsi 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Pápakovácsi 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22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002.082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1.002.082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űködési támogatás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2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.082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02.082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.082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1.002.082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/ Általános Iskolai körzethatár vélemén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Takácsné Varga Brigitta  elnök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5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3/2022. (II.9.) KNNÖ határozat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 Község  Német Nemzetiségi Önkormányzat Képviselő-testülete  egyetért azzal, hogy Pápakovácsi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Pápai Tankerületi Központot   értesítse. 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 február 15. 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eket követően a képviselők egyeztettek a tervezett programokról: 2022. júniusban érkezik a németországi Tannheimi testvértelepülés küldöttsége, októberben nemzetiségi napot terveznek, német szépkiejtési versenyt tartanak az iskolában, az óvodásokkal német nyelvű műsort készítenek. A pontos programtervet a következő ülésen fogadják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ás  tárgy, bejelentés nem volt, az elnök az ülést 17.00   órakor bezár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m.f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ácsné Varga Brigitta  </w:t>
        <w:tab/>
        <w:tab/>
        <w:tab/>
        <w:tab/>
        <w:tab/>
        <w:t xml:space="preserve">     Takács Lász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lnök       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5:46:00Z</dcterms:created>
  <dc:creator>admin</dc:creator>
  <dc:description/>
  <dc:language>en-US</dc:language>
  <cp:lastModifiedBy>user</cp:lastModifiedBy>
  <cp:lastPrinted>2022-02-25T16:46:00Z</cp:lastPrinted>
  <dcterms:modified xsi:type="dcterms:W3CDTF">2022-02-25T15:46:00Z</dcterms:modified>
  <cp:revision>2</cp:revision>
  <dc:subject/>
  <dc:title>Kup Község  Német Nemzetiségi</dc:title>
</cp:coreProperties>
</file>