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75-11/2022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2.  május 26-án   18.30 órakor   megtartott   üléséről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Az ülés helye:</w:t>
      </w:r>
      <w:r>
        <w:rPr>
          <w:rFonts w:cs="Arial" w:ascii="Arial" w:hAnsi="Arial"/>
        </w:rPr>
        <w:t xml:space="preserve"> Közösségi Ház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Antalné </w:t>
        <w:tab/>
        <w:tab/>
        <w:tab/>
        <w:t>Ihász Mária Nóráp, Társulási Tanács tagja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Némethné Kovács Szilvia  al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1.  évi költségvetésének módosít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1.  évi költségvetésének végrehaj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ápakovácsi Óvodafenntartó Intézményi Társulás és a Mesevár Német Nemzetiségi Óvoda  2021. évi költségvetésének módosítása </w:t>
      </w:r>
    </w:p>
    <w:p>
      <w:pPr>
        <w:pStyle w:val="Normal"/>
        <w:ind w:left="50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ka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</w:t>
      </w:r>
      <w:r>
        <w:rPr>
          <w:rFonts w:eastAsia="Liberation Serif" w:cs="Liberation Serif" w:ascii="Liberation Serif" w:hAnsi="Liberation Serif"/>
          <w:b/>
          <w:u w:val="single"/>
        </w:rPr>
        <w:t xml:space="preserve"> </w:t>
      </w:r>
      <w:r>
        <w:rPr>
          <w:rFonts w:eastAsia="Liberation Serif" w:cs="Liberation Serif" w:ascii="Liberation Serif" w:hAnsi="Liberation Serif"/>
          <w:b/>
          <w:u w:val="single"/>
        </w:rPr>
        <w:t>3</w:t>
      </w:r>
      <w:r>
        <w:rPr>
          <w:rFonts w:cs="Liberation Serif" w:ascii="Liberation Serif" w:hAnsi="Liberation Serif"/>
          <w:b/>
          <w:u w:val="single"/>
        </w:rPr>
        <w:t>/2022. (V.26.) TT határozat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ab/>
        <w:t xml:space="preserve">Az Óvodafenntartó Társulás Társulási Tanácsa a Társulás 2021. évi költségvetésének módosítását az előterjesztés szerint elfogadja.  </w:t>
      </w:r>
    </w:p>
    <w:p>
      <w:pPr>
        <w:pStyle w:val="Normal"/>
        <w:ind w:left="141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t követően az elnök kérte a képviselőket az óvoda költségvetésének módosításával kapcsolatos szavaz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4/2022. (V.26.)  TT határozat: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>A Társulási Tanács testülete módosítja  a Pápakovácsi Mesevár Német Nemzetiségi Óvoda 2021. évi költségvetéséről szóló határozatát, és éves költségvetését a következők szerint határozza meg: az Óvoda bevételi és kiadási előirányzatait 645.931 Ft összeggel emeli meg az alábbiak szerint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4 030 4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66 87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4 497 27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napToGrid w:val="false"/>
              <w:spacing w:before="0" w:after="283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9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43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05 00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535 00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Beruház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4 05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4 05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150 4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5 93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796 33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0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llátási díja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5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0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5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e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napToGrid w:val="false"/>
              <w:spacing w:before="0" w:after="283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13 7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13 78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39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 14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392 14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3 31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0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3 710 4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15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5 93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>
                <w:b/>
                <w:i/>
              </w:rPr>
              <w:t>35 796 331</w:t>
            </w:r>
          </w:p>
        </w:tc>
      </w:tr>
    </w:tbl>
    <w:p>
      <w:pPr>
        <w:pStyle w:val="Normal"/>
        <w:ind w:left="141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Az Óvodafenntartó Intézményi Társulás és Mesevár Német Nemzetiségi Óvoda 2021. évi költségvetésének végrehaj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urghardt Ferenc elnök </w:t>
      </w:r>
      <w:r>
        <w:rPr>
          <w:sz w:val="24"/>
          <w:szCs w:val="24"/>
        </w:rPr>
        <w:t xml:space="preserve">megállapította, hogy a napirend anyagát  a tagok a meghivóval együtt kézhez kapták. Kérte a hozzászólásokat, javasolta az előterjesztés elfogadásá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z elnök kérte a tagokat a szavazásra, először a társulás költségvetésének végrehajtásával kapcsolat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Óvodafenntartó Intézményi  Társulás Társulási Tanácsa 4 igen szavazattal -ellenszavazat és tartózkodás nélkül – a következő határozatot hozta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5/2022. (V.26.)  TT határozat:</w:t>
      </w:r>
    </w:p>
    <w:p>
      <w:pPr>
        <w:pStyle w:val="Normal"/>
        <w:numPr>
          <w:ilvl w:val="0"/>
          <w:numId w:val="3"/>
        </w:numPr>
        <w:spacing w:before="120" w:after="240"/>
        <w:jc w:val="both"/>
        <w:rPr>
          <w:sz w:val="24"/>
        </w:rPr>
      </w:pPr>
      <w:r>
        <w:rPr>
          <w:sz w:val="24"/>
        </w:rPr>
        <w:t>Az Óvodafenntartó Intézményi Társulás a 2021. évi költségvetés végrehajtásáról szóló zárszámadás költségvetési bevételi és kiadási főösszegét</w:t>
      </w:r>
    </w:p>
    <w:tbl>
      <w:tblPr>
        <w:tblW w:w="581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59"/>
      </w:tblGrid>
      <w:tr>
        <w:trPr/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.710.400 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.710.400 Ft</w:t>
            </w:r>
          </w:p>
        </w:tc>
        <w:tc>
          <w:tcPr>
            <w:tcW w:w="3259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fogadja el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2021. évi költségvetésének végrehajtását részletesen a következők szerint állapítja meg: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sz w:val="24"/>
        </w:rPr>
        <w:t xml:space="preserve">A Társulás kiadásait, bevételeit (összevontan) mérlegszerűen az </w:t>
      </w:r>
      <w:r>
        <w:rPr>
          <w:i/>
          <w:iCs/>
          <w:sz w:val="24"/>
        </w:rPr>
        <w:t xml:space="preserve">1. </w:t>
      </w:r>
      <w:r>
        <w:rPr>
          <w:i/>
          <w:sz w:val="24"/>
        </w:rPr>
        <w:t xml:space="preserve">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Társulás kiadásait, bevételeit társulási szinten mérlegszerűen a 2. mellékletben foglaltaknak megfelelően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sz w:val="24"/>
        </w:rPr>
        <w:t>A működési célú bevételek és kiadások, mérlegét a 3</w:t>
      </w:r>
      <w:r>
        <w:rPr>
          <w:i/>
          <w:sz w:val="24"/>
        </w:rPr>
        <w:t>. melléklet</w:t>
      </w:r>
      <w:r>
        <w:rPr>
          <w:sz w:val="24"/>
        </w:rPr>
        <w:t xml:space="preserve">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A maradvány változásának levezetését a 4</w:t>
      </w:r>
      <w:r>
        <w:rPr>
          <w:i/>
          <w:sz w:val="24"/>
        </w:rPr>
        <w:t xml:space="preserve">. melléklet </w:t>
      </w:r>
      <w:r>
        <w:rPr>
          <w:sz w:val="24"/>
        </w:rPr>
        <w:t>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 Társulás eredmény-kimutatását a 5. melléklet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sz w:val="24"/>
        </w:rPr>
      </w:pPr>
      <w:r>
        <w:rPr>
          <w:sz w:val="24"/>
        </w:rPr>
        <w:t>A Mesevár Óvoda egyszerűsített mérlegét a 9. melléklet mutatja be. mellékletben, az eredmény-kimutatást a 8. mellékletben foglaltaknak megfelelőe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sevár Óvoda egyszerűsített mérlegét a 9. melléklet mutatja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öntést követően az elnök kérte a képviselőket a Mesevár Német Nemzetiségi óvoda 2021. évi </w:t>
      </w:r>
      <w:r>
        <w:rPr/>
        <w:t xml:space="preserve">  költségvetésének végrehajtásáva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6/2022. (V.26.) TT határozat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Óvodafenntartó Intézményi Társulás Társulási Tanácsa  a </w:t>
        <w:tab/>
      </w:r>
    </w:p>
    <w:p>
      <w:pPr>
        <w:pStyle w:val="Normal"/>
        <w:jc w:val="both"/>
        <w:rPr/>
      </w:pPr>
      <w:r>
        <w:rPr/>
        <w:t>Pápakovácsi Mesevár Német Nemzetiségi Óvoda  2021. évi költség- vetésének végrehajtását az előterjesztés szerint elfogadja.</w:t>
      </w:r>
    </w:p>
    <w:p>
      <w:pPr>
        <w:pStyle w:val="Normal"/>
        <w:jc w:val="both"/>
        <w:rPr/>
      </w:pPr>
      <w:r>
        <w:rPr/>
        <w:t xml:space="preserve">Felkéri a társulási tanács az elnököt, hogy az intézmény zárszámadását terjessze a társulás tagjai elé jóváhagyásra. </w:t>
      </w:r>
    </w:p>
    <w:p>
      <w:pPr>
        <w:pStyle w:val="Normal"/>
        <w:jc w:val="both"/>
        <w:rPr/>
      </w:pPr>
      <w:r>
        <w:rPr>
          <w:b/>
          <w:bCs/>
        </w:rPr>
        <w:t>Felelős:</w:t>
      </w:r>
      <w:r>
        <w:rPr/>
        <w:t xml:space="preserve"> elnök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 xml:space="preserve">: 2022.május 31. 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öbb napirend, hozzászólás nem volt,   Burghardt Ferenc  elnök megköszönte a tagok  munkáját, a Társulási Tanács  ülését 18.45   órakor bezárta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4.6pt;mso-wrap-distance-left:0pt;mso-wrap-distance-right:0pt;mso-wrap-distance-top:0pt;mso-wrap-distance-bottom:0pt;margin-top:0.05pt;mso-position-vertical-relative:text;margin-left:223.3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00:00Z</dcterms:created>
  <dc:creator>Körjegyzőség</dc:creator>
  <dc:description/>
  <dc:language>en-US</dc:language>
  <cp:lastModifiedBy>user</cp:lastModifiedBy>
  <cp:lastPrinted>1995-11-21T17:41:00Z</cp:lastPrinted>
  <dcterms:modified xsi:type="dcterms:W3CDTF">2022-06-09T14:00:00Z</dcterms:modified>
  <cp:revision>2</cp:revision>
  <dc:subject/>
  <dc:title>PÁPAKOVÁCSI KÖZSÉG</dc:title>
</cp:coreProperties>
</file>