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ÁPAKOVÁCSI 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 Fő utca 19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28-24/2023.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Pápakovácsi  Község Önkormányzat képviselő-testületének 2023. augusztus 17-én  17.30  órakor megtartott nyilvános testületi üléséről.</w:t>
      </w:r>
    </w:p>
    <w:p>
      <w:pPr>
        <w:pStyle w:val="Alaprtelmezs"/>
        <w:jc w:val="both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 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Az ülés helye: Polgármesteri Hivatal </w:t>
      </w:r>
    </w:p>
    <w:p>
      <w:pPr>
        <w:pStyle w:val="Alaprtelmezs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</w:rPr>
        <w:t xml:space="preserve">Pápakovácsi Fő utca 19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Burghardt Ferenc 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Takács László al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Nagy Szabolcs képviselő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 xml:space="preserve">   </w:t>
      </w:r>
      <w:r>
        <w:rPr>
          <w:rFonts w:eastAsia="Arial" w:cs="Arial" w:ascii="Arial" w:hAnsi="Arial"/>
        </w:rPr>
        <w:t xml:space="preserve">Vándor Zoltán  </w:t>
      </w:r>
      <w:r>
        <w:rPr>
          <w:rFonts w:cs="Arial" w:ascii="Arial" w:hAnsi="Arial"/>
        </w:rPr>
        <w:t xml:space="preserve"> képviselő (4 fő) </w:t>
        <w:tab/>
        <w:tab/>
        <w:t xml:space="preserve">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Burghardt Ferenc  polgármester</w:t>
      </w:r>
      <w:r>
        <w:rPr>
          <w:rFonts w:cs="Arial" w:ascii="Arial" w:hAnsi="Arial"/>
        </w:rPr>
        <w:t xml:space="preserve"> köszöntötte a képviselőket, Megállapította, hogy az 5  fő képviselőből 4 fő megjelent, az ülés határozatképes, azt megnyitotta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olta az alábbi napirend elfogadását, a kiküldött meghívóban foglaltaknak megfelelően.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meghívó a jkv. 2. melléklete) 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pirend </w:t>
      </w:r>
    </w:p>
    <w:p>
      <w:pPr>
        <w:pStyle w:val="Alaprtelmezs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Arial" w:cs="Arial" w:ascii="Arial" w:hAnsi="Arial"/>
        </w:rPr>
        <w:t xml:space="preserve">1.)  </w:t>
      </w:r>
      <w:r>
        <w:rPr>
          <w:rFonts w:eastAsia="Arial" w:cs="Arial" w:ascii="Arial" w:hAnsi="Arial"/>
          <w:b/>
        </w:rPr>
        <w:t xml:space="preserve">Általános iskolai étkeztetés, szociális étkeztetés biztosítására beérkezett ajánlatokról döntés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a javaslattal egyhangúlag egyetértettek, más napirendre javaslat nem volt. </w:t>
      </w:r>
    </w:p>
    <w:p>
      <w:pPr>
        <w:pStyle w:val="Alaprtelmezs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laprtelmezs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laprtelmezs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pirend tárgyalása:</w:t>
      </w:r>
    </w:p>
    <w:p>
      <w:pPr>
        <w:pStyle w:val="Alaprtelmezs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left" w:pos="720" w:leader="none"/>
        </w:tabs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1.)  Általános iskolai étkeztetés, szociális étkeztetés biztosítására beérkezett ajánlatokról döntés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lőadó: Burghardt Ferenc  polgármester 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Burghardt Ferenc  polgármester  </w:t>
      </w:r>
      <w:r>
        <w:rPr>
          <w:rFonts w:cs="Arial" w:ascii="Arial" w:hAnsi="Arial"/>
          <w:sz w:val="24"/>
          <w:szCs w:val="24"/>
        </w:rPr>
        <w:t xml:space="preserve"> szóbeli előterjesztésben  ismertette a napirendet: Mint ismeretes, a  Sándor és Sándor Kft vállalkozói szerződése 2023. június 30-án megszűnt, a vállalkozó nem kívánja a továbbiakban biztosítani a szolgáltatást, így ajánlatot sem kíván benyújtani. A Laumin Tabak BT-től (Nemesszalók) a Lucullus fogadót üzemeltető Szabó Melinda noszlopi vállalkozótól és az Ujvári János Református Szeretetotthontól (Pápakovácsi) kértek ajánlatot. A Laumin Tabak BT nem adott ajánlatot, a másik két ajánlatot a képviselők a meghívóval együtt kézhez kapták. (Jkv. 3. melléklete) 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 xml:space="preserve">Mint látható, az Ujvári János Református Szeretetotthon ajánlata a kedvezőbb, az ajánlatban a beszállítás költsége és az iskolások részére a kiszolgálás is szerepel. Szabó Melinda ajánlatában a szállítási költség nem szerepel, s az ételek iskolások részére történő kiszolgálását sem vállalta, így eze esetben az önkormányzatnak kellene alkalmazottat fizetni erre a feladatra. 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 xml:space="preserve">A képviselők egyértelműen  az Ujvári János Református szeretetotthon ajánlatát támogatták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tabs>
          <w:tab w:val="left" w:pos="72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  polgármester kérte a képviselőket a szavazásra az Ujvári János Református Szeretetotthon ajánlatával kapcsolatoban: </w:t>
      </w:r>
    </w:p>
    <w:p>
      <w:pPr>
        <w:pStyle w:val="Alaprtelmezs"/>
        <w:tabs>
          <w:tab w:val="left" w:pos="72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>Pápakovácsi    község Önkormányzat Képviselő-testülete 4 igen szavazattal – ellenszavazat és tartózkodás nélkül – az alábbi</w:t>
      </w:r>
      <w:r>
        <w:rPr/>
        <w:t xml:space="preserve"> </w:t>
      </w:r>
      <w:r>
        <w:rPr>
          <w:rFonts w:cs="Arial" w:ascii="Arial" w:hAnsi="Arial"/>
        </w:rPr>
        <w:t xml:space="preserve">határozatot hozta: 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1/2023. (VIII.17.) KT  határozat</w:t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  Község Önkormányzatának Képviselő-testülete   a  Pápakovácsi Általános Iskola, valamint a szociális étkezők közétkeztetésének biztosítására az Ujvári János Református Szeretetotthon (Pápakovácsi Attya puszta 4.) ) ajánlatát fogadja el.</w:t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</w:rPr>
        <w:t xml:space="preserve">Felkéri a képviselő-testület a polgármestert, hogy a kiválasztott szolgáltatóval a  szerződést kösse meg 2023. szeptember 1-től 2026. augusztus 31-ig terjedő időszakra, illetve  Szabó Melinda  Noszlop-i vállalkozót a  pályázati ajánlat elutasításáról értesítse. </w:t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23. augusztus 28.   (szerződés megkötésére)</w:t>
        <w:tab/>
        <w:t xml:space="preserve">   </w:t>
        <w:tab/>
        <w:t xml:space="preserve">     </w:t>
      </w:r>
    </w:p>
    <w:p>
      <w:pPr>
        <w:pStyle w:val="Normal"/>
        <w:ind w:left="1416" w:hanging="0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polgármester</w:t>
      </w:r>
    </w:p>
    <w:p>
      <w:pPr>
        <w:pStyle w:val="Alaprtelmezs"/>
        <w:tabs>
          <w:tab w:val="left" w:pos="720" w:leader="none"/>
        </w:tabs>
        <w:jc w:val="both"/>
        <w:rPr/>
      </w:pPr>
      <w:r>
        <w:rPr>
          <w:rFonts w:cs="Arial" w:ascii="Arial" w:hAnsi="Arial"/>
        </w:rPr>
        <w:tab/>
        <w:tab/>
        <w:t xml:space="preserve"> </w:t>
        <w:tab/>
        <w:tab/>
      </w:r>
      <w:r>
        <w:rPr>
          <w:rFonts w:eastAsia="Arial" w:cs="Arial" w:ascii="Arial" w:hAnsi="Arial"/>
        </w:rPr>
        <w:t xml:space="preserve"> </w:t>
      </w:r>
    </w:p>
    <w:p>
      <w:pPr>
        <w:pStyle w:val="Alaprtelmezs"/>
        <w:tabs>
          <w:tab w:val="left" w:pos="72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 napirend nem volt, a polgármester a képviselő-testület nyilvános ülését   18.00    órakor bezár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K.m.f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urghardt Ferenc</w:t>
        <w:tab/>
        <w:tab/>
        <w:tab/>
        <w:tab/>
        <w:tab/>
        <w:tab/>
        <w:t xml:space="preserve">Kissné Szántó Már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ab/>
        <w:tab/>
        <w:tab/>
        <w:t xml:space="preserve">           jegyző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16">
    <w:name w:val="Bekezdés alapbetűtípusa16"/>
    <w:qFormat/>
    <w:rPr/>
  </w:style>
  <w:style w:type="character" w:styleId="WW8Num2z0">
    <w:name w:val="WW8Num2z0"/>
    <w:qFormat/>
    <w:rPr>
      <w:rFonts w:ascii="Arial" w:hAnsi="Arial" w:eastAsia="Arial" w:cs="Arial"/>
      <w:b/>
      <w:sz w:val="26"/>
    </w:rPr>
  </w:style>
  <w:style w:type="character" w:styleId="WW8Num3z0">
    <w:name w:val="WW8Num3z0"/>
    <w:qFormat/>
    <w:rPr/>
  </w:style>
  <w:style w:type="character" w:styleId="Bekezdsalapbettpusa15">
    <w:name w:val="Bekezdés alapbetűtípusa15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14">
    <w:name w:val="Bekezdés alapbetűtípusa14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13">
    <w:name w:val="Bekezdés alapbetűtípusa13"/>
    <w:qFormat/>
    <w:rPr/>
  </w:style>
  <w:style w:type="character" w:styleId="Bekezdsalapbettpusa12">
    <w:name w:val="Bekezdés alapbetűtípusa1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11">
    <w:name w:val="Bekezdés alapbetűtípusa11"/>
    <w:qFormat/>
    <w:rPr/>
  </w:style>
  <w:style w:type="character" w:styleId="Bekezdsalapbettpusa10">
    <w:name w:val="Bekezdés alapbetűtípusa10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9">
    <w:name w:val="Bekezdés alapbetűtípusa9"/>
    <w:qFormat/>
    <w:rPr/>
  </w:style>
  <w:style w:type="character" w:styleId="Bekezdsalapbettpusa8">
    <w:name w:val="Bekezdés alapbetűtípusa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5">
    <w:name w:val="Képaláírás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4">
    <w:name w:val="Képaláírás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3">
    <w:name w:val="Képaláírás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2">
    <w:name w:val="Képaláírás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1">
    <w:name w:val="Képaláírás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0">
    <w:name w:val="Képaláírá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9">
    <w:name w:val="Képaláírá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8">
    <w:name w:val="Képaláírá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Lfejsllb">
    <w:name w:val="Élőfej és élőláb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7:57:00Z</dcterms:created>
  <dc:creator>Körjegyzőség</dc:creator>
  <dc:description/>
  <dc:language>en-US</dc:language>
  <cp:lastModifiedBy>user</cp:lastModifiedBy>
  <cp:lastPrinted>2023-08-24T09:57:00Z</cp:lastPrinted>
  <dcterms:modified xsi:type="dcterms:W3CDTF">2023-08-24T07:57:00Z</dcterms:modified>
  <cp:revision>2</cp:revision>
  <dc:subject/>
  <dc:title>KUP KÖZSÉG</dc:title>
</cp:coreProperties>
</file>