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26/2023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23. szeptember 4-én   16.00  órakor megtartott nyilvános testületi üléséről.</w:t>
      </w:r>
    </w:p>
    <w:p>
      <w:pPr>
        <w:pStyle w:val="Alaprtelmezs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Nagy Szabolcs képviselő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ári Zsuzsanna, Vándor Zoltán  képviselők távolmaradásukat előzetesen bejelentették. </w:t>
        <w:tab/>
        <w:tab/>
        <w:t xml:space="preserve">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</w:rPr>
        <w:t>Napirend</w:t>
      </w:r>
      <w:r>
        <w:rPr>
          <w:rFonts w:cs="Arial" w:ascii="Arial" w:hAnsi="Arial"/>
        </w:rPr>
        <w:t xml:space="preserve">    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olgáltatási szerződés jóváhagyása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sználati szerződés jóváhagyása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ivó jkv. 2. melléklete) 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hangúlag egyetértettek, más napirendre javaslat nem volt.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 tárgyalása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Fonts w:cs="Arial" w:ascii="Arial" w:hAnsi="Arial"/>
          <w:b/>
          <w:bCs/>
          <w:lang w:eastAsia="hu-HU"/>
        </w:rPr>
        <w:t>1.)</w:t>
      </w:r>
      <w:r>
        <w:rPr>
          <w:rFonts w:cs="Arial" w:ascii="Arial" w:hAnsi="Arial"/>
          <w:b/>
          <w:lang w:eastAsia="hu-HU"/>
        </w:rPr>
        <w:t xml:space="preserve"> Szolgáltatási szerződés jóváhagyása 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Előadó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urghardt Ferenc   polgármester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Burghardt Ferenc polgármester  </w:t>
      </w:r>
      <w:r>
        <w:rPr>
          <w:rFonts w:cs="Arial" w:ascii="Arial" w:hAnsi="Arial"/>
        </w:rPr>
        <w:t xml:space="preserve">  megállapította, hogy a képviselők a napirend anyagát a meghívóval együtt kézhez kapták. (jkv. 3. melléklete) Szóbeli kiegészítésként elmondta, hogy 2023. szeptember 1-től új szerződést kötnek az iskolai, óvodai és szociális étkezésre. Mint ismeretes augusztus 25-i ülésen döntöttek a szolgáltató kiválasztásáról. Kérte a használati megállapodás elfogadás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A képviselők a javaslattal  egyetértettek, a polgármester kérte a szavazást: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4" w:leader="none"/>
        </w:tabs>
        <w:jc w:val="both"/>
        <w:rPr/>
      </w:pPr>
      <w:r>
        <w:rPr>
          <w:rFonts w:cs="Arial" w:ascii="Arial" w:hAnsi="Arial"/>
        </w:rPr>
        <w:t xml:space="preserve">Pápakovácsi  község Önkormányzat Képviselő-testülete 3 igen szavazattal – ellenszavazat és tartózkodás nélkül  - az alábbi határozatot hozta:  </w:t>
      </w:r>
    </w:p>
    <w:p>
      <w:pPr>
        <w:pStyle w:val="Normal"/>
        <w:tabs>
          <w:tab w:val="clear" w:pos="720"/>
          <w:tab w:val="left" w:pos="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32/2023. (IX.4.) KT  határo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 Község Önkormányzatának Képviselő-testülete az Ujvári János Református Szeretetotthonnal (Pápakovácsi Attya puszta 4.) kötendő szolgáltatási szerződést a melléklet szerint jóváhagy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ződés aláírásár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Fonts w:cs="Arial" w:ascii="Arial" w:hAnsi="Arial"/>
          <w:b/>
        </w:rPr>
        <w:t>2.)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/>
          <w:lang w:eastAsia="hu-HU"/>
        </w:rPr>
        <w:t xml:space="preserve">Használati megállapodás jóváhagyása 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Előadó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urghardt Ferenc   polgármester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Burghardt Ferenc polgármester  </w:t>
      </w:r>
      <w:r>
        <w:rPr>
          <w:rFonts w:cs="Arial" w:ascii="Arial" w:hAnsi="Arial"/>
        </w:rPr>
        <w:t xml:space="preserve">  megállapította, hogy a képviselők a napirend anyagát a meghívóval együtt kézhez kapták. (jkv. 3. melléklete) Szóbeli kiegészítésként elmondta, hogy 2023. szeptember 1-től új szerződést kötnek az iskolai, óvodai és szociális étkezésre, az új szolgáltató a tálalókonyhát csak az étel kiosztására használja.  Kérte a szolgáltatási szerződés  elfogadás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 egyetértettek, a polgármester kérte a szavazást: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község Önkormányzat Képviselő-testülete 3 igen szavazattal – ellenszavazat és tartózkodás nélkül  - az alábbi határozatot hozta:  </w:t>
      </w:r>
    </w:p>
    <w:p>
      <w:pPr>
        <w:pStyle w:val="Normal"/>
        <w:tabs>
          <w:tab w:val="clear" w:pos="720"/>
          <w:tab w:val="left" w:pos="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33/2023. (IX.4.) KT  határo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 Község Önkormányzatának Képviselő-testülete az Ujvári János Református Szeretetotthonnal (Pápakovácsi Attya puszta 4.) kötendő, a Pápakovácsi Fő utca 20. sz. alatti tálalókonyha használatári vonatkozó használati megállapodást a melléklet szerint jóváhagy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megállapodás  aláírásár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napirend nem volt, a polgármester a képviselő-testület nyilvános ülését   16.30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 xml:space="preserve">           jegyz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/>
  </w:style>
  <w:style w:type="character" w:styleId="Bekezdsalapbettpusa15">
    <w:name w:val="Bekezdés alapbetűtípusa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24:00Z</dcterms:created>
  <dc:creator>Körjegyzőség</dc:creator>
  <dc:description/>
  <dc:language>en-US</dc:language>
  <cp:lastModifiedBy>user</cp:lastModifiedBy>
  <cp:lastPrinted>2023-09-18T13:24:00Z</cp:lastPrinted>
  <dcterms:modified xsi:type="dcterms:W3CDTF">2023-09-18T11:24:00Z</dcterms:modified>
  <cp:revision>2</cp:revision>
  <dc:subject/>
  <dc:title>KUP KÖZSÉG</dc:title>
</cp:coreProperties>
</file>