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8-27/2023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23. szeptember 15-én   15.00  órakor megtartott nyilvános testületi üléséről.</w:t>
      </w:r>
    </w:p>
    <w:p>
      <w:pPr>
        <w:pStyle w:val="Alaprtelmezs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z ülés helye: Polgármesteri Hivatal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Nagy Szabolcs képviselő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Vándor Zoltán  </w:t>
      </w:r>
      <w:r>
        <w:rPr>
          <w:rFonts w:cs="Arial" w:ascii="Arial" w:hAnsi="Arial"/>
        </w:rPr>
        <w:t xml:space="preserve"> képviselő (4 fő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ári Zsuzsanna képviselő távolmaradását előzetesen bejelentette. </w:t>
        <w:tab/>
        <w:tab/>
        <w:t xml:space="preserve">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</w:rPr>
        <w:t>Napirend</w:t>
      </w:r>
      <w:r>
        <w:rPr>
          <w:rFonts w:cs="Arial" w:ascii="Arial" w:hAnsi="Arial"/>
        </w:rPr>
        <w:t xml:space="preserve">    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720" w:hanging="0"/>
        <w:rPr/>
      </w:pPr>
      <w:r>
        <w:rPr>
          <w:rFonts w:cs="Arial" w:ascii="Arial" w:hAnsi="Arial"/>
        </w:rPr>
        <w:t>1.) Az önkormányzat szervezeti és működési szabályzatáról szóló 7/2023. (VI.7.) önkormányzati rendelet módosítása</w:t>
      </w:r>
    </w:p>
    <w:p>
      <w:pPr>
        <w:pStyle w:val="Alaprtelmez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) Rendeletalkotás a szociális célú tűzifa támogatás helyi szabályairól</w:t>
      </w:r>
    </w:p>
    <w:p>
      <w:pPr>
        <w:pStyle w:val="Alaprtelmez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widowControl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ivó jkv. 2. melléklete) </w:t>
      </w:r>
    </w:p>
    <w:p>
      <w:pPr>
        <w:pStyle w:val="Alaprtelmez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>A képviselők a javaslattal egyhangúlag egyetértettek, más napirendre javaslat nem volt.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 tárgyalása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Fonts w:cs="Arial" w:ascii="Arial" w:hAnsi="Arial"/>
          <w:b/>
          <w:bCs/>
          <w:lang w:eastAsia="hu-HU"/>
        </w:rPr>
        <w:t>1.)</w:t>
      </w:r>
      <w:r>
        <w:rPr>
          <w:rFonts w:cs="Arial" w:ascii="Arial" w:hAnsi="Arial"/>
          <w:b/>
          <w:lang w:eastAsia="hu-HU"/>
        </w:rPr>
        <w:t xml:space="preserve"> Az önkormányzat szervezeti és működési szabályzatáról szóló 7/2023. (VI.7.) önkormányzati rendelet módosítása 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Előadó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Burghardt Ferenc   polgármester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Burghardt Ferenc polgármester  </w:t>
      </w:r>
      <w:r>
        <w:rPr>
          <w:rFonts w:cs="Arial" w:ascii="Arial" w:hAnsi="Arial"/>
        </w:rPr>
        <w:t xml:space="preserve">  megállapította, hogy a képviselők a napirend anyagát a meghívóval együtt kézhez kapták. (jkv. 3. melléklete) Szóbeli kiegészítésként elmondta, hogy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szakmai munkájának segítésére szeretné, ha külsős alpolgármestert is választanának, azonban a jelenlegi SZMSZ erre nem ad lehetőséget, ezért javasolja a módosítást. Kérte a véleményeket, javasolta a módosítás elfogadását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rendeletmódosítással egyetértettek, a polgármester kérte a szavazást: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4" w:leader="none"/>
        </w:tabs>
        <w:jc w:val="both"/>
        <w:rPr/>
      </w:pPr>
      <w:r>
        <w:rPr>
          <w:rFonts w:cs="Arial" w:ascii="Arial" w:hAnsi="Arial"/>
        </w:rPr>
        <w:t xml:space="preserve">Pápakovácsi  község Önkormányzat Képviselő-testülete 4 igen szavazattal – ellenszavazat és tartózkodás nélkül  - az alábbi rendeletet alkotta: </w:t>
      </w:r>
    </w:p>
    <w:p>
      <w:pPr>
        <w:pStyle w:val="Normal"/>
        <w:tabs>
          <w:tab w:val="clear" w:pos="720"/>
          <w:tab w:val="left" w:pos="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ápakovácsi  község Önkormányzat Képviselő-testületének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/2023. (IX.16.) önkormányzati rendelete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Önkormányzat  szervezeti és működési szabályzatáról szóló 7/2023. (VI.7.) önkormányzati rendelet módosításáról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 rendelet és egységes szerkezete a jkv. 4.melléklete) 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) Rendeletalkotás a szociális célú tűzifa támogatás helyi szabályairól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lőadó: Burghardt Ferenc polgármester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jc w:val="both"/>
        <w:rPr/>
      </w:pPr>
      <w:r>
        <w:rPr>
          <w:rFonts w:eastAsia="Arial" w:cs="Arial" w:ascii="Arial" w:hAnsi="Arial"/>
          <w:b/>
          <w:bCs/>
        </w:rPr>
        <w:t>Burghardt Ferenc polgármester</w:t>
      </w:r>
      <w:r>
        <w:rPr>
          <w:rFonts w:eastAsia="Arial" w:cs="Arial" w:ascii="Arial" w:hAnsi="Arial"/>
        </w:rPr>
        <w:t xml:space="preserve"> megállapította, hogy a napirend anyagát, - előterjesztést, rendelet-tervezetet - a képviselők a meghívóval együtt kézhez kapták. (jkv. 5. melléklete) Szóbeli kiegészítésként elmondta, hogy a tűzifát már megrendelték, szeretnék még fűtési szezon előtt kiosztani. Kérte a véleményeket, javasolta a rendelet elfogadását. 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rendeletmódosítással egyetértettek, a polgármester kérte a szavazást: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község Önkormányzat Képviselő-testülete 4 igen szavazattal – ellenszavazat és tartózkodás nélkül  - az alábbi rendeletet alkotta: </w:t>
      </w:r>
    </w:p>
    <w:p>
      <w:pPr>
        <w:pStyle w:val="Normal"/>
        <w:tabs>
          <w:tab w:val="clear" w:pos="720"/>
          <w:tab w:val="left" w:pos="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ápakovácsi Község Önkormányzata Képviselő-testületének 12/2023. (IX. 16.) önkormányzati rendele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szociális célú tűzifa támogatás helyi szabályairól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 rendelet  a jkv. 6.melléklete) 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13" w:leader="none"/>
          <w:tab w:val="left" w:pos="17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apirendek tárgyalása után a polgármester tájékoztatta a képviselőket, hogy 2023. szeptember 18-án (hétfőn) 16.00 órakor ismét képviselő-testületi ülést tartanak, a külsős alpolgármester választás ügyében. 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polgármester a képviselő-testület nyilvános ülését   15.45  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 xml:space="preserve">           jegyző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WW8Num3z0">
    <w:name w:val="WW8Num3z0"/>
    <w:qFormat/>
    <w:rPr/>
  </w:style>
  <w:style w:type="character" w:styleId="Bekezdsalapbettpusa15">
    <w:name w:val="Bekezdés alapbetűtípusa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13:00Z</dcterms:created>
  <dc:creator>Körjegyzőség</dc:creator>
  <dc:description/>
  <dc:language>en-US</dc:language>
  <cp:lastModifiedBy>user</cp:lastModifiedBy>
  <cp:lastPrinted>1995-11-21T17:41:00Z</cp:lastPrinted>
  <dcterms:modified xsi:type="dcterms:W3CDTF">2023-09-18T07:13:00Z</dcterms:modified>
  <cp:revision>2</cp:revision>
  <dc:subject/>
  <dc:title>KUP KÖZSÉG</dc:title>
</cp:coreProperties>
</file>