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c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3. </w:t>
      </w:r>
      <w:bookmarkStart w:id="0" w:name="_Hlk148605706"/>
      <w:r>
        <w:rPr>
          <w:rFonts w:cs="Garamond" w:ascii="Garamond" w:hAnsi="Garamond"/>
          <w:sz w:val="24"/>
          <w:szCs w:val="24"/>
        </w:rPr>
        <w:t>Hatályát vesztette 2023. december 31. nappal</w:t>
      </w:r>
      <w:bookmarkEnd w:id="0"/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 Hatályát vesztette 2023. december 31. nappal</w:t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  <w:vertAlign w:val="superscript"/>
        </w:rPr>
      </w:pPr>
      <w:r>
        <w:rPr>
          <w:rFonts w:cs="Arial" w:ascii="Garamond" w:hAnsi="Garamond"/>
          <w:i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Takácsi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Takácsi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0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bookmarkStart w:id="1" w:name="_Hlk148602305"/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bookmarkStart w:id="2" w:name="_Hlk148602305"/>
      <w:r>
        <w:rPr>
          <w:rFonts w:cs="Garamond" w:ascii="Garamond" w:hAnsi="Garamond"/>
          <w:sz w:val="24"/>
          <w:szCs w:val="24"/>
        </w:rPr>
        <w:tab/>
      </w:r>
      <w:bookmarkEnd w:id="2"/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bookmarkStart w:id="3" w:name="_Hlk148602434"/>
      <w:bookmarkEnd w:id="3"/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  <w:bookmarkStart w:id="4" w:name="_Hlk148602434"/>
      <w:bookmarkStart w:id="5" w:name="_Hlk148602434"/>
      <w:bookmarkEnd w:id="5"/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ápa, 2023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</w:t>
      </w:r>
      <w:r>
        <w:rPr>
          <w:rFonts w:cs="Garamond" w:ascii="Garamond" w:hAnsi="Garamond"/>
          <w:sz w:val="24"/>
          <w:szCs w:val="24"/>
          <w:lang w:eastAsia="hu-HU"/>
        </w:rPr>
        <w:t>Képviselő-testület határozata:</w:t>
        <w:tab/>
        <w:tab/>
        <w:tab/>
        <w:t>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>Csehbánya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rFonts w:cs="Calibri"/>
          <w:lang w:eastAsia="hu-HU"/>
        </w:rPr>
        <w:t xml:space="preserve">       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Calibri"/>
          <w:lang w:eastAsia="hu-HU"/>
        </w:rPr>
        <w:t xml:space="preserve">      </w:t>
      </w:r>
      <w:r>
        <w:rPr>
          <w:rFonts w:cs="Garamond" w:ascii="Garamond" w:hAnsi="Garamond"/>
          <w:sz w:val="24"/>
          <w:szCs w:val="24"/>
          <w:lang w:eastAsia="hu-HU"/>
        </w:rPr>
        <w:t>Képviselő-testület határozata</w:t>
        <w:tab/>
        <w:tab/>
        <w:tab/>
        <w:t>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>Városlő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lakosságszám 2022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30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seh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45 Csehbánya, Fő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8 Csót, Rákóczi u. 3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8 Kemenesszentpéter, Jóka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22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49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24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3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2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ároslő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45 Városlőd, Templom tér 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5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                         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3 166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chumacher Mária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arkasné Csendes Tímea Békás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raub Dávid Csehbánya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Király Ágnes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Horváth József Nórá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chell Tamás Városlőd község polgármestere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roslőd Község Önkormányz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lőd, Csehbánya, Farkasgyepű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Csehbánya, Dáka, Döbrönte, Farkasgyepű, Ganna, Gic, Kup, Lovászpatona, Magyargencs, Mezőlak, Nagydém, Nagygyimót, Nagytevel, Nemesgörzsöny, Németbánya, Nóráp, Pápakovácsi, Pápateszér, Takácsi, Ugod, Vanyola, Városlőd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Garamond" w:ascii="Garamond" w:hAnsi="Garamond"/>
          <w:sz w:val="24"/>
          <w:szCs w:val="24"/>
        </w:rPr>
        <w:t>Hatályát vesztette 2023. december 31. nappal</w:t>
      </w:r>
    </w:p>
    <w:p>
      <w:pPr>
        <w:pStyle w:val="Normal"/>
        <w:jc w:val="both"/>
        <w:rPr>
          <w:rFonts w:ascii="Garamond" w:hAnsi="Garamond" w:cs="Garamond"/>
          <w:b/>
          <w:b/>
          <w:strike/>
          <w:sz w:val="24"/>
          <w:szCs w:val="24"/>
        </w:rPr>
      </w:pPr>
      <w:r>
        <w:rPr>
          <w:rFonts w:cs="Garamond" w:ascii="Garamond" w:hAnsi="Garamond"/>
          <w:b/>
          <w:strike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ehbánya, Csót, Dáka, Döbrönte, Farkasgyepű, Ganna, Gic, Gecse, Homokbödöge, KupLovászpatona, Magyargencs, Mezőlak, Nagyacsád, Nagydém, Nagygyimót, Nagytevel, Nemesgörzsöny Németbánya, Nóráp, Pápakovácsi, Pápateszér, Takácsi, Ugod, Vanyola, Városlőd, Vasza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Garamond" w:ascii="Garamond" w:hAnsi="Garamond"/>
          <w:sz w:val="24"/>
          <w:szCs w:val="24"/>
        </w:rPr>
        <w:t>Hatályát vesztette 2023. december 31. nappal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</w:rPr>
      </w:pPr>
      <w:r>
        <w:rPr>
          <w:rFonts w:cs="Garamond" w:ascii="Garamond" w:hAnsi="Garamond"/>
          <w:b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20:00Z</dcterms:created>
  <dc:creator>Kezelő4</dc:creator>
  <dc:description/>
  <cp:keywords/>
  <dc:language>en-US</dc:language>
  <cp:lastModifiedBy>László Gábor Vida</cp:lastModifiedBy>
  <cp:lastPrinted>2023-10-19T10:35:00Z</cp:lastPrinted>
  <dcterms:modified xsi:type="dcterms:W3CDTF">2023-10-24T08:20:00Z</dcterms:modified>
  <cp:revision>2</cp:revision>
  <dc:subject/>
  <dc:title/>
</cp:coreProperties>
</file>