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34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november 30-án    16.0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Nagy Szabolcs képviselő (3 fő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ári Zsuzsanna és Vándor Zoltán képviselők távolmaradásukat előzetesen bejelentették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kosság részéről érdeklődő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.  Megállapította, hogy az 5  fő képviselőből  3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Napirend</w:t>
      </w:r>
      <w:r>
        <w:rPr>
          <w:rFonts w:cs="Arial" w:ascii="Arial" w:hAnsi="Arial"/>
        </w:rPr>
        <w:t xml:space="preserve">       </w:t>
      </w:r>
    </w:p>
    <w:p>
      <w:pPr>
        <w:pStyle w:val="Alaprtelmezs"/>
        <w:jc w:val="center"/>
        <w:rPr/>
      </w:pPr>
      <w:r>
        <w:rPr/>
      </w:r>
    </w:p>
    <w:p>
      <w:pPr>
        <w:pStyle w:val="Alaprtelmezs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1.) </w:t>
      </w:r>
      <w:r>
        <w:rPr>
          <w:rStyle w:val="Bekezdsalapbettpusa1"/>
          <w:rFonts w:eastAsia="Arial" w:cs="Arial" w:ascii="Arial" w:hAnsi="Arial"/>
          <w:bCs/>
          <w:lang w:eastAsia="hu-HU"/>
        </w:rPr>
        <w:t>Eszközbeszerzési pályázat</w:t>
      </w:r>
    </w:p>
    <w:p>
      <w:pPr>
        <w:pStyle w:val="Alaprtelmezs"/>
        <w:widowControl/>
        <w:numPr>
          <w:ilvl w:val="0"/>
          <w:numId w:val="2"/>
        </w:numPr>
        <w:jc w:val="both"/>
        <w:rPr/>
      </w:pPr>
      <w:r>
        <w:rPr/>
      </w:r>
    </w:p>
    <w:p>
      <w:pPr>
        <w:pStyle w:val="Alaprtelmezs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hangúlag egyetértettek, más napirendre javaslat nem volt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 tárgyal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 xml:space="preserve">1.) Eszközbeszerzési pályázat </w:t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Előadó: Burghardt Ferenc polgármester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b/>
          <w:b/>
          <w:bCs/>
          <w:lang w:eastAsia="hu-HU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b/>
          <w:bCs/>
          <w:lang w:eastAsia="hu-HU"/>
        </w:rPr>
        <w:t>Burghardt Ferenc  polgármester</w:t>
      </w:r>
      <w:r>
        <w:rPr>
          <w:rStyle w:val="Bekezdsalapbettpusa1"/>
          <w:rFonts w:eastAsia="Arial" w:cs="Arial" w:ascii="Arial" w:hAnsi="Arial"/>
          <w:lang w:eastAsia="hu-HU"/>
        </w:rPr>
        <w:t xml:space="preserve"> megállapította, hogy a napirend anyagát a képviselők a meghivóval együtt kézhez kapták. (jkv. 3. melléklet) Szóbeli előterjesztésben elmondta, mint ismeretes  ez év júniusban (24/2023. KT határozat) pályázatot nyújtottak be </w:t>
      </w:r>
      <w:r>
        <w:rPr>
          <w:rFonts w:cs="Arial" w:ascii="Arial" w:hAnsi="Arial"/>
        </w:rPr>
        <w:t xml:space="preserve">Somló-Marcalmente-Bakonyalja  Leader  Akciócsoport által kibocsátott VP6-19.2.1.-77-4a-23 számú pályázati felhívás alapján közterületek karbantartását szolgáló eszközbeszerzésre, 2 millió ft összegben. Most lehetőség van előleg igénylésre , erről kell dönteni a testületnek. </w:t>
      </w:r>
      <w:r>
        <w:rPr>
          <w:rStyle w:val="Bekezdsalapbettpusa1"/>
          <w:rFonts w:eastAsia="Arial" w:cs="Arial" w:ascii="Arial" w:hAnsi="Arial"/>
          <w:lang w:eastAsia="hu-HU"/>
        </w:rPr>
        <w:t xml:space="preserve"> Javasolta a határozati javaslat elfogadását.   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Fonts w:cs="Arial"/>
        </w:rPr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/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A képviselők a javaslattal egyetértettek.</w:t>
      </w:r>
    </w:p>
    <w:p>
      <w:pPr>
        <w:pStyle w:val="Normal"/>
        <w:jc w:val="both"/>
        <w:rPr>
          <w:rStyle w:val="Bekezdsalapbettpusa1"/>
          <w:rFonts w:ascii="Arial" w:hAnsi="Arial" w:eastAsia="Arial" w:cs="Arial"/>
          <w:lang w:eastAsia="hu-HU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>Pápakovácsi   község Önkormányzat Képviselő-testület 3 igen szavazattal - ellenszavazat és tartózkodás nélkül – az alábbi határozatot hozta:</w:t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66/2023. (XI.30.) KT határozat</w:t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>Pápakovácsi Község Képviselő-testülete a 24/2023. (VI.22.) KT határozata alapján benyújtott oldalfal magasítós pótkocsi és rézsű kasza eszközök beszerzéséhez a 3480425985</w:t>
      </w:r>
      <w:r>
        <w:rPr>
          <w:rFonts w:cs="ArialNarrow" w:ascii="Arial" w:hAnsi="Arial"/>
        </w:rPr>
        <w:t xml:space="preserve"> </w:t>
      </w:r>
      <w:r>
        <w:rPr>
          <w:rFonts w:cs="Arial" w:ascii="Arial" w:hAnsi="Arial"/>
        </w:rPr>
        <w:t xml:space="preserve">Támogatói Okirat alapján a szükséges önerőt az alábbiak szerint biztosítja: 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címe: Önkormányzati eszközbeszerzés 2023.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egvalósítási helyszíne: 8596 Pápakovácsi, Fő u. 19. 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i helyszíne hrsz.: Pápakovácsi B. 143. hrsz.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helyi felhívás száma: VP6-19.2.1.-77-4a-23 Somló-Marcalmente-Bakonyalja LEADER Akciócsoport – Helyi fejlesztések támogatása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összes költsége a Támogatói Okirattal megegyezően: 2.312.670 Ft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nek a támogatás szempontjából elszámolható költsége a Támogatói Okirat alapján: 2.105.260 Ft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ított támogatás összege: 1.999.996 Ft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teljes költségére vonatkozó önkormányzati önerő: 312.674 Ft saját forrás 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ijelenti, hogy a támogatás megvalósításához szükséges önerő (saját forrás) az önkormányzat költségvetésében a fejlesztés céljára rendelkezésre áll. 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z összeget a fejlesztés céljára felhasználja. 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fejlesztéshez 999.000 Ft előleget igényeljen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 polgármester a képviselő-testület nyilvános ülését 16.20  órakor bezárta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720" w:right="720" w:gutter="0" w:header="0" w:top="72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istaszerbekezds1">
    <w:name w:val="Listaszerű bekezdés1"/>
    <w:basedOn w:val="Normal"/>
    <w:qFormat/>
    <w:pPr>
      <w:ind w:left="720" w:right="0" w:hanging="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1:00Z</dcterms:created>
  <dc:creator>Körjegyzőség</dc:creator>
  <dc:description/>
  <cp:keywords/>
  <dc:language>en-US</dc:language>
  <cp:lastModifiedBy>user</cp:lastModifiedBy>
  <cp:lastPrinted>2023-12-18T09:23:00Z</cp:lastPrinted>
  <dcterms:modified xsi:type="dcterms:W3CDTF">2023-12-18T08:23:00Z</dcterms:modified>
  <cp:revision>3</cp:revision>
  <dc:subject/>
  <dc:title>KUP KÖZSÉG</dc:title>
</cp:coreProperties>
</file>