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ÖNKORMÁNYZAT</w:t>
        <w:tab/>
        <w:tab/>
        <w:t xml:space="preserve">PÁPAKOVÁCSI NÉMET NEMZETISÉGI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  <w:tab/>
        <w:tab/>
        <w:tab/>
        <w:t>ÖNKORMÁNYZAT 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  <w:tab/>
        <w:tab/>
        <w:tab/>
        <w:t xml:space="preserve">8596 Pápakovácsi Fő utca 19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28-35/2023.</w:t>
        <w:tab/>
        <w:tab/>
        <w:tab/>
        <w:tab/>
        <w:t>Szám: Pk 78-6/2022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540" w:firstLine="708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és Pápakovácsi Német Nemzetiségi Önkormányzat Képviselő-testülete  által 2023. december 7-én 17.00   órakor tartott közmeghallgatásró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Polgármesteri Hivatal  </w:t>
      </w:r>
      <w:r>
        <w:rPr>
          <w:rFonts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19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</w:t>
      </w:r>
      <w:r>
        <w:rPr>
          <w:rFonts w:cs="Arial" w:ascii="Arial" w:hAnsi="Arial"/>
          <w:u w:val="single"/>
        </w:rPr>
        <w:t>Pápakovácsi Önkormányzat részéről: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rghardt Ferenc polgármester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akács László alpolgármester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Nagy Szabolcs képviselő   (3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u w:val="single"/>
        </w:rPr>
        <w:t>Pápakovácsi Német Nemzetiségi Önkormányzat részéről: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Takácsné Varga Brigitta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) napirendi pontnál: Koller Péter rendőrség körzeti megbízottja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ek a jkv. 1. melléklete, meghívó a jkv. 2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Megjelent helyi lakos: 6 fő.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megjelenteket. Majd először Koller Péter körzeti megbízottat kérte fel tájékoztatása megtartására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Koller Péter  körzeti megbízott:</w:t>
      </w:r>
      <w:r>
        <w:rPr>
          <w:rFonts w:cs="Arial" w:ascii="Arial" w:hAnsi="Arial"/>
        </w:rPr>
        <w:t xml:space="preserve"> Köszöntötte a megjelenteket. Ismertette az év bűnügyi statisztikáját: ittas járművezetés, súlyos testi sértés, falfirkálás-rongálás, csendháborítás, illegális szemétlerakás, anyagi káros közlekedési balesetek történtek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említette a nórápi úti csendháborítást, örül, hogy rendőrségi közbeavatkozás nélkül megoldották, de kéri, ha a jövőben ilyen van, értesítsék a rendőrséget, hamarabb megoldható, nem húzódik ennyi ideig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Elmondta, hogy a kamerarendszer beüzemelése, működése közbiztonság szempontjából kiemelt, a rendőrség munkáját is segítheti, emellett visszatartó ereje is van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Bűnmegelőzési tanácsokat mondott, felhívta a figyelmet, hogy most az internetes csalások terjedtek el, különösen a bankszámlák adatait próbálják megszerezni, arról pénzt vegyenek le. Felhívta a figyelmet, hogy telefonon, interneten soha ne adjanak meg banki adatokat, a bank ilyen módon nem egyezte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ja végén kellemes ünnepeket kívánt mindenkinek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 és tájékoztató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ismertette az önkormányzat 2023. évi tevékenységét, a megvalósult fejlesztéseket, sikeres pályázatokat, de kiemelte, hogy nehéz év volt, különösen a megnövekedett rezsiszámlák miatt bizonytalanná vált a költségvetés, pontosan nem lehetett tervezni.(Beszámoló a jkv. 3. melléklete)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beszámolót követően </w:t>
      </w:r>
      <w:r>
        <w:rPr>
          <w:rFonts w:cs="Arial" w:ascii="Arial" w:hAnsi="Arial"/>
          <w:b/>
        </w:rPr>
        <w:t>Takácsné Varga Brigitta a Német Nemzetiségi Önkormányzat elnöke</w:t>
      </w:r>
      <w:r>
        <w:rPr>
          <w:rFonts w:cs="Arial" w:ascii="Arial" w:hAnsi="Arial"/>
        </w:rPr>
        <w:t xml:space="preserve"> tartotta meg tájékoztatóját. (beszámoló a jkv. 4. melléklete)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, kérte a jelenlévőket a hozzászólásra, véleménynyilvánításra. 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Stankovics János helyi lakos</w:t>
      </w:r>
      <w:r>
        <w:rPr>
          <w:rFonts w:cs="Arial" w:ascii="Arial" w:hAnsi="Arial"/>
        </w:rPr>
        <w:t xml:space="preserve"> elmondta, hogy Attya pusztán az Asszonykai forrás nehezen található, nincs rendezve a környezete. Érdeklődött, hogy lehetne-e rendezni, hogy könnyebben megtalálható legyen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 xml:space="preserve">Burghardt Ferenc polgármester  </w:t>
      </w:r>
      <w:r>
        <w:rPr>
          <w:rFonts w:cs="Arial" w:ascii="Arial" w:hAnsi="Arial"/>
        </w:rPr>
        <w:t>elmondta, az attyai láprét természetvédelmi terület, a Balatonfelvidéki Nemzeti Park kezelésében van, jelzi a kérést feléjük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  nem vol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megköszönte a részvételt,  a  közmeghallgatást 17.30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 xml:space="preserve">Takácsné Varga Brigitta  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Német Nemzetiségi Önkorm. elnök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</w:t>
        <w:tab/>
        <w:tab/>
        <w:tab/>
        <w:tab/>
        <w:tab/>
        <w:t>Takács László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gyző</w:t>
        <w:tab/>
        <w:tab/>
        <w:tab/>
        <w:tab/>
        <w:tab/>
        <w:tab/>
        <w:tab/>
        <w:t xml:space="preserve">PKNNÖ jkv. hitelesítő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örjegyzőség</dc:creator>
  <dc:description/>
  <cp:keywords/>
  <dc:language>en-US</dc:language>
  <cp:lastModifiedBy>user</cp:lastModifiedBy>
  <cp:lastPrinted>2023-12-18T11:22:00Z</cp:lastPrinted>
  <dcterms:modified xsi:type="dcterms:W3CDTF">2023-12-18T10:25:00Z</dcterms:modified>
  <cp:revision>2</cp:revision>
  <dc:subject/>
  <dc:title>KUP KÖZSÉG</dc:title>
</cp:coreProperties>
</file>