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pakovácsi   Német Nemzetiségi 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596 Pápakovácsi Fő utca 19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ám: Pk. 32-2/2023.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rPr/>
      </w:pPr>
      <w:r>
        <w:rPr>
          <w:rFonts w:cs="Arial" w:ascii="Arial" w:hAnsi="Arial"/>
          <w:b/>
          <w:sz w:val="22"/>
          <w:szCs w:val="22"/>
          <w:u w:val="single"/>
        </w:rPr>
        <w:t>Készült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ápakovácsi    Község Német  Nemzetiségi Önkormányzat Képviselő-testületének 2023. február 14-én    16.00    órától tartott ülésérő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Ülés he</w:t>
      </w:r>
      <w:r>
        <w:rPr>
          <w:rFonts w:cs="Arial" w:ascii="Arial" w:hAnsi="Arial"/>
          <w:b/>
          <w:sz w:val="22"/>
          <w:szCs w:val="22"/>
        </w:rPr>
        <w:t>l</w:t>
      </w:r>
      <w:r>
        <w:rPr>
          <w:rFonts w:cs="Arial" w:ascii="Arial" w:hAnsi="Arial"/>
          <w:b/>
          <w:sz w:val="22"/>
          <w:szCs w:val="22"/>
          <w:u w:val="single"/>
        </w:rPr>
        <w:t>ye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olgármesteri Hivatal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Pápakovácsi Fő utca 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Jelen vannak</w:t>
      </w:r>
      <w:r>
        <w:rPr>
          <w:rFonts w:cs="Arial" w:ascii="Arial" w:hAnsi="Arial"/>
          <w:sz w:val="22"/>
          <w:szCs w:val="22"/>
        </w:rPr>
        <w:t>: Takácsné Varga Brigitta   elnö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Zsidai Márk elnökhelyet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Takács László képvisel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kácsné Varga Brigitta   elnök   </w:t>
      </w:r>
      <w:r>
        <w:rPr>
          <w:rFonts w:cs="Arial" w:ascii="Arial" w:hAnsi="Arial"/>
          <w:sz w:val="22"/>
          <w:szCs w:val="22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ltalános Iskolai körzethatár véleményezés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  Község Önkormányzat 2023. évi költségvetésének    véleményezés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Pápakovácsi  Német  Nemzetiségi Önkormányzat 2023. évi költségvetés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Német Nemzetiségi Önkormányzat 2023. évi munkaterv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Német Nemzetiségi Önkormányzat 2023. évi programterv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/ Általános Iskolai körzethatár véleményez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őadó: Takácsné Varga Brigitta  elnök 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Takácsné Varga Brigitta  elnök</w:t>
      </w:r>
      <w:r>
        <w:rPr>
          <w:rFonts w:cs="Arial" w:ascii="Arial" w:hAnsi="Arial"/>
          <w:sz w:val="24"/>
          <w:szCs w:val="24"/>
        </w:rPr>
        <w:t xml:space="preserve"> megállapította, hogy a napirend anyagát a képviselők a meghivóval együtt kézhez kapták . (jkv. 3. melléklete)  Javasolta annak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, a képviselők a javaslattal egyetértet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1/2023. (II.14.) KNNÖ határozat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   Község  Német Nemzetiségi Önkormányzat Képviselő-testülete  egyetért azzal, hogy Pápakovácsi község teljes közigazgatási területére vonatkozóan a kötelező felvételt biztosító  általános iskola: Kastély Német Nemzetiségi Nyelvoktató Általános Iskola -  idegen nyelvű neve: Schloss Deutsche Nationalitätenschule - 8596 Pápakovácsi Fő utca 20.) 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kéri az elnököt,  hogy a döntésről a Pápai Tankerületi Központot   értesítse. 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23. február 15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./ Pápakovácsi Község Önkormányzat 2023. évi költségvetésének véleményezése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Takácsné Varga Brigitta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akácsné Varga Brigitta   elnök </w:t>
      </w:r>
      <w:r>
        <w:rPr>
          <w:rFonts w:cs="Arial" w:ascii="Arial" w:hAnsi="Arial"/>
          <w:sz w:val="24"/>
          <w:szCs w:val="24"/>
        </w:rPr>
        <w:t>megállapította, hogy a</w:t>
      </w:r>
      <w:r>
        <w:rPr>
          <w:rFonts w:cs="Arial" w:ascii="Arial" w:hAnsi="Arial"/>
          <w:sz w:val="24"/>
        </w:rPr>
        <w:t xml:space="preserve"> meghívóval együtt a képviselők kézhez kapták az önkormányzat 2023. évi költségvetési javaslatát. (jkv. 4.  melléklete) Javasolja az előterjesztés szerinti elfogadás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zzászólás nem vol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2/2023. (II.14.) KNNÖ határozat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   Község  Német   Nemzetiségi Önkormányzat Képviselő-testülete  Pápakovácsi    község Önkormányzat 2023. évi költségvetési tervjavaslatával az előterjesztés szerint egyetér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3./ Pápakovácsi  község Német Nemzetiségi Önkormányzat 2023. évi költségvet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Takácsné Varga Brigitta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akácsné Varga Brigitta    elnök </w:t>
      </w:r>
      <w:r>
        <w:rPr>
          <w:rFonts w:cs="Arial" w:ascii="Arial" w:hAnsi="Arial"/>
          <w:sz w:val="24"/>
          <w:szCs w:val="24"/>
        </w:rPr>
        <w:t>megállapította, hogy az előterjesztést a képviselők a meghívóval együtt kézhez kapták. (jkv. 5. melléklet)  A kiadások tervezése a tavalyi teljesítésnek megfelelően történt.  A feladatalapú támogatás összege még nem ismert, arról később – a költségvetés  módosításával – dönten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te a véleményeket,  javasolta a költségvetés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kiküldött tervjavaslattal  egyetértettek, egyéb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3</w:t>
      </w:r>
      <w:r>
        <w:rPr>
          <w:rFonts w:cs="Arial" w:ascii="Arial" w:hAnsi="Arial"/>
          <w:b/>
          <w:sz w:val="24"/>
          <w:szCs w:val="24"/>
          <w:u w:val="single"/>
        </w:rPr>
        <w:t>/2023. (II.14.) KNNÖ határozat</w:t>
      </w:r>
    </w:p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   Község  Német     Nemzetiségi Önkormányzata az államháztartásról szóló 2011. évi CXCV. törvény 23.§ (1) bekezdésében és a Nemzetiségek jogairól szóló 2011. évi CLXXIX. törvény 114.§ (1) bekezdésében kapott felhatalmazás alapján a 2022 évi pénzügyi tervéről (költségvetéséről) az alábbi határozatot hozza: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atározat hatálya  Pápakovácsi    Község Német   Nemzetiségi Önkormányzat képviselő-testületére terjed ki.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Pápakovácsi  </w:t>
      </w:r>
      <w:r>
        <w:rPr>
          <w:rFonts w:cs="Arial" w:ascii="Arial" w:hAnsi="Arial"/>
          <w:sz w:val="24"/>
          <w:szCs w:val="24"/>
        </w:rPr>
        <w:t xml:space="preserve">  Község Német   Nemzetiségi Önkormányzat Képviselő-testülete a 2023. évi költségvetését </w:t>
      </w:r>
    </w:p>
    <w:p>
      <w:pPr>
        <w:pStyle w:val="Szvegtrzs31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992.537 forint  </w:t>
      </w:r>
      <w:r>
        <w:rPr>
          <w:rFonts w:cs="Arial" w:ascii="Arial" w:hAnsi="Arial"/>
          <w:sz w:val="24"/>
          <w:szCs w:val="24"/>
        </w:rPr>
        <w:t xml:space="preserve"> bevétellel </w:t>
      </w:r>
    </w:p>
    <w:p>
      <w:pPr>
        <w:pStyle w:val="Szvegtrzs31"/>
        <w:ind w:left="3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4"/>
          <w:szCs w:val="24"/>
        </w:rPr>
        <w:t xml:space="preserve">992.537  </w:t>
      </w:r>
      <w:r>
        <w:rPr>
          <w:rFonts w:cs="Arial" w:ascii="Arial" w:hAnsi="Arial"/>
          <w:b/>
          <w:sz w:val="24"/>
          <w:szCs w:val="24"/>
        </w:rPr>
        <w:t xml:space="preserve">forint  </w:t>
      </w:r>
      <w:r>
        <w:rPr>
          <w:rFonts w:cs="Arial" w:ascii="Arial" w:hAnsi="Arial"/>
          <w:sz w:val="24"/>
          <w:szCs w:val="24"/>
        </w:rPr>
        <w:t xml:space="preserve"> kiadással állapítja meg. 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</w:t>
      </w:r>
      <w:r>
        <w:rPr>
          <w:rFonts w:cs="Arial" w:ascii="Arial" w:hAnsi="Arial"/>
          <w:b/>
          <w:sz w:val="24"/>
          <w:szCs w:val="24"/>
        </w:rPr>
        <w:t>bevételi előirányzatai</w:t>
      </w:r>
      <w:r>
        <w:rPr>
          <w:rFonts w:cs="Arial" w:ascii="Arial" w:hAnsi="Arial"/>
          <w:sz w:val="24"/>
          <w:szCs w:val="24"/>
        </w:rPr>
        <w:t xml:space="preserve"> forrásonként  </w:t>
      </w:r>
    </w:p>
    <w:tbl>
      <w:tblPr>
        <w:tblW w:w="930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9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űködési támogatás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20.000  Ft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őző évi pénzmaradvány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.537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vétel összesen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2.537 Ft</w:t>
            </w:r>
          </w:p>
        </w:tc>
      </w:tr>
    </w:tbl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</w:t>
      </w:r>
      <w:r>
        <w:rPr>
          <w:rFonts w:cs="Arial" w:ascii="Arial" w:hAnsi="Arial"/>
          <w:b/>
          <w:sz w:val="24"/>
          <w:szCs w:val="24"/>
        </w:rPr>
        <w:t>kiadási előirányzatai</w:t>
      </w:r>
      <w:r>
        <w:rPr>
          <w:rFonts w:cs="Arial" w:ascii="Arial" w:hAnsi="Arial"/>
          <w:sz w:val="24"/>
          <w:szCs w:val="24"/>
        </w:rPr>
        <w:t xml:space="preserve"> </w:t>
      </w:r>
      <w:r>
        <w:rPr/>
        <w:t xml:space="preserve"> </w:t>
      </w:r>
    </w:p>
    <w:tbl>
      <w:tblPr>
        <w:tblW w:w="930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9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sztségviselők juttatása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ociális hozzájárulási adó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.000 Ft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logi kiadások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9.537 Ft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iadások összesen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992.537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Ft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z elnököt, hogy a költségvetés végrehajtásáról gondoskodjo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>elnö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. folyamato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4.) Pápakovácsi Német Nemzetiségi Önkormányzat 2023. évi programterv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Takácsné Varga Brigitta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akácsné Varga Brigitta elnök </w:t>
      </w:r>
      <w:r>
        <w:rPr>
          <w:rFonts w:cs="Arial" w:ascii="Arial" w:hAnsi="Arial"/>
          <w:sz w:val="24"/>
          <w:szCs w:val="24"/>
        </w:rPr>
        <w:t xml:space="preserve">megállapította, hogy a képviselők a programtervezetet a meghívóval együtt kézhez kapták. (programterv jkv. 6. melléklete)  Kérte a véleményeke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, a képviselők a programtervben foglaltakkal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4/2023. (II.14) KNNÖ határozat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Község  Német   Nemzetiségi Önkormányzat Képviselő-testülete  a 2023. évi programtervét elfogadja.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5.) Pápakovácsi  község Német Nemzetiségi Önkormányzat 2023. évi munkaterv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őadó: Takácsné Varga Brigitta elnö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Takácsné Varga Brigitta  elnök megállapította,</w:t>
      </w:r>
      <w:r>
        <w:rPr>
          <w:rFonts w:cs="Arial" w:ascii="Arial" w:hAnsi="Arial"/>
          <w:sz w:val="24"/>
          <w:szCs w:val="24"/>
        </w:rPr>
        <w:t xml:space="preserve"> hogy a képviselők a munkatervi javaslatot a meghívóval együtt kézhez kapták. (jkv.7. melléklet)  A munkatervben a kötelező napirendek szerepelnek, természetesen ha szükséges lehet rendkívüli ülést tar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, a képviselők a munkatervvel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5/2023. (II.14) KNNÖ határozat</w:t>
      </w:r>
    </w:p>
    <w:p>
      <w:pPr>
        <w:pStyle w:val="Normal"/>
        <w:ind w:left="2832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  Község  Német   Nemzetiségi Önkormányzat Képviselő-testülete  a 2023. évi munkatervét elfogadja.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ás  tárgy, bejelentés nem volt, az elnök az ülést 17.00   órakor bezárt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.m.f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kácsné Varga Brigitta  </w:t>
        <w:tab/>
        <w:tab/>
        <w:tab/>
        <w:tab/>
        <w:tab/>
        <w:t xml:space="preserve">     Takács László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24.4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667" w:hanging="525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basedOn w:val="Bekezdsalapbettpusa4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4:55:00Z</dcterms:created>
  <dc:creator>admin</dc:creator>
  <dc:description/>
  <dc:language>en-US</dc:language>
  <cp:lastModifiedBy>user</cp:lastModifiedBy>
  <cp:lastPrinted>2023-02-23T15:54:00Z</cp:lastPrinted>
  <dcterms:modified xsi:type="dcterms:W3CDTF">2023-02-23T14:55:00Z</dcterms:modified>
  <cp:revision>2</cp:revision>
  <dc:subject/>
  <dc:title>Kup Község  Német Nemzetiségi</dc:title>
</cp:coreProperties>
</file>