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2023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a 2022. június 20-i ülésnapján fogadta el Magyarország 2023. évi költségvetéséről szóló 2022. évi XXV. törvényt, melynek 10. számú melléklete szabályozza a nemzetiségi önkormányzatok támogatásai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Kormánya a veszélyhelyzet kihirdetéséről szóló 27/2021. (I.29.) Korm.rendelet 1§. értelemében az élet- és vagyonbiztonságot veszélyeztető tömeges megbetegedést okozó humánjárvány következményeinek elhárítása, a magyar állampolgárok egészségének és életének megóvása érdekében értelmében Magyarország egész területére veszélyhelyzetet hirdetett k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atasztrófavédelemről és a hozzá kapcsolódó egyes törvények módosításáról 2011. évi CXXVIII. törvény 46. §. (4) bekezdésének felhatalmazása alapján veszélyhelyzetben az önkormányzat képviselő-testületének feladat- és hatáskörét az elnök gyakorolja. </w:t>
      </w:r>
    </w:p>
    <w:p>
      <w:pPr>
        <w:pStyle w:val="Nincstrkz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Német Nemzetiségi Önkormányzat 2023. évi költségvetési tervezet összeállításánál az alábbi szempontokat kell figyelembe venni: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év december 31-éig használható fel. A támogatást az éves támogatásra jogosult helyi nemzetiségi önkormányzat részére két egyenlő részletben, 2023. január 31-éig és 2023. június 30-áig folyósítja a kincstár útjá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1. Működési költségvetési támogatás A működési költségvetési támogatás vonatkozásában a 2014. év óta differenciálásra kerül a támogatás összege attól függően, hogy hányan vallják magukat az adott nemzetiséghez tartozónak a legutóbbi népszámlálás alapján. 2023. évben a települési nemzetiségi önkormányzatok esetében a legutolsó népszámlálásnak az adott nemzetiséghez tartozásra vonatkozó kérdéseire nyújtott adatszolgáltatás nemzetiségenként összesített adatai alapján kerül megállapításra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 Pápakovácsi Német Nemzetiségi Önkormányzatát 2023. évben 520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1./2. A feladatalapú támogatásra az a helyi nemzetiségi önkormányzat jogosult, amely együttesen teljesíti a az alábbi feltételeket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A helyi nemzetiségi önkormányzat a költségvetési évet megelőző évben megtartott legalább kettő képviselő-testületi ülésre vonatkozó jegyzőkönyvét a fővárosi és megyei kormányhivatal részére 2023. január 15- éig benyújtja</w:t>
      </w:r>
    </w:p>
    <w:p>
      <w:pPr>
        <w:pStyle w:val="Normal"/>
        <w:suppressAutoHyphens w:val="false"/>
        <w:spacing w:lineRule="auto" w:line="240" w:before="280" w:after="280"/>
        <w:ind w:left="1640" w:hanging="0"/>
        <w:rPr>
          <w:rFonts w:ascii="Arial" w:hAnsi="Arial" w:eastAsia="Times New Roman" w:cs="Arial"/>
          <w:sz w:val="2"/>
          <w:szCs w:val="2"/>
          <w:lang w:eastAsia="hu-HU"/>
        </w:rPr>
      </w:pPr>
      <w:r>
        <w:rPr>
          <w:rFonts w:eastAsia="Times New Roman" w:cs="Arial" w:ascii="Arial" w:hAnsi="Arial"/>
          <w:sz w:val="2"/>
          <w:szCs w:val="2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 a Nek. tv. 97. §-a szerinti közmeghallgatás megtartására nem az első pont szerint igazolt képviselő-testületi ülés egyikén került sor, akkor a helyi nemzetiségi önkormányzat a közmeghallgatásról készült jegyzőkönyvet a fővárosi és megyei kormányhivatal részére 2023. január 15-éig benyújtja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2023. évi feladatalapú támogatás megalapozását szolgáló feladatmutató pontszám mértéke a helyi nemzetiségi önkormányzat 2018. év és 2020. év között kapott pontszámainak átlaga. A miniszter a feladatalapú támogatást megalapozó pontszámokat és a támogatás összegét 2023. április 15-éig a honlapján közzétesz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támogatást a jogosult helyi nemzetiségi önkormányzat részére két egyenlő részletben, 2023. április 30-áig és 2023. augusztus 15-éig folyósítja a kincstár útjá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023. évi bevételek:</w:t>
      </w:r>
    </w:p>
    <w:p>
      <w:pPr>
        <w:pStyle w:val="Nincstrkz"/>
        <w:jc w:val="both"/>
        <w:rPr/>
      </w:pPr>
      <w:r>
        <w:rPr>
          <w:rFonts w:cs="Arial" w:ascii="Arial" w:hAnsi="Arial"/>
        </w:rPr>
        <w:t>Állami támogatás</w:t>
        <w:tab/>
        <w:tab/>
        <w:t xml:space="preserve">   520.000 Ft</w:t>
      </w:r>
    </w:p>
    <w:p>
      <w:pPr>
        <w:pStyle w:val="Nincstrkz"/>
        <w:jc w:val="both"/>
        <w:rPr/>
      </w:pPr>
      <w:r>
        <w:rPr>
          <w:rFonts w:cs="Arial" w:ascii="Arial" w:hAnsi="Arial"/>
        </w:rPr>
        <w:t>2022.évi maradvány</w:t>
        <w:tab/>
        <w:t xml:space="preserve"> </w:t>
        <w:tab/>
        <w:t xml:space="preserve">   472.537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Összesen</w:t>
        <w:tab/>
        <w:tab/>
        <w:t xml:space="preserve">              992.537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iCs/>
          <w:lang w:bidi="ne-IN"/>
        </w:rPr>
      </w:pPr>
      <w:r>
        <w:rPr>
          <w:rFonts w:cs="Arial" w:ascii="Arial" w:hAnsi="Arial"/>
          <w:b/>
          <w:i/>
          <w:iCs/>
          <w:lang w:bidi="ne-IN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2023. </w:t>
      </w:r>
      <w:r>
        <w:rPr/>
        <w:t>évi kiadások</w: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 személyi juttatáso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zemélyi juttatás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hozzájárulási ad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unkaadót terhelő járulék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47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53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9.537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>992.537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tabs>
          <w:tab w:val="clear" w:pos="708"/>
          <w:tab w:val="left" w:pos="3669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Pápakovácsi, 2023. február 08.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ácsné Varga Brigitta</w:t>
      </w:r>
    </w:p>
    <w:p>
      <w:pPr>
        <w:pStyle w:val="Nincstrkz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1"/>
    <w:qFormat/>
    <w:rPr>
      <w:sz w:val="22"/>
      <w:szCs w:val="22"/>
    </w:rPr>
  </w:style>
  <w:style w:type="character" w:styleId="LlbChar">
    <w:name w:val="Élőláb Char"/>
    <w:basedOn w:val="Bekezdsalapbettpusa1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2:00Z</dcterms:created>
  <dc:creator>Pápakovácsi Önkormányzat</dc:creator>
  <dc:description/>
  <cp:keywords/>
  <dc:language>en-US</dc:language>
  <cp:lastModifiedBy>Iroda-1111</cp:lastModifiedBy>
  <cp:lastPrinted>2022-01-05T11:00:00Z</cp:lastPrinted>
  <dcterms:modified xsi:type="dcterms:W3CDTF">2023-02-08T13:20:00Z</dcterms:modified>
  <cp:revision>9</cp:revision>
  <dc:subject/>
  <dc:title/>
</cp:coreProperties>
</file>